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YOUR IBM PCjr from 256K to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pgraded your IBM PCjr to 256K with IBM's 128K memory sidec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luck.  IBM designed the 128K memory board to support both 64K D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K DRAMs although this fact is undocumented.  The upgrade requires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4K DRAM chips with 256K DRAM chips, cutting a jumper trace and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wire.  We, Turning Point Logic Corporation, have upgraded tw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jr's from 256K to 640K via this method with excellent result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upgrading the direction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UPGRADE IS FAIRLY DIFFICULT AND SHOULD ONLY BE ATTE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SE WITH SUBSTANTIAL SOLDERING AND CHIP REMOVAL EXPERIENC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HIS IS NOT AN IBM SUPPORTED OR ACKNOWLEDG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FORE THIS UPGRADE IS PERFORMED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Tools needed (if you do not have these tools then please do not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very delicate and it is VERY EASY to DAMAGE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Small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A good pair of side cu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A good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A good solder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An X-acto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A small pair of needle nose pliers or twee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ar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16 - 16 pin low profile solder tail sockets (socke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but are advantageous if a memory chip is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b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16 - 16 256K DRAMs 1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    A small piece of 28 or 30 AGW wire (1" is more than adeq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ower down the PCjr and disconnect the pow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move the IBM 128K memory option side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Completely unscrew the four mounting sc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Remove the interior sidecar panel with a small screwdriver. 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eld in by eight tongs; four on the top, four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Remove the printed circuit board from the sideca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Using a pair of side cutters (we highly recommend purchas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of side cutters, if you do not have a pair, before attemp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 They cost about $10 and can make the difference betwee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 of this project) completely cut legs of all of the installed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M chips.  Do not attempt to salvage the 64K chips.  Cut the le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ge closest to the DRAM chip, NOT by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With good electrical solder, re-tin the solder pad at each cut l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may seem a waste but makes the overall job of removing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s and solder much, much easier.  Please take the time of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tep - we did not with our first upgrade and it took eight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ete compared to two hours for the second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With a pair of needle nose pliers or tweezers and a soldering i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each cut leg.  Apply the heat of the soldering ir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side.  Grip the leg to be removed with as little cont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iers as possible.  The pliers become a heat sink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contact of the pliers with the leg the less heat drawn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Again re-tin all of the solder pads with a fair amount of clean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this step make take a longer amount of time in the short ru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ave a significant amount of time and headach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Remove all of the solder from the holes with a solder iron and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With a lightly tinned soldering iron apply enough heat to eac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remaining solder melts around the edge of p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 and sold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Scan the bare solder holes and surrounding area for lo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er.  This lose solder can be a killer for it can cause intermi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s which are near impossible to locate once the sock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ered in.  Use the soldering iron or an X-acto knif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s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Solder in the 16 low profile solder tail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With the component side of the board facing you there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lated though holes to the right of the big chip (SN74S409N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ith a white rectangle drawn around them.  This is a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etermines whether 64K or 256K DRAMs are used.  Current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il on the component side which connects the left and center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Completely cut the foil which connects the two ho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acto knife.  Then solder a wire between the center hole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.  The diagram below should give a better idea where the jum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  _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 o-o o  &lt;---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|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SN74S409N              |   -[___]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Install the 16 256K DRAM chips into their sockets.  Be sure eac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riented properly (the notch indicating pin 1 should point upw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Set all four DIP switches on the rear board to their on position (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Reinstall the PCB back into the sidecar case.  Note that in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we found that the pins of the DIP switch were sho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 of gold "fingers" located in the sidecar case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ld fingers is to ensure contact between the PCB and the side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 It may be advisable to place a small piece of 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8 pins of the DIP switch on the foil sid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Reinstall the sidecar onto the PC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Reconnect the pow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Turn on the PCjr and verify that power-on diagnostics find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mory with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It is then advisable to run the special diagnostics (CTL ALT I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ours.  If the special diagnostics do not find any erro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should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