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STING THE BO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like me, you soon learned that there are severa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ut there that would run on the PCJr---if it only had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lucky enough to get a Microsoft Booster before they became exti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with about $50 in parts and 3 hours time, soon have a 640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nge ingeniously makes use of some unused circuits 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on the board.  The board was not designed to address 512K but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works great.  The board rework is broken up into several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checkpoints to test existing work, or allows you to delay furtherwork to alleviate dow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tep is to remove the 74LS136.   If you have good desolder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bably take it out in one piece, but it's easier for me to jus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s near the chip with a small pair of diagonal cutters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one at a time.  Then install a socket and plug the new 74LS136 i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ower on and make sure the booster still operates.  If not, re-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ing on the socket.  At this point you may want to put everyth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continue later.  I did this step before I ordered the 256K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R E A K 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emove the 64K RAMS noting which way they are orientated (Pin 1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op of the board).  Bend up pin 1 on the 256K chips and inst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d.  Strip about 8 inches of wire and connect all the top pin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Repeat for the bottom row.  Now solder a wire across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two rows, forming an 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one end of the 30 ohm resistor to the cross bar of the "H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 to pin 11 on the 74LS32.  It is important that you connect the circuitas described because of timing considerations in the addressing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 the wires closely and secure the resistor with tape or shrink tu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horting problems.  Now install the card on the Jr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nction as a 128K board.  If not, recheck all your solde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ain is a stopping point if you want to break the job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R E A K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good de-soldering tools  remove th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urn them all off and either tape them, glue them or melt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dering iron so they can't be turned on.  If they are accidentally turnedon CIRCUITS WILL B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resistors 9 and 10.  Now turn the board over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res to the board.  I reccommend making a check mark by each entry inthe list as you install the wire, and a different color mark when you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someone else) checks the w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5  of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5  of 74LS08  to Pin 1  of 74LS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2 of 74LS136 to Pin 10 of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0 of 74LS08  to Pin 2  of 74LS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74LS136 and bend up pins 1, 2, 3, 4, 11, and 12.  Re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none of the bent up pins short to th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wire from the bent up pin 4 of the 74LS136 to pin 3 of the 74LS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Booster on the Jr and turn power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display should count up to 640K.  If it doesn't, check all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ince the last checkpoint.  Software will not ru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board add the following w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3 of 74LS136 to Pin 4  of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3 of 74LS32  to Pin 8  of 74LS0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2 of 74LS32  to Pin 6  of 74L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re-work is on the top of the board.  Cut and bend the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K ohm resistor so it will fit between pins 9 and 14 of the 74LS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the resistor between these pins being careful not to let the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 up too high and interfere with the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 following w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 of 74LS136 to Pin 13 of 74LS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2 of 74LS136 to Pin 14 of 74LS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1 of 74LS136 to Pin 9  of 74LS08 (be careful not to unsolder the resi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 of 74LS136 to Pin 6  of 45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  of 74LS136 to Pin 7  of 450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Booster on the Jr and power on.  It should count up to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you have should work fine.  You now can copy disks on 1 pa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handy to keep two DOS diskettes on hand, one with VDISK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and one configured for 360K.  The line "DEVICE MEMORY /S:360  /D:64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file will give you a RAM DISK of 360K and up to 64 file entries.This will let you copy a complete disk to C:, then load and execute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peeds.  By using DOS 3.1 you can assign a second VDISK as drive 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wap files back and forth.  I have found that I can run most P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direct disk sector addressing copy programs such as Copy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256K RAMS  with access timing of 150 ns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30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1K ohm 1/4 watt re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74LS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wrap wire (Radio Shack  278-5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pin socket (Radio Shack 276-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watt soldering iron and s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der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 Nosed P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cutters and stri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le nosed 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al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1 Elm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andon, MS  39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1-825-0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buffer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Walter Moore 73717,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JRMS640.DOC in DL 2 has an error in it.  In the list of wi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lowing the paragraph removing resistors 9 &amp; 10 Ma Bell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.  Add a wire from Pin 1 of 74LS136 to Pin 5 of 74LS08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gain tonight (no errors) so when the Sysop gets i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t should be error free.  Just check for a date of 8-7-86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any headaches or cuss words this caused.  I learn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ose line error messages generated by my com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ommand [40] 1 - 42, *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41  7 05 Sep 86  01:05: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niel Os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John P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S Boost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MSBOOSTE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quite a bit more to it than replacing chips only.  Pin 1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tied to ground (or was it "high"?) and a land needs to be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 of all the 256k chips has to be bent out and attached to a new l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.  The buss dosn't see the extra 64k banks and several chip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wired to trick the buss into thinking that it sees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file here on PCjr Net in Colorado (303) 789-4610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step-by-step description of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iel Osborn, Westminster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PCjr-NET * Englewood, CO (104/9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: 19/205 104/904 900/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