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jr XMODEM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Internal Modem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JRXMODEM Use the command BASICA JRXMODEM /C:8192.  This will set the communications buffer to 8192 bytes so there should be no problem with uppload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1  creates the addition of line feeds to carr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2  Toggles between half and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3  Send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4  Toggles the ASCII file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5  Send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6  Receive a file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7  Ente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8  Redial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9 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0  Quit program and go back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Quit operation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