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wo associated .COM programs should be run ONLY on a PCjr with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.  The programs produce interesting graphics patterns.  F9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reation of patterns; F10 speeds up their creation. 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