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EPER.COM is an IBM PCjr-specific utility that allows the user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/on the CPU beeper.  With the beeper off, sound can be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d from the PCjr monitor, or other external audio.  Silen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per /+               Turns the beep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per /-               Turns the beepe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per                  Displays the beeper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With the beeper in the off state, the cassette moto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abled.  (Few use the cassette device for storage but som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relay for other purposes.  The beeper should be 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ase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