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QDR                                                 Version 4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                                                 May  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are a floppy diskette  for re-use by formatting  it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 with a new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DR [d:][label]  [/F] [/N] [/V] [/B] [/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/1] [/2] [/3] [/4] [/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: parameter is required and it  supplies 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xed disk  can not  be re-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upply a volume label (up to 11 characters)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e drive lett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DR b:scr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 supply the  /F option  to force  a full  format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s.  The  /1, /2,  /3, /4,  and /8  options apply  t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, and specify the disk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clusters remain marked as bad unless a full format is 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 clusters  are  marked  as  unusable  if  they  can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ed.  Use the /V (verbose) option to receive a displ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uster numbers that are marked as not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N option suppresses  the "press ENTER to  continu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press  the enter  key to  reformat the  disk,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key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error level is set to 0 for successful completion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if any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DR (c) Copyright Vernon D. Buerg 1986-91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QDR                                                 Version 4.0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                                                 May  6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 - forced full format; uses DOS to format and verify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1 - forces single  sided format,  SSSD/8 or  SSSD/9, on 360 k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s when /F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2 - forces DSHD format on 1440 kb capacity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3 - forces DSQD format on 720 kb capacity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4 - forces DSDD format on 1.2 mb capacity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8 - forces 8-sector format; SSSD/8 or DSDD/8, on 360 kb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 - no prompt; skips the "Press ENTER" message and 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 - verbose messages; displays a message for each cluster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marked as unu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 - use disk BIOS routines only for formatting; if omitte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 routines  used  for  formatting  are determin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 of  DOS  in  use.   This  option is supplied a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 to the default because  QDR may not be abl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 a  new  diskette  when  certain  device  driver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 of DOS ar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 - quick format without verification or bad track marking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rget  disk has  bad spots,  write errors  may resul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  is  NOT   recommended  for   formatting 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full format of a disk sectors, use the /F 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recommended that you use DOS FORMAT since QDR is not 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 when doing a full format.  Both mark bad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uppy /1 to force SSSD format, /4 for DSDD (360k), or /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SQD (720kb), or /8 for eight-sectors (SSSD or DSD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 /F  is  used,  the  diskette  must  have been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ed.  The allowable diskette  formats are: DSQD (1.2mb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20kb),  SSSD/8,  SSSD/9,  DSDD/8,  DSDD/9,  and DSHD (1.44 m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formation is available  for other drive types,  th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dded to the data in the internal device table.  Your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and software must support the devic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QDR                                                 Version 4.0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                                                 May  6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0, 2/28/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7, 2/4/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update boot sector with device  constant when  using /f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, should correct problems  with 3.5  inch dsqd 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correct  initialization of  fat (not marking  bad cluster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8, 2/5/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correct marking of fat for sid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improve format verification, set retries to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add operator action request for drive not ready  or if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write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9, 3/20/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minor correction for /3 (dsqd)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2, 10/24/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nge meaning of /4; the default format is now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est density for the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low formatting of drives under DOS 3.2 (and later?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ew formats 3.5/720kb and 3.5/1440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3, 12/29/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rrect /F formatting of DSQD/AT under DOS 3.1 without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3c, 1/16/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rrect /4 (DSDD 360 kb) formatting on 1.2 mb AT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3d, 1/27/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splay error messages, e.g. "write protected disk",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/V option is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3g, 5/06/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rrections for full format of high density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Version 3.3h, 9/26/90 - expand usage message</w:t>
      </w:r>
    </w:p>
    <w:p>
      <w:pPr>
        <w:pStyle w:val="PreformattedText"/>
        <w:bidi w:val="0"/>
        <w:jc w:val="left"/>
        <w:rPr/>
      </w:pPr>
      <w:r>
        <w:rPr/>
        <w:t>|       Version 3.3i, 4/21/91 - add DesqView awareness</w:t>
      </w:r>
    </w:p>
    <w:p>
      <w:pPr>
        <w:pStyle w:val="PreformattedText"/>
        <w:bidi w:val="0"/>
        <w:jc w:val="left"/>
        <w:rPr/>
      </w:pPr>
      <w:r>
        <w:rPr/>
        <w:t>|       Version 4.0a, 5/06/91 - corrections for recognition and proper</w:t>
      </w:r>
    </w:p>
    <w:p>
      <w:pPr>
        <w:pStyle w:val="PreformattedText"/>
        <w:bidi w:val="0"/>
        <w:jc w:val="left"/>
        <w:rPr/>
      </w:pPr>
      <w:r>
        <w:rPr/>
        <w:t>|               formatting of 1.44/720k drives and drives resulting from the</w:t>
      </w:r>
    </w:p>
    <w:p>
      <w:pPr>
        <w:pStyle w:val="PreformattedText"/>
        <w:bidi w:val="0"/>
        <w:jc w:val="left"/>
        <w:rPr/>
      </w:pPr>
      <w:r>
        <w:rPr/>
        <w:t>|               use of device drivers, e.g. DRIVER.S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QDR                                                 Version 4.0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                                                 May  6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Reformat a previously formatted and used diskette. Wri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of SCRA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DR A:scr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lternately format new diskettes in drives A and 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create a BAT file called TWOFOR.BAT with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DR A: /F/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DR B: /F/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, issue the command TWOFOR.  When the last diskette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ed, press ctrl-C to abo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ully format a disk quickly using BIOS routines; sup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ess ENTER"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DR A: /fnb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QDR                                                 Version 4.0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                                                 May  6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document  and  the  QDR.COM  file comprise the QD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software").   This  software  is  copyrighted  material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to limitations by the copyright holder ("author") a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use and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 use the  software; make  copies of  the software; 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to anyone; and distribute it via electronic means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 charge for this software,  but you must include a cop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with any copies that you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 specifically  prohibited  from  charging or requ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ations  for  any  copies;  from  modifying the software;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ng the software with commercial products without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permission; and from distributing this software,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e or with other material,  and charging any fee.  Ther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no  warranty  of  any  kind given.  The author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le for damages  of any kind.   By using this  free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gree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are using  QDR and  find it  of value,  your gift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($15 suggested) will be greatly appreciated.  Please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payable in U.S. dollars to Vernon D. Buerg.  Canadia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U.S. checks require excessive bank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and document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(C) 1986-91 by Vernon D. Bu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taluma, CA 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707) 778-8944, VOR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415) 994-2944, VOR South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 70007,12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