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t 2.00 � Mini-Docum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t is a Disk Formatting utility to make things a little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.  Especially in a multiple floppy-dr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and FMAT.EXE must be present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DOS 3.3 (PC/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MAT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mat easy to use or valuable, please consider send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Fmat on systems you sell, please send at least one do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letter so that I know Fmat is being used.  Or even if you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, send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eLight Technologies   LimeLigh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ylie Swanson        Electronic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# 7483   Wilto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on, Conn.  06897     (203) 834-0367 / Fidonet 1:141/23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via the following $PAY$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- 73447,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  - KXGK7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