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ERN DIGITAL USE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intended to accompany the utility USERDI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his bulletin boar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tility is a safe, non-destructive way for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your self) to verify the configuration of yo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computer, and to specifically test the hard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loading the program, the low-order ram pointer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to the screen. The machine's power-on sel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nstalled peripherals, and if valid ones exs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IS UTILITY DOES NOT PERFORM THE SETUP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SE FUNCTIONS MUST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HINE'S MANUFACTURER-SUPPLIED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UTILITIES. IN THE EVENT A FOR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, WE SUGGEST THE OBTAINING OF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WD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of the start-up scree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tain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loppy disk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arallel printer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synchronous serial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Hard disk drive(s) of the following configuration(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Cylinders    Heads    Precomp cyl    Landing zone   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820        10         65535           820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ormatted capacity of drive  0  is  71,372,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information is not correct, run your system'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diagnostic will use the configuration informatio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do a hard drive / controller diagnostic ( y / 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total count for all devices,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capacity of the hard drive is indicated. The us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 is somewhat less, due to the partitioning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S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oceed to the controller/drive diagnostic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now. No return is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diagnostic is useful for a problem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verify absolute disk addresses in the event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directly enter any cylinder, sector, or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desires to test. The drive number can also b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WO drives are present. The amount of sectors to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ctor count) is valid only for a (R)ead operati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value is entered for any parameter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hoo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      =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linder     =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         =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no.   =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count =  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=   re(Z)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supported commands ar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(Z)ero ....... recalibrates drive to cylinder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)eek   ....... positions drive to any cyl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)ead   ....... transfers data from driv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location chosen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uration of sector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)rite / read . transfers a random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to the drive, then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back, and checks for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DONE ONLY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OR OF THE DRIVE.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THE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ll .......... each of the preceed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e in order. Any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 the sequence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the option of tr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may notice, the sector number, sector cou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number have no bearing on re(Z)ero and (S)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: Illegal disk addresses have been scre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, and the following is how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ECTOR NUMBER : results when sector 0 or a sect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er than the actual sector per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is selected. Sector 0 is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1, and the sector per track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the system BIOS is the 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HEAD NUMBER   : results when a head numbe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ONE LESS THAN THE BIOS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s selected. Head (&lt;0) is fixed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ead numbers are trunca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 less than the BIO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YLINDER NO.  : results when a cylinder numbe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zero or greater than ON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the BIOS table. Handl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ke the heads, above.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lt when a read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n many cylinders.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ylinder entered is test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lected value PLUS the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divided by the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a cylinder PLUS 1. If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ould be greater, than the max cyli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unt of the drive, the differ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SECTOR COUNT .. results when less than zer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er than 255 is enter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makes 0 equal 25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0 equal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session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0 selec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ylinder between</w:t>
        <w:tab/>
        <w:tab/>
        <w:t xml:space="preserve"> 0  and     819   ? 8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head (surface) between</w:t>
        <w:tab/>
        <w:t xml:space="preserve"> 0  and       9   ?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tarting sector between</w:t>
        <w:tab/>
        <w:t xml:space="preserve"> 1  and      17   ?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umber of sectors between  1  and     256   ?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(Z)ero,  (S)eek,  (R)ead,  (W)rite/read verify,  (A)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TER YOUR OPTION</w:t>
        <w:tab/>
        <w:t xml:space="preserve">   :</w:t>
        <w:tab/>
        <w:t xml:space="preserve">  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rezero (recal) command ......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seek command ................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read command ................... command successfu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rotection, this part of our show will only do the LAST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... cylinder</w:t>
        <w:tab/>
        <w:t xml:space="preserve"> 819  , head   9  , sector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write command ...............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suing the read command to compare data ... command successfu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mparing data ............................. data compared O.K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other test</w:t>
        <w:tab/>
        <w:t>( y / n )</w:t>
        <w:tab/>
        <w:t xml:space="preserve">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 : In the event of an error, the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registers are presented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nglish interpretation o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 ERROR will fol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problem, such as an XT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d in the system, or a timeou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"hangs" the controller,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rror register values may be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tor count, head number, and cyl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are also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e error cod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ERROR COD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                PROBABLE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NOT READY         Improper drive select option o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0 ERROR           Drive not up to speed, or no se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mplete signal received. Cable faul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ower the machine off and re-ver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rive select option and cab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AULT FROM DRIVE  Improper drive type selected in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ve maximum cylinder number or h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umber was selected. Verify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ype select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STAYED BUSY  No index signal was prese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STAYED ACTIVE     drive. If this signal is miss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ler will wait forever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)ead command is selected. P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hine off and re-verify driv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and cable conn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Q FAILURE             The controller either still ha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was unread or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to write. If this persi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ler is probably de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BLOCK ON DRIVE      These are either unreadable or mark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ORRECTED ON       bad at format time. BE SURE THES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</w:t>
        <w:tab/>
        <w:tab/>
        <w:t xml:space="preserve">       ARE NOT USED. Use a format utility (WDFM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RRECTABLE DATA      and enter these areas as bad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</w:t>
        <w:tab/>
        <w:tab/>
        <w:t xml:space="preserve">       disk contains data, try to re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FIELD (address)      cluster that contains this area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</w:t>
        <w:tab/>
        <w:t xml:space="preserve">       DOS disk utility. Verify that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ype selected in SETUP matches the ac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nfiguration of the hard driv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a low-level format was perform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ENTIR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OMMAND</w:t>
        <w:tab/>
        <w:t xml:space="preserve">       The controller was unable to recogn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command you issued. This c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aused by incorrect jumper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n controller (check USER'S GUI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ction of this BBS). Also c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efectiv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BLEMS PERSIST ... 24 hour Technical Support number 1-800-777-478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