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L7FM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7FMT IS A GENERAL PURPOSE LOW LEVEL FORMAT PROGRAM FOR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ESDI HARD DISK CONTROLLERS. THIS INCLUDES THE WD1007V-M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R DEFECT ENTRY IN CYLINDER, HEAD, OFF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TRIEVAL OF DEFECTS FROM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BILITY TO SAVE DEFECTS TO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NTROL OF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7FMT ALLOWS THE USER TO ENTER DRIVE DEFECTS MANUALLY.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NLY BE NECESSARY WHEN THE MANUFACTURER'S DEFECT LIST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BY THE MANUFACTURER HAS BEEN ERASED. LL7FMT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S TO WHETHER OR NOT THE MANUFACTERER'S DEFECT LIS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NTER DRIVE DEFECTS, THE USER MUST SUPPLY THE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PER TRACK FOR THE DRIVE BEING USED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VAILABLE IN THE DRIVE'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ENTERING THE DRIVE DEFECTS MANUALLY, THE DRIVE DEF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FROM AN ASCII TEXT FILE. THERE SHOULD ONLY BE ONE DE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AND THE CYLINDER, HEAD, AND OFFSET INFOR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A SPACE OR COMMA. ONCE THE INPUTTING OF DEFECTS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, THE USER HAS THE OPTION OF SAVING THE DEFECTS THAT AR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. THE DEFECTS WILL BE PLACED IN A NEW FILE OR APP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ALREADY EXISTS, DEPENDING ON THE FILE NAM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7FMT ALSO ALLOWS COMPLETE CONTROL OF THE FORMAT OPTIONS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THER OR NOT A SURFACE ANALYSES SHOULD BE PERFORM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 THE CONTROLLER ON HOW TO USE, OR NOT USE, THE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DEFECT LISTS. A HELP OPTION IS AVAILABLE IN LL7FM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THESE OPTION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