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DMCFM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MCFMT IS A GENERAL PURPOSE LOW LEVEL FORMAT PROGRAM FOR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T-412/ST-506 HARD DISK CONTROLLERS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006V-MC1 AND WD1006V-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R DEFINED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AD SECTO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ON-DESTRUCTIVE READ VERIF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URFA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MCFMT ALLOWS THE USER TO DEFINE THE NUMBER OF CYLINDERS,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TRACK, WRITE PRECOMPENSATION CYLINDER, AND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O FORMAT THE DRIVE WITH. IT ALSO SUPPORTS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NSISTING OF HEAD SKEW, CYLINDER SKEW, AND ALTERNA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06V-MC1/MCR PRODUCTS DO NOT REQUIRE THES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ALSO ENTER BAD SECTOR INFORMATION IN A CYLINDER,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FS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ESTRUCTIVE READ VERIFY TEST IS PROVIDED AS WELL AS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ANALYSES. THE READ VERIFY TEST PERFORMS 1 READ VERIF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 DRIVE. ALTERNATIVELY, THE SURFACE ANALYSES PERFORM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S WITH AAH, 00H, AND 6DBH PATTERNS A TOTAL OF 14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