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urpose  of this program is to correct errors with mo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ing programs when used with the ST-238R 30 meg.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L controler (also helps with the ST-225 20 meg.  Hard 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ases, and possibly other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eem to be 2 major problems that occ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 system failes to boot when first turned on after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s.  If the system is turned  off then  back 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s ok, though this has to be done 2 or 3 tim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seems to be associated mostly with the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Garbage  appears  on the disk after the heads are  p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is turned  off.  This  garbage  can 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with NORTON disktest.  Interestingly  enough 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BM diagnostics program won't repor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rive. This problem seems to be associated mos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mti RLL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 had problems with the Western Digital MFM controll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gate  ST-225  drive  similar  to #2 above.  I haven'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Digital RLL controller enough to  know  if  an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our  with it and, since I plan on using this park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, I don't anticipate finding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don't beleive the problem is associated with either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ontrollers,  but  rather  with  park  progra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work  only  with specific drives, controll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icular  manufacturers  equipment.   This  park  program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be as generic as possible, and seem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ore mention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use this program and find that it solves your probl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 of $5.00 would be greatly appreciated  to  allow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working  on  technically oriented programs for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ll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7 St. Joe R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lersburg, IN 47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