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SCSI4.SYS  -- DOS Driver for 51-2/3150/3180 host adapter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ndles non_bootable configuration,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able media feature (DTC HF24, Syque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follows DOS standard BPB (BIOS Parameter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. The driver support logical drive siz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32 Mbyte, if driver is run under DOS 4.00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ove. It also fully support the utility com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S, such as FORMAT SYS, XCOPY, CHKDSK. It dosn'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SCSI4.EXE  -- DOS Driver for 51-2/3150/3180 host adapter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s bootable configuration, and suppor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d in GSCSI4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SDIAG.EXE  -- Provide with SCSI device Low Level Format,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GSFDISK.EXE -- SCSI disk DOS partition utility. This utilit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ltiple DOS partition create function. It als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partition information, delete exist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ctive partitioncan function. The partition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ater than 32 M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se GSDIAG.EXE to do the SCSI disk low 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ollow the DOS  "installable device driver" 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following statement in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GSCSI4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If install Removeable Drive as first two drive (i.e. no ST-506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ystem) put the following statement in AUTOEXEC.BAT fil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able dri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CSI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f systen has ST-506 drive attached, or if syste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-506 attached and no any DTC HF24 attached as first tw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base on drive SCSI ID sequence ), you don't ne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CSI4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Use GSFDISK to create driv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Use DOS FORMAT utility to high level format the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