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PC-SWEEP  --  THE ULTIMATE DISK MAINTENANCE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ERSION 2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21 APRIL 19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SANDI &amp; SHANE STUM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BOX 1371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COLLEGE STATION,TX 778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(c) SANDI &amp; SHANE STU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RIGHT   1984,  1985  BY  SANDI &amp;  SHANE  STUMP.   All 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erved.   No  part  of</w:t>
        <w:tab/>
        <w:t>this  document may be  reproduced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fit  without written permission from SANDI &amp; SHANE STUMP, 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3719,  COLLEGE STATION, TX  7784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NDI  &amp;</w:t>
        <w:tab/>
        <w:t>SHANE STUMP make no representation or  warranties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pect  to  the</w:t>
        <w:tab/>
        <w:t>contents hereof and specifically  disclaim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lied  warranties to the suitability of this fine  product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particular purpose.  SANDI &amp; SHANE STUMP reserve the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e  changes  from  time to time in the context</w:t>
        <w:tab/>
        <w:t>hereof</w:t>
        <w:tab/>
        <w:t>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bligation to notify any person or persons of such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RADEMA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C-DOS is a registered trademark of IBM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S-DOS is a registered trademark of Microsof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PTER 1: INTRODUCTION and PROGRAM HISTORY    ........... 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2: HARDWARE AND SOFTWARE REQUIREMENTS  ........... 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3: INVOKING PC-SWEEP</w:t>
        <w:tab/>
        <w:tab/>
        <w:t xml:space="preserve">     ........... 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4: FILE INFORMATION LINE</w:t>
        <w:tab/>
        <w:tab/>
        <w:t xml:space="preserve">     ........... 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5: MODES OF OPERATION</w:t>
        <w:tab/>
        <w:tab/>
        <w:t xml:space="preserve">     ...........  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6: MOVING THROUGH THE DIRECTORY</w:t>
        <w:tab/>
        <w:t xml:space="preserve">     ...........  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7: PC-SWEEP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&lt; A &gt; -- RETAG FILES</w:t>
        <w:tab/>
        <w:tab/>
        <w:t xml:space="preserve">     ...........  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&lt; B &gt; -- BACK UP ONE FILE</w:t>
        <w:tab/>
        <w:t xml:space="preserve">     ...........  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&lt; C &gt; -- COPY FILE(s)</w:t>
        <w:tab/>
        <w:tab/>
        <w:t xml:space="preserve">     ...........  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&lt; D &gt; -- DELETE FILE(s)</w:t>
        <w:tab/>
        <w:t xml:space="preserve">     ...........  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&lt; E &gt; -- EXECUTE FILE</w:t>
        <w:tab/>
        <w:tab/>
        <w:t xml:space="preserve">     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&lt; F &gt; -- FIND FILE</w:t>
        <w:tab/>
        <w:tab/>
        <w:t xml:space="preserve">     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&lt; G &gt; -- FIND FILE AGAIN</w:t>
        <w:tab/>
        <w:t xml:space="preserve">     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&lt; H &gt; -- HUNT FILE</w:t>
        <w:tab/>
        <w:tab/>
        <w:t xml:space="preserve">     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&lt; I &gt; -- INVOKE FILE</w:t>
        <w:tab/>
        <w:tab/>
        <w:t xml:space="preserve">     ..........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&lt; L &gt; -- LOG TO NEW DISK\DIRECTORY  ..........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&lt; M &gt; -- CHANGE MODES</w:t>
        <w:tab/>
        <w:tab/>
        <w:t xml:space="preserve">     ..........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&lt; P &gt; -- PRINT FILE(s) </w:t>
        <w:tab/>
        <w:t xml:space="preserve">     ..........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&lt; Q &gt; -- (UN)SQUEEZE FILE(s)</w:t>
        <w:tab/>
        <w:t xml:space="preserve">     ..........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&lt; R &gt; -- RENAME FILE</w:t>
        <w:tab/>
        <w:tab/>
        <w:t xml:space="preserve">     ..........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&lt; S &gt; -- SPACE ON A DISK</w:t>
        <w:tab/>
        <w:t xml:space="preserve">     ..........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&lt; T &gt; -- TAG FILEs</w:t>
        <w:tab/>
        <w:tab/>
        <w:t xml:space="preserve">     ..........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&lt; U &gt; -- UNTAG FILEs</w:t>
        <w:tab/>
        <w:tab/>
        <w:t xml:space="preserve">     ........... 1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&lt; V &gt; -- VIEW FILE</w:t>
        <w:tab/>
        <w:tab/>
        <w:t xml:space="preserve">     ........... 1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&lt; W &gt; -- VIEW WORDSTAR FILE</w:t>
        <w:tab/>
        <w:t xml:space="preserve">     ........... 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&lt; X &gt; -- EXIT FROM PC-SWEEP</w:t>
        <w:tab/>
        <w:t xml:space="preserve">     ........... 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&lt; Y &gt; -- CHANGE FILE(s) ATTRIBUTES  ........... 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&lt; Z &gt; -- MOVE UP/DOWN DIRECTORY     ........... 1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&lt; . &gt; -- MAKE A SUB DIRECTORY</w:t>
        <w:tab/>
        <w:t xml:space="preserve">     ........... 1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&lt; / &gt; -- SORT FILES</w:t>
        <w:tab/>
        <w:tab/>
        <w:t xml:space="preserve">     ........... 1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&lt; \ &gt; -- LIST TAGGED/UNTAGGED FILES ........... 1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&lt; + &gt; -- TAG FILE</w:t>
        <w:tab/>
        <w:tab/>
        <w:t xml:space="preserve">     ........... 1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&lt; - &gt; -- UNTAG FILE</w:t>
        <w:tab/>
        <w:tab/>
        <w:t xml:space="preserve">     ........... 1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&lt; * &gt; -- SET PATH FOR INVOKE</w:t>
        <w:tab/>
        <w:t xml:space="preserve">     ........... 1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&lt; ? &gt; -- TOGGLE HELP SCREEN</w:t>
        <w:tab/>
        <w:t xml:space="preserve">     ...........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8: LIBRARY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8.1: LIBRARY GENERAL INFORMATION</w:t>
        <w:tab/>
        <w:t xml:space="preserve">     ........... 2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8.2: LIBRARY START UP</w:t>
        <w:tab/>
        <w:tab/>
        <w:t xml:space="preserve">     ........... 2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8.3: LIBRARY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&lt; A &gt; -- ADD FILES TO LIBRARY</w:t>
        <w:tab/>
        <w:t xml:space="preserve">     ........... 2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&lt; B &gt; -- BACK UP 1 MEMBER</w:t>
        <w:tab/>
        <w:t xml:space="preserve">     ........... 2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&lt; C &gt; -- CLOSE LIBRARY </w:t>
        <w:tab/>
        <w:t xml:space="preserve">     ........... 2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&lt; D &gt; -- DELETE MEMBERS</w:t>
        <w:tab/>
        <w:t xml:space="preserve">     ........... 2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&lt; E &gt; -- EXTRACT MEMBERS</w:t>
        <w:tab/>
        <w:t xml:space="preserve">     ........... 2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&lt; L &gt; -- LOG TO NEW DIR\DRIVE</w:t>
        <w:tab/>
        <w:t xml:space="preserve">     ........... 2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&lt; M &gt; -- MODE SELECT</w:t>
        <w:tab/>
        <w:tab/>
        <w:t xml:space="preserve">     ........... 2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&lt; O &gt; -- OPEN A LIBRARY</w:t>
        <w:tab/>
        <w:t xml:space="preserve">     ........... 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&lt; P &gt; -- PRINT MEMBER(S)</w:t>
        <w:tab/>
        <w:t xml:space="preserve">     ........... 2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&lt; R &gt; -- REORGANIZE LIBRARY</w:t>
        <w:tab/>
        <w:t xml:space="preserve">     ........... 2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&lt; S &gt; -- SHOW LIBRARY STATISTICS    ........... 2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&lt; T &gt; -- MASS TAG</w:t>
        <w:tab/>
        <w:tab/>
        <w:t xml:space="preserve">     ........... 2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&lt; U &gt; -- MASS UNTAG</w:t>
        <w:tab/>
        <w:tab/>
        <w:t xml:space="preserve">     ........... 2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&lt; V &gt; -- VIEW MEMBER</w:t>
        <w:tab/>
        <w:tab/>
        <w:t xml:space="preserve">     ........... 2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&lt; W &gt; -- VIEW WORDSTAR MEMBER</w:t>
        <w:tab/>
        <w:t xml:space="preserve">     ........... 2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&lt; X &gt; -- EXIT LIBRARY MODE</w:t>
        <w:tab/>
        <w:t xml:space="preserve">     ........... 2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&lt; Y &gt; -- UNDELETE A MEMBER</w:t>
        <w:tab/>
        <w:t xml:space="preserve">     ........... 2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&lt; . &gt; -- MAKE A LIBRARY</w:t>
        <w:tab/>
        <w:t xml:space="preserve">     ........... 2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&lt; + &gt; -- SINGLE MEMBER TAG</w:t>
        <w:tab/>
        <w:t xml:space="preserve">     ........... 2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&lt; - &gt; -- SINGLE MEMBER UNTAG</w:t>
        <w:tab/>
        <w:t xml:space="preserve">     ........... 2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&lt; * &gt; -- RETAG MEMBERS </w:t>
        <w:tab/>
        <w:t xml:space="preserve">     ........... 2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&lt; \ &gt; -- LIST BAD MEMBERS</w:t>
        <w:tab/>
        <w:t xml:space="preserve">     ........... 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9: PROGRAM LIMITATIONS</w:t>
        <w:tab/>
        <w:tab/>
        <w:t xml:space="preserve">     ........... 2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10: REGISTRATION and HOW TO MAK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MONEY</w:t>
        <w:tab/>
        <w:tab/>
        <w:tab/>
        <w:tab/>
        <w:t xml:space="preserve">     ........... 2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11: CLOSING COMMENTS</w:t>
        <w:tab/>
        <w:tab/>
        <w:t xml:space="preserve">     ........... 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-SWEEP 2.10</w:t>
        <w:tab/>
        <w:t xml:space="preserve">    User's Manual         21 April 19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PTER 1: INTRODUCTION AND PROGRAM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C-SWEEP is a disk maintenance / DOS shell program.</w:t>
        <w:tab/>
        <w:t>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ell  capability  has  been added in version  2.  The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atures were added in PC-SWEEP 2.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) Squeeze / Unsqueez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2) View Wordstar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3) Execute a program from current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4) Invoke a program outside of the current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5) Ability to run on ANY MS-DOS mach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6) Recovery from disk errors and printer not on-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7) and 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he following features are unique to PC-SWEEP 2.1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) Library utility (maintenance) in a sweep fash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2) Ability to invoke programs within current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3) Sort by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-SWEEP 2.10</w:t>
        <w:tab/>
        <w:t xml:space="preserve">    User's Manual         21 April 19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PTER 2: HARDWARE AND SOFT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C-SWEEP   will  run  on  any  MS-DOS  computer!   The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irements  are MS-DOS 2.0 or greater and a minimum of 128k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-SWEEP 2.10</w:t>
        <w:tab/>
        <w:t xml:space="preserve">    User's Manual         21 April 19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PTER 3: INVOKING PC-SWE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C-SWEEP   may be invoked with a command line.   The 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command lin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-SWEEP [DR:][\DIR1][\DIR2]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R</w:t>
        <w:tab/>
        <w:tab/>
        <w:t xml:space="preserve">     --  is the drive you wish PC-SWEEP to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for  the  current drive.  It  MUS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followed by a col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IR1\DIR2  . .   --  is the directory you wish PC-SWEE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read in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re  are a few examples (NOTE:  the 'A:' prompt is the DOS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mp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:PC-SWE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  format  would  load and   execute   PC-SWEEP, 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urrent logged disk an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:PC-SWEEP 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 format  would load an execute</w:t>
        <w:tab/>
        <w:t>PC-SWEEP,   logging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ive B  and accessing its ro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:PC-SWEEP B:\SYSTEM\FILES\BACK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format would load and execute PC-SWEEP,   using drive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the logged disk and directory \SYSTEM\FILES\BAC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-SWEEP 2.10</w:t>
        <w:tab/>
        <w:t xml:space="preserve">    User's Manual         21 April 19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PTER 4: FILE INFORMATION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</w:t>
        <w:tab/>
        <w:t>information  of each file is shown on what I will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re on refer to as a 'FILE INFORMATION LINE'.  The forma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xxx  filename.ext    date  time</w:t>
        <w:tab/>
        <w:t>att  (filesize) mode ta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xxxx </w:t>
        <w:tab/>
        <w:t>---   the number of the file in the fil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ilename.ext ---   the name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ate </w:t>
        <w:tab/>
        <w:t>---   the month,  day,</w:t>
        <w:tab/>
        <w:t>and  year the file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created or last written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ime </w:t>
        <w:tab/>
        <w:t>---   the hour and minute of the above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tt</w:t>
        <w:tab/>
        <w:tab/>
        <w:t>---   the attribute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ilesize</w:t>
        <w:tab/>
        <w:t>---   the size of the file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ode </w:t>
        <w:tab/>
        <w:t>---   informs the  user whether he is in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or MULTI fil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ag</w:t>
        <w:tab/>
        <w:tab/>
        <w:t>---   a marker ('*') to tell the user th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has been tagged for MULTI fil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all the following examples,  the 'file information line'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shortened due to page 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-SWEEP 2.10</w:t>
        <w:tab/>
        <w:t xml:space="preserve">    User's Manual         21 April 19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PTER 5: MODES OF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C-SWEEP  has  two modes:  SINGLE-FILE mode</w:t>
        <w:tab/>
        <w:t>and  MULTI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.  All   commands  supported</w:t>
        <w:tab/>
        <w:t>in SINGLE-FILE</w:t>
        <w:tab/>
        <w:t>mode  are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ed in MULTI-FILE 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o change modes, simply press the "Change mode command" ('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'M'). The format of the change mode command i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  M  &gt;  --  This   command   allows  you  to   switch</w:t>
        <w:tab/>
        <w:t>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ingle  file    operations</w:t>
        <w:tab/>
        <w:t>and    Multiple  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fter entering &lt;M&gt;,</w:t>
        <w:tab/>
        <w:t>PC-SWEEP will respond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MODE = xxxxxxx (either SINGLE or MULT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nd</w:t>
        <w:tab/>
        <w:t>the  file information line will be  updat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ndicate the new command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-SWEEP 2.10</w:t>
        <w:tab/>
        <w:t xml:space="preserve">    User's Manual         21 April 19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PTER 6: MOVING THROUGH THE DIRECTORY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efore  we go any further,</w:t>
        <w:tab/>
        <w:t>it may be nice to learn how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e  through  the  directory list.   To move forward one  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mply  press   the  SPACE  bar  ("sp") or  RETURN  key</w:t>
        <w:tab/>
        <w:t>("cr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 move backwards  one  file,   simply press the 'B'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hile   the</w:t>
        <w:tab/>
        <w:t xml:space="preserve"> above</w:t>
        <w:tab/>
        <w:t xml:space="preserve"> commands   are   fine</w:t>
        <w:tab/>
        <w:t xml:space="preserve"> for  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rough  directories with a couple of files,  you may encou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with hundreds of files (ex:  HARD disk). If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 to  a file beginning with the letter 'K',   you would hav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form  one  of the above commands repetitively;   but  PC-SW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s a FIN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   F   &gt; -- This is used to move  immediately  to  a 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file position.   When entered,  followed by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name that you wish to  find,  this command will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he</w:t>
        <w:tab/>
        <w:t xml:space="preserve"> specified   filename</w:t>
        <w:tab/>
        <w:t>at   the  next</w:t>
        <w:tab/>
        <w:t xml:space="preserve"> 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osition.   This  command  supports</w:t>
        <w:tab/>
        <w:t>wild  card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facilitate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1.</w:t>
        <w:tab/>
        <w:t>APPLE.BAS   (</w:t>
        <w:tab/>
        <w:t xml:space="preserve">   0) S  : 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File to find or wild card: *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112. PRINTER.COM (</w:t>
        <w:tab/>
        <w:t>3646) S  : 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s the next example illustrates,  entering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letter  or</w:t>
        <w:tab/>
        <w:t>letters  will  transfer  you  to 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ection of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112. PRINTER.COM (</w:t>
        <w:tab/>
        <w:t>3646) S  : 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File to find or wild card: 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37.</w:t>
        <w:tab/>
        <w:t>FILE1.DOC   (</w:t>
        <w:tab/>
        <w:t xml:space="preserve">   0) S  : 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Error messages associated with 'G':</w:t>
        <w:tab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  G  &gt;  --  Find file again. This command is an exten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find command. It is used to find the next occur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of  the  file  pattern used with the  previous 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f a 'G' command is issued after the  'F' comma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n the previous example, the following will resu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37.</w:t>
        <w:tab/>
        <w:t>FILE1.DOC   (</w:t>
        <w:tab/>
        <w:t xml:space="preserve">   0) S  : 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38.</w:t>
        <w:tab/>
        <w:t>FILE2.DOC   (</w:t>
        <w:tab/>
        <w:t xml:space="preserve"> 100) S  : 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Error messages associated with 'G':</w:t>
        <w:tab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-SWEEP 2.10</w:t>
        <w:tab/>
        <w:t xml:space="preserve">    User's Manual         21 April 19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PTER 7: PC-SWEEP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</w:t>
        <w:tab/>
        <w:t xml:space="preserve"> following   sections  discuss in  alphabetical  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various PC-SWEEP commands Each section will discuss 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GLE-FILE  and</w:t>
        <w:tab/>
        <w:t>MULTI-FILE version of each command  along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 messages with explan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  A  &gt;  --  Retag files.  This command will retag the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were  previously tagged before a mass copy or 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ommand. These files are marked with an '#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ssuance  of an 'A' command after a mass tagged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would du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1.</w:t>
        <w:tab/>
        <w:t>FILE1.DOC   (</w:t>
        <w:tab/>
        <w:t xml:space="preserve">   0) S #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2.</w:t>
        <w:tab/>
        <w:t>FILE2.DOC   (</w:t>
        <w:tab/>
        <w:t xml:space="preserve"> 100) S #: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1.</w:t>
        <w:tab/>
        <w:t>FILE1.DOC   (</w:t>
        <w:tab/>
        <w:t xml:space="preserve">   0) M *: Retagging!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2.</w:t>
        <w:tab/>
        <w:t>FILE2.DOC   (</w:t>
        <w:tab/>
        <w:t xml:space="preserve"> 100) M *: Retagging!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2.</w:t>
        <w:tab/>
        <w:t>FILE2.DOC   (</w:t>
        <w:tab/>
        <w:t xml:space="preserve"> 100) M *: 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Error messages associated with 'A':</w:t>
        <w:tab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  B  &gt;  --  This will return to the previously list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Error messages associated with 'B':</w:t>
        <w:tab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  C  &gt;  --  Copies 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NOTE:    PC-SWEEP  performs</w:t>
        <w:tab/>
        <w:t>over-write ver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ALWAYS  in SINGLE-FILE mode;  in MULTI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mode, it is an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n  the SINGLE-FILE mode,  there are  two 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(1)</w:t>
        <w:tab/>
        <w:t>You   may  copy a file</w:t>
        <w:tab/>
        <w:t>to  a  different  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nd/or directory keeping the same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1.</w:t>
        <w:tab/>
        <w:t>FILE1.DOC   (</w:t>
        <w:tab/>
        <w:t xml:space="preserve">   0) S *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2.</w:t>
        <w:tab/>
        <w:t>FILE2.DOC   (</w:t>
        <w:tab/>
        <w:t xml:space="preserve"> 100) S *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opy to what drive\dir\filename: C:\SYSTEM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opying FILE2.DOC   --&gt;  C:\SYSTEM\FILE2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2.</w:t>
        <w:tab/>
        <w:t>FILE2.DOC   (</w:t>
        <w:tab/>
        <w:t xml:space="preserve"> 100) S *: 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lease  note the '\' after the  directory  'SYSTEM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his   tells   PC-SWEEP  that  you wish   to   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'FILE2.DOC'</w:t>
        <w:tab/>
        <w:t>to drive C into directory  SYSTEM.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he</w:t>
        <w:tab/>
        <w:t xml:space="preserve">  '\'</w:t>
        <w:tab/>
        <w:t>had  not  been</w:t>
        <w:tab/>
        <w:t xml:space="preserve">  supplied,    PC-SWE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-SWEEP 2.10</w:t>
        <w:tab/>
        <w:t xml:space="preserve">    User's Manual         21 April 19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would   have  interpreted the command  as  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opy  FILE2.DOC to drive C into the</w:t>
        <w:tab/>
        <w:t>root 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nd name the fi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2)  You   may  copy</w:t>
        <w:tab/>
        <w:t>a  file  to  the   same  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and  directory</w:t>
        <w:tab/>
        <w:t>or   a different  disk</w:t>
        <w:tab/>
        <w:t>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directory with a different filename. The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is  the same as</w:t>
        <w:tab/>
        <w:t>above,</w:t>
        <w:tab/>
        <w:t xml:space="preserve"> except for  the 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'\';   it  must</w:t>
        <w:tab/>
        <w:t>be left  off  if  you wis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last  filespec</w:t>
        <w:tab/>
        <w:t>to   be  interpreted   as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filename  rather  than  as  a directory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1.</w:t>
        <w:tab/>
        <w:t>FILE1.DOC   (</w:t>
        <w:tab/>
        <w:t xml:space="preserve">   0) S *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2.</w:t>
        <w:tab/>
        <w:t>FILE2.DOC   (</w:t>
        <w:tab/>
        <w:t xml:space="preserve"> 100) S *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opy to what drive\dir\filename: C:\SYSTEM\FILE.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opying FILE2.DOC   --&gt;  C:\SYSTEM\FILE2.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2.</w:t>
        <w:tab/>
        <w:t>FILE2.DOC   (</w:t>
        <w:tab/>
        <w:t xml:space="preserve"> 100) S *: 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n  MULTI-FILE mode,   the copy command may onl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used   as described above in case 1.  (NOTE:  An '*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before the colon in a directory listing informs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hat  the  file  has been  'tagged'.  This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discussed further 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Each  tagged file successfully copied will be res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he '*' will be changed to an '#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1.</w:t>
        <w:tab/>
        <w:t>FILE1.DOC   (</w:t>
        <w:tab/>
        <w:t xml:space="preserve">   0) M *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2.</w:t>
        <w:tab/>
        <w:t>FILE2.DOC   (</w:t>
        <w:tab/>
        <w:t xml:space="preserve"> 100) M *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opy to what drive\dir: C:\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opy tagged or untagged files (T/U): 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opy with over-write verification (Y/N)?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opying FILE1.DOC   --&gt;  C:\SYSTEM\FILE1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opying FILE2.DOC   --&gt;  C:\SYSTEM\FILE2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2.</w:t>
        <w:tab/>
        <w:t>FILE2.DOC   (</w:t>
        <w:tab/>
        <w:t xml:space="preserve"> 100) M *: 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Error messages associated with 'C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'Cannot copy file over itself.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'Cannot copy files to same directory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C-SWEEP, like DOS, will not allow you to cop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over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'Cannot create destination file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-- the  drive\dir you have entered does not</w:t>
        <w:tab/>
        <w:t>ex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-- an  attempt  was</w:t>
        <w:tab/>
        <w:t>made  to copy  a  file</w:t>
        <w:tab/>
        <w:t>ove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-SWEEP 2.10</w:t>
        <w:tab/>
        <w:t xml:space="preserve">    User's Manual         21 April 19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-- the disk directory is f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'Disk is full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No room on the target disk for complete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  D  &gt;  --  Deletes  a file from the disk.   The disk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re then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n Single-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1.</w:t>
        <w:tab/>
        <w:t>FILE1.DOC   (</w:t>
        <w:tab/>
        <w:t xml:space="preserve">   0) S 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2.</w:t>
        <w:tab/>
        <w:t>FILE2.DOC   (</w:t>
        <w:tab/>
        <w:t xml:space="preserve"> 100) S 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3.</w:t>
        <w:tab/>
        <w:t>FILE3.DOC   (</w:t>
        <w:tab/>
        <w:t xml:space="preserve"> 200) S  :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Delete FILE3.DOC (Y/N)?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1.</w:t>
        <w:tab/>
        <w:t>FILE1.DOC   (</w:t>
        <w:tab/>
        <w:t xml:space="preserve">   0) S  : 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f 'FILE3.DOC' had been read-on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Delete FILE3.DOC (Y/N)? 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FILE3.DOC is READ ONLY. Delete anyway (Y/N)?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1.</w:t>
        <w:tab/>
        <w:t>FILE1.DOC   (</w:t>
        <w:tab/>
        <w:t xml:space="preserve">   0) S  : 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Delete  will  also delete  a sub directory.</w:t>
        <w:tab/>
        <w:t>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directory  has  files in it,  you will  be 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before PC-SWEEP continues with its removal (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C-SWEEP  will remove directories with files in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f you instruct it t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1.</w:t>
        <w:tab/>
        <w:t>FILE1.DOC   [ARC] (</w:t>
        <w:tab/>
        <w:t xml:space="preserve"> 0) S 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2.</w:t>
        <w:tab/>
        <w:t>FILE2.DOC   [ARC] (    100) S 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3.</w:t>
        <w:tab/>
        <w:t>SYSTEM.DIR  [DIR] (    200) S  :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Delete SYSTEM.DIR (Y/N)? 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Removing  --&gt;  SYSTEM.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YSTEM.Dir has files in it. Delete them (Y/N)? 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REMOVING  --&gt;  SYSTEM.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1.</w:t>
        <w:tab/>
        <w:t>FILE1.DOC   [ARC] (</w:t>
        <w:tab/>
        <w:t xml:space="preserve"> 0) S  : 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n MULTI-MODE there are two types of delete a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. De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b. Delete with ver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1.</w:t>
        <w:tab/>
        <w:t>FILE1.DOC   [ARC] (</w:t>
        <w:tab/>
        <w:t xml:space="preserve"> 0) M *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2.</w:t>
        <w:tab/>
        <w:t>FILE2.DOC   [ARC] (    100) M *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3.</w:t>
        <w:tab/>
        <w:t>FILE3.DOC   [ARC] (    200) M 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4.</w:t>
        <w:tab/>
        <w:t>FILE4.DOC   [ARC] (    300) M  :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-SWEEP 2.10</w:t>
        <w:tab/>
        <w:t xml:space="preserve">    User's Manual         21 April 19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Delete tagged or untagged files (T/U): 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Do you wish to be prompted (Y/N)?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Delete FILE3.DOC (Y/N)? Y 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Delete FILE4.DOC (Y/N)? Y 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1.</w:t>
        <w:tab/>
        <w:t>FILE1.DOC   [ARC] (</w:t>
        <w:tab/>
        <w:t xml:space="preserve"> 0) M *: 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Error messages associated with 'D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'PC-SWEEP will not allow you to remove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(.)</w:t>
        <w:tab/>
        <w:t>you  are currently in or its  PARENT 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(..)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You</w:t>
        <w:tab/>
        <w:t>may only delete subordinate directories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one</w:t>
        <w:tab/>
        <w:t>that  you  are in.  This  is  merely  a  safe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reca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  E  &gt;  --  Execute file.  This will run the current file if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s  executable.   Before  execution,   you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rompted  to  enter</w:t>
        <w:tab/>
        <w:t>the command line (this</w:t>
        <w:tab/>
        <w:t>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rguments  you  wish to be passed to  the  program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fter  the program is finished executing,  you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return to PC-SW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NOTE:  If  you  are attempting to execute  a  '.BAT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file,  the  'COMMAND.COM' must be present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the root directory of the disk you boo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system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1.</w:t>
        <w:tab/>
        <w:t>FILE1.DOC   [ARC] (</w:t>
        <w:tab/>
        <w:t xml:space="preserve"> 0) S *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2.</w:t>
        <w:tab/>
        <w:t>FILE2.DOC   [ARC] (    100) S *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3.</w:t>
        <w:tab/>
        <w:t>PCSWP21.EXE [ARC] (  45036) S  :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Enter program parameters: A:\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:PCSWP21 A:\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[program executing ]  ------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- Not seen 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[program terminates]  ------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ress any key to return PC-SW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1.</w:t>
        <w:tab/>
        <w:t>FILE1.DOC   [ARC] (</w:t>
        <w:tab/>
        <w:t xml:space="preserve"> 0) S  : 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Error messages associated with 'E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'Sorry. You do not have enough memory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You have tried to execute a program which need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memory than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-SWEEP 2.10</w:t>
        <w:tab/>
        <w:t xml:space="preserve">    User's Manual         21 April 19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'File does not exist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C-SWEEP  has  attempted to execute a  program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s  not  in</w:t>
        <w:tab/>
        <w:t>the  current directory or  any</w:t>
        <w:tab/>
        <w:t>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pecified pa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'Cannot  find  COMMAND.COM.   Cannot  execute 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file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n order to execute a batch file,PC-SWEEP mus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nvoke a copy of the command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'Only  ".BAT",  ".COM",  and  ".EXE"  files  ma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executed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You have tried to execute a non-executab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  F  &gt;  --  Find file. SEE CHAPTER 6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  G  &gt;  --  Find file again. SEE CHAPTER 6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  H  &gt;  --  Hunt  file.</w:t>
        <w:tab/>
        <w:t>This command is similar to  the 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domain  program  'WHEREIS'.</w:t>
        <w:tab/>
        <w:t>It will ask you  fo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filename  or  wild card  and a drive.  It  will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earch for a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1.</w:t>
        <w:tab/>
        <w:t xml:space="preserve"> FILE1.DOC   [ARC] (</w:t>
        <w:tab/>
        <w:t xml:space="preserve">  0) S</w:t>
        <w:tab/>
        <w:t>: 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Enter name of file or wild card to hunt: *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Hunt for file(s) on which drive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Searching --&gt;  C: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Searching --&gt;  C:\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Found C:\SYSTEM\CHKDSK.COM.Continue search (Y/N)?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Searching --&gt;  C:\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Found C:\SYSTEM\FORMAT.COM.Continue search (Y/N)?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1.</w:t>
        <w:tab/>
        <w:t xml:space="preserve"> FILE1.DOC   [ARC] (</w:t>
        <w:tab/>
        <w:t xml:space="preserve">  0) S</w:t>
        <w:tab/>
        <w:t>: 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Error messages associated with 'H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'File not found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C-SWEEP did not find a file matching your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-SWEEP 2.10</w:t>
        <w:tab/>
        <w:t xml:space="preserve">    User's Manual         21 April 19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  I  &gt;  --  Invoke  a program.  This command is an extens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he</w:t>
        <w:tab/>
        <w:t>execute  command.  This  command allows you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execute a program outside of the current 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C-SWEEP  will  search for the file</w:t>
        <w:tab/>
        <w:t>us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ath(s) it has (See '*' command for more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If  you do not supply an extension,  PC-SWEE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will</w:t>
        <w:tab/>
        <w:t>look  for an executable  program 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includes '.COM', '.EXE', and '.BAT'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Searching begins in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Programs  with  overlays which  are 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outside  of  the  current directory  MUS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capable of finding their own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ee 'E' command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  L  &gt;  --  This  command  allows  you to  change  the</w:t>
        <w:tab/>
        <w:t>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logged drive and/or current directory.  If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no  files  located in the directory</w:t>
        <w:tab/>
        <w:t>that  has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designated, the following message will be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NO FILES</w:t>
        <w:tab/>
        <w:tab/>
        <w:t xml:space="preserve">    : 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t  this point,   only commands that do not</w:t>
        <w:tab/>
        <w:t>inv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file  operations  may  be used,  such as the &lt;  L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If you enter a drive that does not  exist,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urrent  drive  will stay the same.</w:t>
        <w:tab/>
        <w:t xml:space="preserve"> If you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drive   that does  exist along with</w:t>
        <w:tab/>
        <w:t>a  non-exis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directory,</w:t>
        <w:tab/>
        <w:t>PC-SWEEP  will change the curren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o that drive  and the current directory will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he ro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Error messages associated with 'L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'Path not found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You</w:t>
        <w:tab/>
        <w:t xml:space="preserve"> have</w:t>
        <w:tab/>
        <w:t>supplied  an  invalid  or   nonexis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drive\dir 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  M  &gt;  --  Change operation mode. See chapter 5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  P  &gt;  --  Prints a file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**** WARNING *** Make certain your printer is 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o  operate</w:t>
        <w:tab/>
        <w:t xml:space="preserve"> before  using</w:t>
        <w:tab/>
        <w:t>this  command.</w:t>
        <w:tab/>
        <w:t xml:space="preserve"> If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rinter   is attached  or  the printer is not read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-SWEEP 2.10</w:t>
        <w:tab/>
        <w:t xml:space="preserve">    User's Manual         21 April 19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his   program  will  wait  for  a  while  and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respo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RINTER NOT 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You</w:t>
        <w:tab/>
        <w:t xml:space="preserve"> may  use this command in the MULTI-FILE  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o  print   several</w:t>
        <w:tab/>
        <w:t>files.</w:t>
        <w:tab/>
        <w:t xml:space="preserve">  After  each  fil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rinted,  a FORM FEED will be sent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n  both  SINGLE-MODE and MULTI-MODE,  you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romp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rint file(s) in WordStar format (Y/N)? 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nswering  Yes will cause all high-order bits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rimmed off. This will not do anything with Word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do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Error messages associated with 'P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'Printer not ready. Aborting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he</w:t>
        <w:tab/>
        <w:t>printer is not on-line or a printer  error 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occurred (out of paper, paper jammed,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  Q  &gt; --   (un)sQueeze</w:t>
        <w:tab/>
        <w:t xml:space="preserve"> file.</w:t>
        <w:tab/>
        <w:t xml:space="preserve"> This  command</w:t>
        <w:tab/>
        <w:t>will   squeez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unsqueeze or reverse a file's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n SINGLE-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1.</w:t>
        <w:tab/>
        <w:t>FILE1.DOC   [ARC] (</w:t>
        <w:tab/>
        <w:t xml:space="preserve"> 0) S *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2.</w:t>
        <w:tab/>
        <w:t>FILE2.DOC   [ARC] (    100) S *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3.</w:t>
        <w:tab/>
        <w:t>PCSWP21.EXE [ARC] (  45036) S  : 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queeze, Unsqueeze, ore Reverse file (S/U/Q): 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queeze file to whar drive\dir: A:\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Q: PCSWP21.EXE --&gt; PCSWP21.EQE scanning, analyz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squeezing,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3.</w:t>
        <w:tab/>
        <w:t>PCSWP21.EXE [ARC] (  45036) S  : 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MULTI-FILE mode works simila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Error messages associated with 'Q':</w:t>
        <w:tab/>
        <w:t>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  R  &gt; --   Renames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n SINGLE-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1.</w:t>
        <w:tab/>
        <w:t>FILE1.DOC   [ARC] (</w:t>
        <w:tab/>
        <w:t xml:space="preserve"> 0) S *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2.</w:t>
        <w:tab/>
        <w:t>FILE2.DOC   [ARC] (    100) S *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3.</w:t>
        <w:tab/>
        <w:t>PCSWP21.EXE [ARC] (  45036) S  : 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-SWEEP 2.10</w:t>
        <w:tab/>
        <w:t xml:space="preserve">    User's Manual         21 April 19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Enter new name (filename.ext): PCSWP21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3.</w:t>
        <w:tab/>
        <w:t>PCSWP21.COM [ARC] (  45036) S  : 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n MULTI-FILE mode, groups of files may be rena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NOTE:   Tagged   files  mean  nothing  in  wild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renaming.  Files  are renamed by matching 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specified wild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1.</w:t>
        <w:tab/>
        <w:t>FILE1.DOC   [ARC] (</w:t>
        <w:tab/>
        <w:t xml:space="preserve"> 0) M *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2.</w:t>
        <w:tab/>
        <w:t>FILE2.DOC   [ARC] (    100) M *: 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Rename files matching wild card: F*.??C  to</w:t>
        <w:tab/>
        <w:t>*.L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Renaming  --&gt;  FILE1.DOC  to  FILE1.L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Renaming  --&gt;  FILE2.DOC  to  FILE1.L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2.</w:t>
        <w:tab/>
        <w:t>FILE2.LET   [ARC] (    100) M *: 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Error messages associated with 'R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'Filename already exists!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n  attempt was made to rename a file to a 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lready ex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  S  &gt; --   Free  space on disk.  This command will tell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he amount of free space on a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1.</w:t>
        <w:tab/>
        <w:t>FILE1.LET   [ARC] (</w:t>
        <w:tab/>
        <w:t xml:space="preserve"> 0) M *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2.</w:t>
        <w:tab/>
        <w:t>FILE2.LET   [ARC] (    100) M *: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Free space for which drive: A is   934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2.</w:t>
        <w:tab/>
        <w:t>FILE2.LET   [ARC] (    100) M *: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Error messages associated with 'S':</w:t>
        <w:tab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  T  &gt; --   Tag multiple files.This command asks for a wild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nd then tags all files matching the wild car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ommand will keep  a tally  of  the</w:t>
        <w:tab/>
        <w:t>amount</w:t>
        <w:tab/>
        <w:t>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pace  that</w:t>
        <w:tab/>
        <w:t>has been tagged.  After a fil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agged, the directory listing will be marked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sterisk   (*)  immediately before  the  col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'T'</w:t>
        <w:tab/>
        <w:t xml:space="preserve"> command  performs  wild card tagging  in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INGLE-MODE and MULTI-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1.</w:t>
        <w:tab/>
        <w:t>FILE1.LET   [ARC] (</w:t>
        <w:tab/>
        <w:t xml:space="preserve"> 0) S 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2.</w:t>
        <w:tab/>
        <w:t>FILE2.LET   [ARC] (    100) S 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3.</w:t>
        <w:tab/>
        <w:t>PCSWP21.COM [ARC] (  45056) S  :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-SWEEP 2.10</w:t>
        <w:tab/>
        <w:t xml:space="preserve">    User's Manual         21 April 19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ag what files: *.L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1.</w:t>
        <w:tab/>
        <w:t>FILE1.LET   [ARC] (</w:t>
        <w:tab/>
        <w:t xml:space="preserve"> 0) S *: T =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2.</w:t>
        <w:tab/>
        <w:t>FILE2.LET   [ARC] (    100) S *: T =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3.</w:t>
        <w:tab/>
        <w:t>PCSWP21.COM [ARC] (  45056) S  : 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ee '+' to tag only curren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Error messages associated with 'T':</w:t>
        <w:tab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  U  &gt;  --  Untag  multiple  files.  This  command  asks  fo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wild card and then untags all tagged files 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he</w:t>
        <w:tab/>
        <w:t>wild card. The</w:t>
        <w:tab/>
        <w:t>'U' command  performs wild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untagging in both SINGLE-MODE and MULTI-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1.</w:t>
        <w:tab/>
        <w:t>FILE1.LET   [ARC] (</w:t>
        <w:tab/>
        <w:t xml:space="preserve"> 0) S *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2.</w:t>
        <w:tab/>
        <w:t>FILE2.LET   [ARC] (    100) S *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3.</w:t>
        <w:tab/>
        <w:t>PCSWP21.COM [ARC] (  45056) S  : 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Untag what files: *.L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1.</w:t>
        <w:tab/>
        <w:t>FILE1.LET   [ARC] (</w:t>
        <w:tab/>
        <w:t xml:space="preserve"> 0) S  : T =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2.</w:t>
        <w:tab/>
        <w:t>FILE2.LET   [ARC] (    100) S  : T =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3.</w:t>
        <w:tab/>
        <w:t>PCSWP21.COM [ARC] (  45056) S  : 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ee '-' to tag only curren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Error messages associated with 'U':</w:t>
        <w:tab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  V  &gt; --   This  will  allow you to display the contents  o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file to the screen.This  is</w:t>
        <w:tab/>
        <w:t>a  sequential</w:t>
        <w:tab/>
        <w:t>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rocedure.  To page through the file,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ommands must b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' ' -- NEX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This</w:t>
        <w:tab/>
        <w:t xml:space="preserve"> allows  you to proceed one screen 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ESC -- QUIT 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This allows you to exit back to PC-SW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key -- NEX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Will allow you to proceed one lin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Upon   reaching  the end of the file in  which 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re listing, the program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*** END OF FILE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fter  which the program will only accept the  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-SWEEP 2.10</w:t>
        <w:tab/>
        <w:t xml:space="preserve">    User's Manual         21 April 19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of  the   ESC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f the file you try to view is a directory,</w:t>
        <w:tab/>
        <w:t>a 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of the files in that directory will be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his   command   is</w:t>
        <w:tab/>
        <w:t>not  supported</w:t>
        <w:tab/>
        <w:t xml:space="preserve"> for  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file  viewing.   If</w:t>
        <w:tab/>
        <w:t xml:space="preserve"> you  are  in  the   MULTI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mode,  the command will still work as sta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Error messages associated with 'V':</w:t>
        <w:tab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  W  &gt; --   View  a  WordStar  file.  All  of  WordStar's  fun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ontrol characters are str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ee</w:t>
        <w:tab/>
        <w:t xml:space="preserve"> command   description</w:t>
        <w:tab/>
        <w:t xml:space="preserve"> of   'V'   above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function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Error messages associated with 'W':</w:t>
        <w:tab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  X  &gt; --   Exits the program to the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Error messages associated with 'X':</w:t>
        <w:tab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  Y  &gt; --   Set</w:t>
        <w:tab/>
        <w:t>file 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File  attributes may be any one of the following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ombination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R -- Read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  Read  Only  file is set to allow the user to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read  a file.  It may not be deleted through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ystem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H -- Hidde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Hidden  files  do  not appear to the  user  when  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ssues a DIRector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 -- System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ystem  files  are  generally the  operating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files 'IBMIO.COM' and 'IBMDOS.COM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NOTE:   TO  ALL ONCE UPON TIME CP/M</w:t>
        <w:tab/>
        <w:t>users  --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with  attributes  marked  system  canno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 -- Archiv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-SWEEP 2.10</w:t>
        <w:tab/>
        <w:t xml:space="preserve">    User's Manual         21 April 19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n</w:t>
        <w:tab/>
        <w:t>Archive  file is a file that can be both  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nd written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n SINGLE-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1.</w:t>
        <w:tab/>
        <w:t>FILE1.LET   [ARC] (</w:t>
        <w:tab/>
        <w:t xml:space="preserve"> 0) S *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2.</w:t>
        <w:tab/>
        <w:t>FILE2.LET   [ARC] (    100) S *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3.</w:t>
        <w:tab/>
        <w:t>PCSWP21.COM [ARC] (  45056) S  :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et file(s) to (A,H,R,S): 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3.</w:t>
        <w:tab/>
        <w:t>PCSWP21.COM [.RS] (  45056) S  : 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n MULTI-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3.</w:t>
        <w:tab/>
        <w:t>PCSWP21.COM [.RS] (  45056) M  :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et file(s) to (A,H,R,S): 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et tagged or untagged files (T/U)?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etting  --&gt;  FILE1.LET  to</w:t>
        <w:tab/>
        <w:t>R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etting  --&gt;  FILE2.LET  to</w:t>
        <w:tab/>
        <w:t>R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3.</w:t>
        <w:tab/>
        <w:t>PCSWP21.COM [.RS] (  45056) M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Error messages associated with 'Y':</w:t>
        <w:tab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  Z  &gt; --   Log to directory at current file line. 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s  a short-cut version of the 'L' command.</w:t>
        <w:tab/>
        <w:t>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log</w:t>
        <w:tab/>
        <w:t>you to the directory on the current  file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(if it is a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NOTE: If you are in any sub directory o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root directory,  you will notic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two  files:   '.'  and  '..'.</w:t>
        <w:tab/>
        <w:t>They  are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pointers  to directories.  Their meaning i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'.'</w:t>
        <w:tab/>
        <w:t xml:space="preserve"> --   points to the current 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If   you</w:t>
        <w:tab/>
        <w:t>copy  files  into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current  directory  and  wish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have  them displayed in th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list, all you have to do is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the  '.'</w:t>
        <w:tab/>
        <w:t>file in  the  list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press 'Z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'..'</w:t>
        <w:tab/>
        <w:t xml:space="preserve"> --   points to the parent direct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the  the current</w:t>
        <w:tab/>
        <w:t>director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parent directory is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in  which  the current 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res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his  command is very useful to 'walk' up  and 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he directory structure of a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-SWEEP 2.10</w:t>
        <w:tab/>
        <w:t xml:space="preserve">    User's Manual         21 April 19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Error messages associated with 'Z':</w:t>
        <w:tab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  .  &gt;  --  Make a directory.  This command is used to creat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new sub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You may cre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)  a directory in the current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3.</w:t>
        <w:tab/>
        <w:t>PCSWP21.COM [.RS] (  45056) M  :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Enter name of directory to make: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Directory crea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3.</w:t>
        <w:tab/>
        <w:t>PCSWP21.COM [.RS] (  45056) M  : 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b) a directory outside of the current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3.</w:t>
        <w:tab/>
        <w:t>PCSWP21.COM [.RS] (  45056) M  :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Enter name of directory to make: A:\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Directory crea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3.</w:t>
        <w:tab/>
        <w:t>PCSWP21.COM [.RS] (  45056) M  : 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Error messages associated with '.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'Directory path is invalid. Directory not created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You</w:t>
        <w:tab/>
        <w:t>have  tried  to create</w:t>
        <w:tab/>
        <w:t>a  directory  with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directory that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'Directory already exists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You</w:t>
        <w:tab/>
        <w:t>have tried to create a directory which</w:t>
        <w:tab/>
        <w:t>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  /  &gt;  --  Sort  files.  This will allow you to sort  files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name,  ext,</w:t>
        <w:tab/>
        <w:t>date,  or  size in either ascending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descend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NOTE:  This is very useful for backing up file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you  sort  the files by  date  in  desc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order,  you  can tag all recent files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copy to back them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Error messages associated with '/':</w:t>
        <w:tab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  \  &gt;  --  List tagged / untagged files. This command is me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for</w:t>
        <w:tab/>
        <w:t>convenience.  If you are working in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-SWEEP 2.10</w:t>
        <w:tab/>
        <w:t xml:space="preserve">    User's Manual         21 April 19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with  a lot of files,  you may wish to see what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have tagged or not tag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Error messages associated with '\':</w:t>
        <w:tab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  +  &gt;  --  Tag</w:t>
        <w:tab/>
        <w:t xml:space="preserve"> file.</w:t>
        <w:tab/>
        <w:t>This command tags the current fil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s useful for tagging a single file while you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MULTI-FIL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Error messages associated with '+':</w:t>
        <w:tab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  -  &gt;  --  Untag file. This command untags the current fil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s  useful for untagging a single file whil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n MULTI-FIL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Error messages associated with '-':</w:t>
        <w:tab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  *  &gt;  --  Set path for invoke program.  This allows you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he</w:t>
        <w:tab/>
        <w:t>path  in which you wish PC-SWEEP  to  look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executabl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When PC-SWEEP is first invoked, the current dos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s made PC-SWEEP's dos path. However, you may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diskettes and wish to reset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Error messages associated with '*':</w:t>
        <w:tab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  -  &gt;  --  Puts PC-SWEEP into a library sweep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  ?  &gt;  --  Show  command menu.</w:t>
        <w:tab/>
        <w:t>You may enter this command at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oint to request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Error messages associated with '?':</w:t>
        <w:tab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-SWEEP 2.10</w:t>
        <w:tab/>
        <w:t xml:space="preserve">    User's Manual         21 April 19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PTER 8: LIBRARY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PTER 8.1: LIBRARY 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</w:t>
        <w:tab/>
        <w:t>library  sweep</w:t>
        <w:tab/>
        <w:t>mode of PC-SWEEP  brings  easy</w:t>
        <w:tab/>
        <w:t>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ntenance to the MS-DOS world!</w:t>
        <w:tab/>
        <w:t>Before we discuss each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are few points that the user must be awar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 A BAD member --- Other library utilities have three type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rectory (slot) cla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) ACTIVE  -- a slot with a file i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) DELETED -- a slot with a deleted file in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) UNUSED  -- a slot available for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  slot  is  marked BAD when</w:t>
        <w:tab/>
        <w:t>its  directory</w:t>
        <w:tab/>
        <w:t>informati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consistent</w:t>
        <w:tab/>
        <w:t>with  the size of the library -- this 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appens  when a library utility is adding files to a</w:t>
        <w:tab/>
        <w:t>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d gets a 'disk full error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 PC-SWEEP requires all library files to end in '.LBR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  Unlike  other library utilities which  allow</w:t>
        <w:tab/>
        <w:t>multiple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th</w:t>
        <w:tab/>
        <w:t>the same name to be in the same library,  PC-SWEE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t.</w:t>
        <w:tab/>
        <w:t>But  it  will  allow you  to  over-write  the 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)  LU-86  seems to produce a lot of bad</w:t>
        <w:tab/>
        <w:t>'.LBR'</w:t>
        <w:tab/>
        <w:t>files.</w:t>
        <w:tab/>
        <w:t>If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xperience  problems</w:t>
        <w:tab/>
        <w:t>between  library files created</w:t>
        <w:tab/>
        <w:t>by  PC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WEEP and LU-86, LU-86 is most likely at 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PTER 8.2: LIBRARY START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hen  you enter the library mode,  PC-SWEEP proceeds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 the '.LBR' files in the current directory.  You have on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ur sele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You may move to the desired library and open ('O') i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You may create ('.') a new library fi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 You may log ('L') to a  different directory and  proceed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ither step 1 or step 2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) or you may exit ('X') library mode and  return to normal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w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PTER 8.3: LIBRARY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 The  'member  information  line' is similar  to  th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nformation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  A  &gt;  --  Add files to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-SWEEP 2.10</w:t>
        <w:tab/>
        <w:t xml:space="preserve">    User's Manual         21 April 19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dding files to a library is don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1   PC-SWP21.DOC   (26000)  [ACTIVE] S  :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dd files from drive\dir: A:\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[at</w:t>
        <w:tab/>
        <w:t>this point PC-SWEEP will log to  the 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directory  and read in all files -- no dirs  -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sk you to tag files you wish to add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PC-SWEEP commands are active for tagging:  'T','U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'+',  '-',</w:t>
        <w:tab/>
        <w:t>'\',  ' ',  'cr', and 'b'. Whe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finished tagging, press the ESC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ag files you wish to add and press ESC when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1.</w:t>
        <w:tab/>
        <w:t>FILE1.LET   [ARC] (</w:t>
        <w:tab/>
        <w:t xml:space="preserve"> 0) S *: T  T =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2.</w:t>
        <w:tab/>
        <w:t>FILE2.LET   [ARC] (    100) S *: T  T =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3.</w:t>
        <w:tab/>
        <w:t>PCSWP21.COM [ARC] (  45056) S  : E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dding  --&gt;</w:t>
        <w:tab/>
        <w:t>FILE1.L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dding  --&gt;</w:t>
        <w:tab/>
        <w:t>FILE2.L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3   PC-SWP21.DOC   (26000)  [ACTIVE] S  : 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Error messages associated with 'A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'There is no room in library. Reorganize libra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more slots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he library is full.  It must be reorganized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new ad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'Directory does not exist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You have supplied a nonexistent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'Disk Full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Disk  became  full  in the middle of  adding  a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me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'Marking  unfinished file as bad.  You will hav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reorganize to recover the lost space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C-SWEEP  marks  all incomplete file  additions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ba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  B  &gt;  --  Back up 1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Backs  up to the previous member.  If you ar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op, this will wrap around to the last me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fil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-SWEEP 2.10</w:t>
        <w:tab/>
        <w:t xml:space="preserve">    User's Manual         21 April 19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Error messages associated with 'B':</w:t>
        <w:tab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  C  &gt;  --  Clos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n opened library is closed along with it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being  updated -- PC-SWEEP then reads in all  '.LBR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Error messages associated with 'C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'Error in writing library directory.  Library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ruined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  write error was encountered during the 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update -- library is most likely ru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  D  &gt;  --  Delete me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Delete  works the same as the 'D' command in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file mode, except there is no confirmation sin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may undelete ('U') a deleted me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Error messages associated with 'E':</w:t>
        <w:tab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  E  &gt;  --  Extract me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Extract  is</w:t>
        <w:tab/>
        <w:t>similar  to the copy ('C')  comman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normal fil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Error messages associated with 'E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'Cannot create filename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he</w:t>
        <w:tab/>
        <w:t>path  you  supplied  is  nonexistent,</w:t>
        <w:tab/>
        <w:t>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directory is f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'Disk full. Aborting extraction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he disk ran out of space during an extrac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ncomplete file will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'Read error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he</w:t>
        <w:tab/>
        <w:t>member being extracted is bad.</w:t>
        <w:tab/>
        <w:t>The  in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file (the file being extracted) will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  L  &gt;  --  Log to new drive\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ee 'L' in chapter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Error messages associated with 'L':</w:t>
        <w:tab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-SWEEP 2.10</w:t>
        <w:tab/>
        <w:t xml:space="preserve">    User's Manual         21 April 19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  M  &gt;  --  Mode 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ee 'M' in chapter 6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Error messages associated with 'M':</w:t>
        <w:tab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  O  &gt;  --  Open a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Opens a library for member mainten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Error messages associated with 'O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'You already have a library open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Only one library may be opened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'There  are  no library files.  You must use "L"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"."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You</w:t>
        <w:tab/>
        <w:t>accidently  pressed  'O'  when</w:t>
        <w:tab/>
        <w:t>there  were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library files to be ope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  P  &gt;  --  Print a member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ee 'P' in chapter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Error messages associated with 'P':</w:t>
        <w:tab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  R  &gt;  --  Reorganiz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Reorganization cleans up a library -- it remov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deleted members and allows a library to be re-s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Reorganization goes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[in</w:t>
        <w:tab/>
        <w:t>this  example,</w:t>
        <w:tab/>
        <w:t>the  name  of  the  library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PCSWP21.LBR  and currently has a total of 4  slot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of</w:t>
        <w:tab/>
        <w:t>which  one is for the directory and the 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contain ACTIVE members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1.</w:t>
        <w:tab/>
        <w:t>FILE1.LET   [ARC] (</w:t>
        <w:tab/>
        <w:t xml:space="preserve"> 0) S 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2.</w:t>
        <w:tab/>
        <w:t>FILE2.LET   [ARC] (    100) S 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3.</w:t>
        <w:tab/>
        <w:t>PCSWP21.COM [ARC] (  45056) S  : 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CSWP21.LBR needs at least 4 s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How many slots (4 - 256):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Reorganize and create new library 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drive\dir: C:\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ransferring  --&gt;  FILE1.L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-SWEEP 2.10</w:t>
        <w:tab/>
        <w:t xml:space="preserve">    User's Manual         21 April 19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ransferring  --&gt;  FILE2.L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ransferring  --&gt;  PCSWP21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Reorganization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[the   old</w:t>
        <w:tab/>
        <w:t>library   will</w:t>
        <w:tab/>
        <w:t>be   deleted   if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reorganization process was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Error messages associated with 'R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'Invalid # of slots. Aborting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You either entered a number to small or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25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'Disk full. Abandoning reorganization.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'Disk full. Closing and deleting temporary library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During  reorganization, the</w:t>
        <w:tab/>
        <w:t>disk became  full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ncomplete library will be closed and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  S  &gt;  --  Show library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hows  the  library name and  its  member  break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Error messages associated with 'S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'No library file opened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 library file must first be ope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  T  &gt;  --  mass member T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ee 'T' in chapter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Error messages associated with 'T':</w:t>
        <w:tab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  U  &gt;  --  mass member Unt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ee 'U' in chapter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Error messages associated with 'U':</w:t>
        <w:tab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  V  &gt;  --  View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ee 'V' in chapter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Error messages associated with 'V':</w:t>
        <w:tab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-SWEEP 2.10</w:t>
        <w:tab/>
        <w:t xml:space="preserve">    User's Manual         21 April 19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  W  &gt;  --  View WordStar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ee 'W' in chapter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Error messages associated with 'W':</w:t>
        <w:tab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  X  &gt;  --  exit library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loses  library  (if opened) and returns  to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fil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Error messages associated with 'X':</w:t>
        <w:tab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  Y  &gt;  --  Undelete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Undeletes a previously deleted member. 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will only work on single me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Error messages associated with 'Y':</w:t>
        <w:tab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  .  &gt;  --  Make a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n  creating  a library,  the following prompt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Enter drive\dir\library name: SHANE.LB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reate SHANE.LBR with how many slots (1 - 256):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No members. 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Error messages associated with '.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'You must first close opened library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Only one library file can be opened at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'Library name must have an '.LBR' extension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You</w:t>
        <w:tab/>
        <w:t>entered  a library name with no or  an</w:t>
        <w:tab/>
        <w:t>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'Filename.LBR is a directory.  You cannot writ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t. It must first be removed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You</w:t>
        <w:tab/>
        <w:t>have  tried  to  create  a  library  file 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n exist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  +  &gt;  --  Tag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-SWEEP 2.10</w:t>
        <w:tab/>
        <w:t xml:space="preserve">    User's Manual         21 April 19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ee '+' in chapter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Error messages associated with '+':</w:t>
        <w:tab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  -  &gt;  --  Untag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ee '-' in chapter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Error messages associated with '-':</w:t>
        <w:tab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  *  &gt;  --  Retag me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Retags all files marked with '#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Error messages associated with '*':</w:t>
        <w:tab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  \  &gt;  --  List bad me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Lists all members which are hope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Error messages associated with '\':</w:t>
        <w:tab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-SWEEP 2.10</w:t>
        <w:tab/>
        <w:t xml:space="preserve">    User's Manual         21 April 19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PTER 9: CURRENT PROGRAM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ximum # of files</w:t>
        <w:tab/>
        <w:t>:      5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 buffer size</w:t>
        <w:tab/>
        <w:tab/>
        <w:t>:    2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ximum # of library slots:      2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-SWEEP 2.10</w:t>
        <w:tab/>
        <w:t xml:space="preserve">    User's Manual         21 April 19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PTER 10: REGISTRATION and HOW TO MAKE SOME MONEY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andi   and</w:t>
        <w:tab/>
        <w:t>I  would  like</w:t>
        <w:tab/>
        <w:t>to  thank  everybody  who  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ributed towards the development of PC-SW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e  ask  that if you use and like PC-SWEEP  2.10,  that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read  it around.  And if you would like to make a little b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ney for your effort,  that you contribute the sum of $30.00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ontribute, we will send you a serialized version of PC-SW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0  for you to circulate.  For your trouble,  we will send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5.00  for each  new  registered user that receives a  copy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ributing also gets you the following benef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a telephone # in which to call for sup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guaranteed updates (PC-SWEEP3 may not be public doma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contribute if you use this program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contribute and are a Texas resident,  add $1.54 for  s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 CORPORATIONS  or  BUSINESS groups may obtain an  un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usage  license  and agreement for</w:t>
        <w:tab/>
        <w:t>$100.00.  If  a  prof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making organization wishes to distribute this program,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may   purchase   an  unlimited   distribution  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ontact</w:t>
        <w:tab/>
        <w:t>us   for   more   details   (We   handle  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upport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-SWEEP 2.10</w:t>
        <w:tab/>
        <w:t xml:space="preserve">    User's Manual         21 April 19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PTER 11: CLOSING 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-SWEEP</w:t>
        <w:tab/>
        <w:t>2.10  is  the  final legacy of all  our  old  promi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Q/USQ,  EXEC,  and  LU have been implemented.  Here is  wha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ing along with approximate date for comple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Full memory map screen imple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BM-PCs  and Compatibles</w:t>
        <w:tab/>
        <w:tab/>
        <w:tab/>
        <w:t xml:space="preserve">    MAY  19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Full screen ANSI.SYS implementation fo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ther MS-DOS 2.0 &gt; machine.</w:t>
        <w:tab/>
        <w:tab/>
        <w:tab/>
        <w:t xml:space="preserve">    MAY  19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 Norton-like utility pack (UNERASE,DISKLOOK,etc)    MAY  19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) RPN full-featured scientific/business/programm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alculator.</w:t>
        <w:tab/>
        <w:tab/>
        <w:tab/>
        <w:tab/>
        <w:tab/>
        <w:t xml:space="preserve">    JUNE 19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) Disk cataloging (Format unknown at this time)</w:t>
        <w:tab/>
        <w:t xml:space="preserve">    JUNE 19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) Spelling checker with 80000 word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Program already implemented.. Need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olished up)</w:t>
        <w:tab/>
        <w:tab/>
        <w:tab/>
        <w:tab/>
        <w:tab/>
        <w:t xml:space="preserve">    JULY 19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) SWEEP style communication program</w:t>
        <w:tab/>
        <w:tab/>
        <w:t xml:space="preserve">    AUG  19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) WordStar like editor (Not word processor)</w:t>
        <w:tab/>
        <w:t xml:space="preserve">    SEPT 19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 you wish to have all this capability in one  program,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ribute so that we may continue to develop. Contributions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 on schedule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send all contributions and problem report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ANDI &amp; SHANE STUM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OX 1371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LLEGE STATION, T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778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  telephone  number  for  support will  only  be  given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number  for  supp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