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SCSI4.SYS   -- DOS Driver for 51-2/3150/3180 host adapter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dles non_bootable configuration,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ble media feature ( DTC TAK10/TAK20, Syque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follows DOS standard BPB structure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logical drive size over than 32 Mby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un under DOS 4.00 version or above. It als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the utility comes with the DOS, such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, XCOPY, CHKDSK. It dosn't support DOS 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SCSI4.EXE   -- DOS Driver for 51-2/3150/3180 host adapter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bootable configuration, and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pibe in GSD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SDIAG.EXE  -- Provide with SCSI device Low Level Format,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GSFDISK.EXE -- SCSI disk DOS partition utility. This utilit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ple DOS partition create function. It als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partition information, delete exist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ctive partitioncan function. The partition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than 32 M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e GSDIAG.EXE to do the SCSI disk low 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llow the DOS  "installable device driver" 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following stament in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GSCSI4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If install Removeable Drive as first two drive (i.e. no ST-506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ystem) put the following statement in AUTOEXEC.BAT fi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able dri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CSI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f systen has ST-506 drive attach, or if syst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-506 attach and no any DTC TAK10/HF20 attach as first tw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base on drive SCSI ID sequence ), you don't need execute GSCSI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se GSFDISK to create driv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e DOS FORMAT utility to hight level th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