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A I N L E S S  A C C O U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3 by Painless Accoun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 Accounting package.  Individual/Company us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GISTER.TX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inless Accounting  - Vendor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rt 1:  Program Information:    Painless Accounting - Vendor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 ACCOUNTING - Accounting/Business/Fi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, PAYROLL, WITHHOLDING, W2, 1099, FICA, FUTA, SUTA, SW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LESS ACCOUNTING 6.1 - Painless Accounting is a fully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(shareware) package with mouse support.  The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consist of: General Ledger, Billing, Accounts Receiv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s Payable, Purchases, File Maintenance, Reports, Clo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Balance Setup, and Ut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ompanies supported, Context Sensitive Help, Pull Dow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, User Definable Invoice, PO, Statement, and Check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s, Password Protection This program requires 640K and a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175.00, which includes a printed manu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s Version requires 6Meg of Memory along with Windows 3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nhance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vailable for the MS DOS as well as the Windows envirnoments.</w:t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complete program description please see PRODUCTS.TXT.</w:t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     - Painless Accounting  - Vendor.DOC -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Painless Accounting is a small software company owned by Kendall B.</w:t>
      </w:r>
    </w:p>
    <w:p>
      <w:pPr>
        <w:pStyle w:val="PreformattedText"/>
        <w:bidi w:val="0"/>
        <w:jc w:val="left"/>
        <w:rPr/>
      </w:pPr>
      <w:r>
        <w:rPr/>
        <w:t>Pierce.  We have been in business sinc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ainless Accounting we are committed to producing quality, user</w:t>
      </w:r>
    </w:p>
    <w:p>
      <w:pPr>
        <w:pStyle w:val="PreformattedText"/>
        <w:bidi w:val="0"/>
        <w:jc w:val="left"/>
        <w:rPr/>
      </w:pPr>
      <w:r>
        <w:rPr/>
        <w:t>friendly software,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(Kendall B. Pierce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dall B. Pie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214) 596-9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214) 596-7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37,33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phi        PIERC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PIERCE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As the exclusive copyright holder for Painless Accounting,</w:t>
      </w:r>
    </w:p>
    <w:p>
      <w:pPr>
        <w:pStyle w:val="PreformattedText"/>
        <w:bidi w:val="0"/>
        <w:jc w:val="left"/>
        <w:rPr/>
      </w:pPr>
      <w:r>
        <w:rPr/>
        <w:t>Painless Accounting authorizes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nless Accounting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README.1ST  text file.  If any files</w:t>
      </w:r>
    </w:p>
    <w:p>
      <w:pPr>
        <w:pStyle w:val="PreformattedText"/>
        <w:bidi w:val="0"/>
        <w:jc w:val="left"/>
        <w:rPr/>
      </w:pPr>
      <w:r>
        <w:rPr/>
        <w:t>listed in the README.1ST text file, or the README.1ST 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inless Accounting  - Vendor.DOC -</w:t>
      </w:r>
    </w:p>
    <w:p>
      <w:pPr>
        <w:pStyle w:val="PreformattedText"/>
        <w:bidi w:val="0"/>
        <w:jc w:val="left"/>
        <w:rPr/>
      </w:pPr>
      <w:r>
        <w:rPr/>
        <w:t>o  The Painless Accounting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.  The README.1ST 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s that are part of the Painless Accounting package.</w:t>
      </w:r>
    </w:p>
    <w:p>
      <w:pPr>
        <w:pStyle w:val="PreformattedText"/>
        <w:bidi w:val="0"/>
        <w:jc w:val="left"/>
        <w:rPr/>
      </w:pP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d for the cost of the diskette, shipping and handling.</w:t>
      </w:r>
    </w:p>
    <w:p>
      <w:pPr>
        <w:pStyle w:val="PreformattedText"/>
        <w:bidi w:val="0"/>
        <w:jc w:val="left"/>
        <w:rPr/>
      </w:pPr>
      <w:r>
        <w:rPr/>
        <w:t>o  The Painless Accounting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Painless Accounting.</w:t>
      </w:r>
    </w:p>
    <w:p>
      <w:pPr>
        <w:pStyle w:val="PreformattedText"/>
        <w:bidi w:val="0"/>
        <w:jc w:val="left"/>
        <w:rPr/>
      </w:pP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inless Accounting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>o  The Painless Accounting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  <w:t>o  The person receiving a copy of the Painless Accounting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made aware that each disk or copy is ON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, and that Painless Accounting has not receive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yalties or payment for the product.  This requi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et by including the complete Painless Ac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  <w:t>o  The person receiving a copy of the Painless Accounting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until Painless Accounting has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Accounting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  <w:t>o  Painless Accounting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of the Painless Accounting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from Painless Accounting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was released in March, 1993.</w:t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 is: Painless Accoun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01 Birds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o, TX 75075</w:t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Painless Accounting.</w:t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