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ather Board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01/93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1.00 - First production release. (fingers cross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04/93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1.10 - Added the State Summary forecast by popular de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d the forecast editor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06/93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1.15 - Enhanced the forecast editor some more. It now seeks ou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 in the body text and capitailzes them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08/93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1.16 - Bug fix release. Fixed a nasty one that caused Device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 on some modems when opening the communications port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a couple of minor ones that slipped through Alpha &amp;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