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And Serial Number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amuel Kap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SHAREWARE RELEAS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N [drive:] [serial number] [volum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volume 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aracters for the serial number are 0-9 and A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aracters for the volume name are 0-9 and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is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N B: 123456AA KAPLIN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N A: 125BB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or updates call The Elk River pcBBs. 612-441-0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441-6579 8-1-N. Support is available in the Kaplin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in the Kaplin Softwa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Mike Majkrzak for running a super board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 enough to allow me to offer technical suppor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my wife, for putting up with me spend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hacking away at that "!@#$%^&amp;^%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L K  R I V E R  p c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! Share-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ing Fast with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2) 441-6579 -24 Hours- 3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Files Scanned for Vir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