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nderbyte Product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1 80 - 787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1 80 - 789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1 85 - 212 395  (fido 2:280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          100140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 veldman@esass.iaf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almer Software Service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nsby Heights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1 2 - 482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2 - 482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1 2 - 482 1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es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Gr�nburgerstrass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3 (0)7258 - 5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258 - 5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55 132 - 487 58  (fido 4:801/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VIRAX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v. Cidade Jar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7 Cj.42 F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453-901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11 - 646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11 - 881 9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alack�ho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12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2 5 787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2 5 412 105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,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 5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dler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343 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331 - 83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331 - 83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m Kalisch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426 Bug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7631 -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631 - 36 04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Richard Fol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llea Road, Dunmo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. Wat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53 51 - 836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53 51 - 5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53 51 - 837 71  (fido 2:263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e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9 Etz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'anana 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972 (0)9 - 441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972 (0)9 - 916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972 (0)9 - 916 647  (fido 2:405/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ybernet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le Altiero Spinelli n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vita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766 - 540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766 - 543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39 766 - 540 899  (fido 2:33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2 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65 741 - 8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+46 11 - 100 313  (fido 2:204/4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underbyt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            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(302) 732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                 (302) 732-6399  (FidoNet 1:150/52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