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gUALMPYn5qVRRb01TllAQEc1QQAutqPjTC4jJkQhYL9HH/nuBZ0y3sLW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6ELkmUvZkbQ01I1tXrnXKiJXagRT7qpTWvfGOQGWmK5l7V0g84NG/Er7OSgO6hH</w:t>
      </w:r>
    </w:p>
    <w:p>
      <w:pPr>
        <w:pStyle w:val="PreformattedText"/>
        <w:bidi w:val="0"/>
        <w:spacing w:before="0" w:after="0"/>
        <w:jc w:val="left"/>
        <w:rPr/>
      </w:pPr>
      <w:r>
        <w:rPr/>
        <w:t>ZFNh+bce3A20vFC4J1/FAXLVjmwFfN/jWFV5D4jehAB7PjBXvEK6itjAPOUlkLN/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SbdV8hq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868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