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aphics Engine v1.0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s Engine software and manual are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tthew Hildebran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THE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 FO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ING THE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'S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THE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MUMBO JU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is the result of my efforts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brary of C/C++ routines designed to mak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pplications easier.  I have used it i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 excell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allows the DOS programmer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ny graphics mode, without having to d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each.  The complications involved with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graphics mode are essentially removed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Engine also provides remarkable flex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ability through its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OF THE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provides a simple,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ich programs may access a powerful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functions.  As an added bonus,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s much less memory than other popula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 do, such as Borland's B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uses loadable graphics driv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means that all code and data necessary to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graphics mode is stored in a disk fil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uns, this file will be loaded into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t contains will be made available.  Consequ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more graphics modes may be add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more drivers; programs need no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nce the code to manage the specifics of each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the drivers, the main program nee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 itself with what mode it is operating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de can work in any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ory is saved for programs which suppor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s.  Instead of keeping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for each in memory at all tim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d for one driv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drivers, it is not necessary to wri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every graphical function that The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.  For instance, if a certain dri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 line-drawing routine, The Graphics Engin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.  Therefore, the programmer needs not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assembly code which will seldom or never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slashing development time.  Essentially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driver contains, the entire set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's graphical function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is a C/C++ programmer's libra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, it requires a C or C++ compiler of some sor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  The Graphics Engine was written and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 2.0 and Turbo C 2.0, and also tested with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C 2.1.2.  It should work with other C/C++ compil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able drivers are written in assembly langu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write drivers, an assembler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s that come with The Graphics Engin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80286 instructions.  They therefore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cessor older than the 286.  Naturally,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pply to all drivers; drivers created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8 instructions, for instance, would run on an 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The Graphics Engin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.DOC        The Graphics Eng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.H         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.C          Main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.OBJ        TGE.C compiled by Borland C++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DEMO.C      Source code of The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DEMO.EXE    The executable version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gin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x200.ASM    320x200x256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X200.DRV    Driver for VGA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X240.ASM    320x240x256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X240.DRV    Driver for VGA 320x24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X400.ASM    320x400x256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X400.DRV    Driver for VGA 32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480.ASM    640x480x256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480.DRV    Driver for SuperVGA/VESA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.ASM    800x600x256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.DRV    Driver for SuperVGA/VESA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.ASM      The source code of the skelet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r, which is designed as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.DRV      Skeleton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RV.BAT       Batch file to create a .DRV from 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ceive all of these files,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copy of The Graphic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has not been tested with any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Borland C++ 2.0, Turbo C 2.0, and Mix Po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  Although provisions have been made in th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d portability, it may not work with other compi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e of these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ing The Graphics Engine into a program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nvolving four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 header file TGE.H must be #includ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which accesses any of The Graphics Eng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  TGE.C must be compiled and linked into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a graphics driver MUST be load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functions are accessed; results are un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 is not followed.  Code to load a driver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loadGraphDriver(drvFile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loading \"%s\".\n\n", drv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(unloadGraphDr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viously, the function loadGraphDriver() MUST be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s only parameter, it takes a string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(which may include any valid DOS pa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to be loaded.  As its return value,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 code.  If loadGraphDriver() returns 1,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uccessful; if it returns 0,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information about the graphics m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the graphics driver. 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 maximum X-coordinate, Y-coordin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the variables maxx, maxy, a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x = _grSystemDrv-&gt;maxx;         // set u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y = _grSystemDrv-&gt;ma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s = _grSystemDrv-&gt;colou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, after The Graphics Engine's graphi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needed (usually just before a program exi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nloadGraphDriver() must be called.  I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and returns nothing.  It simply fre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up by a driver after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initGraphics() function must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graphics mode; for more information,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ENGINE'S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driver has been loaded, all of The Graphics Eng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functions can be accessed.  To call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Name(parameter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unctionName is the name of the desired function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filledRect) and parameter list is al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unc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The Graphics Engine's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ni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Initializ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1 on success,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On any call other than it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Graphics will also restore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which was activ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InitGraphics was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eInit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eIni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de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vert to 80x25 colou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deInitGraphics will keep a copy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our palette before shutting off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lette will be restored by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o init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nit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putImage(int x, int y, voi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bitmap, or image,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itmap starting at imag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to the scree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; the im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entirely on-screen, partiall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, or entirely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Image, imageSize, putLine, ge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Image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putImageInv(int x, int y, voi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bitmap, or image,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itmap starting at imag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to the scree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putImageInv() differs from putImage()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allows for transparent, or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s.  If any pixel in the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a value of zero, the corresponding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-screen will not be modifi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 can avoid having black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non-rectangular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getImage(int ulx, int uly, int 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lry, 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opy the specified rectangula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rtion of the scree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ulx,uly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lrx,lry) will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ly allocated memory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(see image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oordinates may be off-screen; get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function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, imageSize, putLine, ge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putLine(int lineNum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Len, 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one horizontal line of imag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ne-line bitmap contained at buf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Len pixels, will be placed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at (lineNum,x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fined if any coordinate on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Line, putImage, ge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getLine(int lineNum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Len, 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opy one horizontal line from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horizontal line whose left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Off,lineNum) and whose length is lin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will be copied into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cated memory region at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fined if any coordinate on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Line, putImage, ge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long far imageSize(int ulx, int 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the amount of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d a rectangula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mageSize will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hold the por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se upper-left coordinate is (ulx,u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se lower-left coordinate is (lrx,l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imageSize returns an unsigned lo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ize of the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.  imageSiz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use with putImage and getImag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th putLine and getLine, subtract 4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it returns.  (Image buff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 bytes of dimension information in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buffers do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, getImage, putLine, ge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putPixel(int x, int y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single pixel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ixel located at (x,y)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contained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far getPix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value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getPixel will return the value o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value of the pixel at (x,y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line(int x1, int y1, int x2, int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joining (x1,y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2,y2) in the colour contained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horiz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horiz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horizLine(int y, int x1, int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horizontal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between (x1,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2,y) in the colour contained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drawRect(int ulx, int uly, int 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lr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ctangle will be drawn with its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ordinates at (ulx,uly) and its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ordinates at (lrx,lry),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ed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ed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filledRect(int ulx, int 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rx, int lr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ctangle will be drawn with its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ordinates at (ulx,uly) and its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ordinates at (lrx,lry),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ed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Palett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setPaletteReg(unsigned pal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har red, unsigned char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a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d, green, and blu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register palReg will be set to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, and blu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aletteReg, setBlock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Block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alett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getPaletteReg(unsigned pal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har far *red, unsigned ch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green, unsigned char far 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current settings of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d, green, and blu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register palReg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, green, and blu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red, green, and blu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register are returned in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PaletteReg, setBlock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Block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Block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setBlockPalette(unsigned first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numRegs, void f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umRegs palette registers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Reg, will be set to the valu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e memory region at data is organ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s of three bytes; each group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e palette register, and each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de up of, in order, th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 components.  The first group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register, the second for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BlockPalette, setPaletteReg, getPalett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Block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getBlockPalette(unsigned first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numRegs, void f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values of a block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alues of numRegs palette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at firstReg,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alloc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values are returned 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e memory region at data is organ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s of three bytes; each group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e palette register, and each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de up of, in order, th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 components.  The first group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register, the second for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BlockPalette, setPaletteReg, getPalett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ear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clearGraphics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screen will be cleared to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ed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ild a new graphics drive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py the file SHELL.ASM to another fil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RV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ange the maximum X-coordinate, Y-coordin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number to the appropriate values.  (They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wit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 graphics driver must always contain the ini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 Replace the default one from SHELL.A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the appropriate code is.  (Be sure to ad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logic, described in the initGraphics(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f the new video mode is not supported by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, custom putPixel and getPixel routines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d in the driver.  Doing so is advised anywa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 is notorious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default palette management routines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ode's palette registers have a resolution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.  The standard VGA has only 18-bit resolution (six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f red, green, and blue), but some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24-bit resolution (8 bits each).  If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the driver is being written supports a true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palette, the four palette management rout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nd placed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Many routines assume that each pixel has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ctly one byte, as 256-colour modes are so comm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amely, these routines are putImage, getImage, pu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ine, imageSize, putPixel, and getPixel.) 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ode does not have one-byte pixels,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written and placed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If speed is important, write any routine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For every routine that has been written, a chan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in the header of the driver's source code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ssume that horizLine has been written.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; horizLine" comment near the top of the 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"0" to the left of it to the exac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horizLine routine.  Repeat this procedure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change has been made for every routin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 A usable driver must be created from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ss involves three steps.  First, assemble the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to an .OBJ object file.  Then, link the .OBJ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comes an .EXE file.  Third, run EXE2BIN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S.  Assuming the driver's source cod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RV, EXE2BIN's command line would be "EXE2BIN MY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RV.DRV".  When this last step is completed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ly created driver, ready to be loaded and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Engine.  The file CDRV.BAT is included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ore; it assumes the use of TASM and TLINK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since 16-bit offsets are used, the final dri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arger than 64 Kb (not a likely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source code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pyright (c) 1993 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, consisting of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 section, may be distributed freely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distributed package is complet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he distributed package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is not free; no part of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without first purchasing it. 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or organization ("the Purchaser") has purch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Graphics Engine, the Purchase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Use any or all of The Graphics Engine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packages as the Purchaser l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Distribute any software packages buil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Engine without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Modify any of the program code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code as described in 1 and 2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urchaser is granted permission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Graphics Engine, including any new o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released; ie., upgrad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s granted to the Purchaser by purch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Engine may be retracted if either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 is br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copyright notice, which reads "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ine -- Copyright (c) 1993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ldebrand" must be included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 of any software package built using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as in any driver files (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aphics Engine) which are p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package.  The file TGE.C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ed, contains this notice, as do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ny program code derived or directly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aphics Engine may not be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, unless the recipient has also purch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f The Graphic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urchase a copy of The Graphics Engine, send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 or Canadian) to Matthew Hildebrand at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ACTING THE AUTHOR below.  Payment by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, or cash is acceptable.  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hearing any questions, comment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, or suggestions for improvement.  If you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contact me.  I can be reached at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ddresses.  Contributions of any kin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this project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Colle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Catharin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2R 2W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247/12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copy of The Graphics Engin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File Request from 1:247/128 (14400 bps V.32bi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 file name "TGE"; unlisted nodes and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  The Graphics Engine is also available via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ownload from 1:247/128 at (416)-935-66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  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people whom I would like to than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beta-testing, patience, an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 You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 JU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and documentation associated with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is provided "as is", an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author may not be held liable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fortune that the usage of this software may c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software has undergone extensive test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chance that it may cras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trademarks in this documen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mever it is that owns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