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y Mosquito is dedicated to small, fast utilities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day computing. Programs for the DOS and OS/2 command lines,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purpose Windows programs. We are always looking for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 All we ask is that if you CAN use one of these product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, you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y Mosqui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6 29TH  AV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 5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y Mosquito wares are not public domain, but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omments or suggestions on a Hearty Mosquito product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r appreciation with money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ol stuff from Hearty Mosquito, available on a fine BBS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      Available for DOS and OS/2       Zipfile: FREEDO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REEOS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orts free space available on a drive, or group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with an errorlevel that corresponds to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n the LAST driv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,661,888  bytes total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8,058,880  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xits with error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egabyte is 1024 bytes x 1024 so FREE exits with errorlevel 7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re are more than 8 million *bytes*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REE ideal for use in batch files with single driv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c amount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           Available for DOS and OS/2     Zipfile: MOVDOS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VOS2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moves files from one directory to another, and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mallest. Probably not the fastest either, but faster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-move programs I'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riting this program I had used a program called MV.EXE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Higgins( 1802 Channing Way, Berkeley, CA 94703-1725), a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rked well for years. The problem was that when told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drive, it tried to spawn another program called CP.EXE and 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n't included with the MV program. In setting out to write my own 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compliment MV.EXE, I found that moving files ar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was trivial in comparison to moving them to OTHER drives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same-drive capability to MOV and said goodbye to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Shuffler    for Windows                    Zipfile: SHUFFB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Bitmap Shuffler for Windows in your Startup folder and it gives you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paper every time you start Windows. It then sits as an icon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, ready to change your wallpaper with a single right-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. Not the most earth-shaking Windows utility you'll ever find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appreciate it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C-MDOS and FC-OS2 for OS/2                       Zipfile:FC10O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, IBM declined or neglected to provide a File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's command lines, the OS/2 system command line or OS/2'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is- a COMP command, but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S-DOS manual to see the differences between COMP and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FC checks the operating system version before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C.EXE that was included with your pre-OS/2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ot run at an OS/2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P doesn't care what version of what OS you'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nvenient for you to rename FCMP.EXE to FC.EX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using the DOS FC command. The syntax is rough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