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DiskLine v1.00  (c) 1993  by Glen N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ay that, as with most programmers, I am much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n the docs for them. This is my seco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and I hope to get better as time goes on. Howev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and requires very little doc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ine runs in the lower-right corner of the Windo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eration of the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About DiskLine, show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 Lets you pick which two drive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: Exits the progra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-line support for this and other Hazard Soft produc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Soft support bbs at 405-243-3200. Call anytime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Shareware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DiskLine often, please register. The fee i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This also gives you full access to the support bbs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redit card, call the support bbs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Visa, Mastercard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G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, send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about not finding BWCC.DLL, then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WCCDLL.ZIP, unzip it and place it in your Windows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s may need this DLL also. It is similar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Visual Basic,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if you have problems or discover a bug(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