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Lha Master - version 1.1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by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Usof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-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- What is Lha Master, and what is Usof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I - Operation of Lha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II -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V - Futu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- Technical notes, credits, revision histor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Lha Ma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e simply, Lha Master is a shell for Lha (by Yoshi).  Lha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rchiver and compressor.  Lha is similar to PKZip (by Ph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tz), but Lha achieves higher compression ratios. 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y, Lha can make your files smaller than PKZip can, gi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free disk space than you had before.  Lha is a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with many different switches.  Lha Master, however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-driven program.  Very similar in use to Microsoft Wo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ttro Pro, Lha Master makes use of pull-down menu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ing keyboard shortcuts.  This makes Lha easy to use and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wer of Lha into the hands of all comput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:  Lha Master must have Lha to run correctly!  Lha can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ame directory as Lha Master, or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ed on your PATH statement.  If you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of Lha, registering Lha Master will br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atest version of Lha Master as well as a copy of L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Usof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oft is a software company founded in 1991 by Stev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hesius.  Usoft was created in the hopes of provid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everyone could use.  Lha Master is the first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d by Usoft.  Usoft encourages Users to comment on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 (from here on known as LM) and any other Usoft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comments to the address listed in section III below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, Usoft was created to be the software company where 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IMPORTANT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nd operation of Lha Ma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M is very simple to use!  I hope you don't even nee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.  But just in case, I'll detail how to use LM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LM you will see a notice informing you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valuation copy (unless you've registered!).  Simply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 or press ENTER after reading the notice to se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At the top of the screen is a bar, with two tit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and Help.  Press ALT to activate the menus.  Whe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highlighted, the menu will drop down, displaying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a new archive choose ADD FILES.  A dialog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, asking if you wish to create a new archive or ad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 existing archive.  We want to create a new archiv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hit enter.  A new dialog box appears, request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rchive you want to create.  Type in the nam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to have.  You can also enter a path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extension is LZH.  You don't have to enter the LZH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le name.  Press enter or click on Ok, and another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s, requesting the files you want to compress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enter here will compress all the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 You can enter a name of one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 (e.g., test.doc), a name with a wild card (test.*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wild cards (*.*).  You can also enter a path in fro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or wild card.  Once you have entered a file or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press enter.  Lha Master will put Lha to work, and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you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hose ADD FILES from the ARCHIVE MENU and then chos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 EXISTING ARCHIVE, the procedure would differ litt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still be asked to enter an archive name, but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archive name a list box would appear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which archive from that list you want to work with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chosen the archive you wish to work with,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ing file information would appear.  Again, LM w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ha to work, but instead of creating a new archive, Lha w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you indicated to an existin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TRACT FILES, LIST FILES, and DELETE FILES command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similarly to the ADD TO AN EXISTING ARCH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 FILES would extract files from an archive,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files in an archive, and DELETE FILES deletes file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way to really learn how to use Lha Master effective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periment.  Lha Master won't format your hard dr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files (except those in archives), so don't worry. 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 is versatile but simple.  Try creating an arch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directory, compressing files from anothe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you are in yet another directory.  Lha Master is easi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when you put LM.EXE in a directory listed on your PATH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matter which directory you are in you can simply type L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ha Master pops up, ready to go.  This makes it easy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 every day use.  If you happen to be in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and decide that you have 72 letters that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n't need, simply type LM, and compress them into an arch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want to look at them, use LM again and extract the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m).  LM is so simple you'll probably fi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ng things quite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ing Lha Master brings many benefits to U,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The latest, registered version of LM on disk, deliv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Notices of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Notices of new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 feeling of pride and a clear conscience in that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ight thing and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Eternal thanks from me, Steven R. Mathes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registering shareware you encourage programmer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as a distribution method.  Not registering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$10.00 now, but discourages programmers from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products, and instead encourages them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software (usually with a price tag upwards of $30.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come on, order L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ersion you receive on disk will be the latest ver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sky registration notice (at startup) will be remov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LM dialog box will display your name.  The main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display your name (and company if you indicated a compan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der 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rder Lha Ma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your printer on-line and have paper loaded, and th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S command line type ORDER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a check or money order for $10.00 (or more!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9 N47th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dota, IL  613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to include the shipping address, daytime ph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rred disk size (3.5" or 5.25").  Thanks for regist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to corporate or educational instit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rmal registration fee is $10.00.  If you are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than one computer the fee varies.  Pricing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ite license for the use of Lha M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cludes one program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to 10 computers ..... $8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to 25 computers ..... $7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 to 99 computers ..... $5.00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registering 100 computers or more write for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 Extra program disks are available for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price of $2.00 p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free to copy and distribute Lha Master for NON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if, and only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fee is charged for use, copying,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ha Master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vendors and user groups may charge a nominal fe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 $10.00 for expenses and handling while distributing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 products and upgra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can U expect from Usoft in the future?  In the near future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expect LM to include features to test the integrity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, and to create a self-extracting archive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new features.  On-line help will be expanded and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interface will be improved.  Point and click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dded.  Support might be extended to include not only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primary file compressor, but also ZIP, ARC, ZOO, PAK, 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  In the long-term U could see a Windows version of LM,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specific version of LM, educational products, and OS/2 2.0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.  Usoft is committed to providing what U,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.  If U ask for something, Usoft will try to provide what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.  If U want something specific, don't hesitate to ask, U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ways looking for new programming opportunities.  I fe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/2 2.0 is the operating system of the future.  OS/2 2.0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than DOS, or DOS/WINDOWS.  In light of that, Usof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on several OS/2 2.0 based programs.  The first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d program from Usoft will probably be LM.  A character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LM will be available shortly for OS/2.  A tru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based version of LM, using the graphical user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several months away however.  Again, I want to hear what 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s have to say, so please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notes and 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ha Master was programmed in BASIC using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essional Development System, version 7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ha Master will soon be available in an OS/2 ver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will be a straight port from the DOS version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ake advantage of OS/2 2.0's multithreading capabili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al user interface.  A later version of Lha Mas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/2 2.0 specific, and will be programmed to use multi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graphical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DO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d, for being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tt Mosier, for beta-testing and offering ever insigh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sdom and programming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lly Davis, for beta-testing and programming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, for developing OS/2 2.0, the ultimate operating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.9 - All major functions operable.  Build from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 - Stable enough to call a product, many bugs to fi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1 - First public version, screen clearing codes fix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use support improved, on-line help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1b - Fixed mouse support at startup:  Don't hav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dit screen for mouse to work!  Fixed Lis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oft hereby disclaims all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expressed or implied, including without limita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 warranties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  Usoft will not be lia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quential, indirect or similar damages due to loss of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ha Master -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Usof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