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t! 3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Main Menu is always the first encountered following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being a gateway to other areas of the system,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here. The menu choice selections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order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 option is selected, the Bulletin Menu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enu could be considered a sub-menu of sorts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the options of reading one or more bulletins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number, relisting the bulletins that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downloading a bulletin, or simply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any bulletins have been updated since your last log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ed a listing of those bulletins by nu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read only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enables you to enter a privat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makes these comments an integral part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reply, if desired. All comments are plac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from which they orig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the Doors Menu for further prompting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or program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you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rrent help level is set to the NOVICE mode,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 option is followed by the confirmation prompt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?". If you respond with a Y, then normal logoff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 Otherwise WILDCAT! will assume the command has be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nd will return you to the then current menu.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level is set to the REGULAR or EXPERT, this extra promp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rmation prompt may be overridden even in the novic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y entering G Y or G;Y. This method of stacking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many locations within WILDCAT, and will b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most commonly used. Note that command stack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hot 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bye command is available in ALL major menus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i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elp screen associated with each major menu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re fully explains the options available. You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s a refresher course after having toggled your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R or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el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supports three different levels of menu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ovice - The first and the default value for new users is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At this level, you will be presented with full dynam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mmand line prompt containing the name of current menu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character for a particular option in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gular - The second level is the Regular level. At this level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nly the command line with the name of the cur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the first letter option designators. No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xpert - The final and highest level is Expert. At this leve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rea of the system is displayed. No menus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o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level command is available in ALL major menus and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actly the same i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itial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welcome files are re-displayed to you,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determined by the setup in these respective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If you stopped the original display o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ing the space bar or CTRL-K, and then later wish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entry-level display screens. The 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doing so without having to logoff and then c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conference allows you to change the active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necessary to change to each conferen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messages since the Read command allows automat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conference boundaries. For additional details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s Read and Update Default Conferenc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o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ontents of the Newsletter file to you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is used to page the system operator. The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page request will vary depending on whether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ysOp's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ge is answered the SysOp can type directly to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LDCAT! has detected that you have ANSI enabled, the 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 in split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ge is not answered, you will be offered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entering the message editor to leave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regarding his page. If entered, the message is ro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the conference sysop with a subject lin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, and that it resulted from an unsuccessfu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presented the Questionnaire Menu for further promp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questionnair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hoice displays the system statistics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lk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ulti-line (multi-node) system is in operation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users to enter into private and group chat with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-menu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erlo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esented with the entire user list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alphabetical order, along with the type of compu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, the date they last called and their "from" user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screen pauses are in effect whil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rif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can be made on any portion of a user nam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V brings up a sub-prompt to enter a name or partial nam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-prompt, enter all (or portion of) a user's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e more information that is provided at this promp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the resulting search. A search of Jim would find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Jim on the system, along with their "from" entry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of jim h would find, for example, both Jim Hightower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y, plus any others whose first name was Jim and whos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the letter H. Notice in this example that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sensitive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o i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you with a list of the names logged on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the same Nod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our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make changes to certai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User database. When [Y] is selected a sub-menu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b-menu, you may alter the items marked 1-15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, which is maintained by the system or the system opera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 information for the user, and may not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items such as birthdate, phone and alias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only allow changes with sysop approval. The Ali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displayed when Your Settings is invoke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upporting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scans and lists the numbers of all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you. The scan first presents a sub-promp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urrent conference or [S]elected conference based o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list. This is essentially an operation to re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you, whether new or old. It is a quick review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specific and more powerful option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ownload Mail (off-line message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message section menu choice which is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-line message reader, if desired. If used, it allow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control to another program for download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rates in a manner very similar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only be entered and saved into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You will be presented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[ENTER] = All)? [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 a specific user name may be entered and WILDC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user database. An entry not in the database is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erence is set for valid names only. In an alia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valid alias names are accepted. A name not in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eptable when the conference is used for echom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-area communication where recipients of the messag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call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name is entered the system prompts for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may enter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([ENTER] = Abort)? 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ubject information is entered, the messag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pecific user name was entered (as opposed to the word A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en prompts whether the message should be made 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a public message, and it is skipp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ALL. Private mail is seen only by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, reading private mail may enabl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then prompts if a confirmation of delivery (retur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e default is N and is selected if the [ENTER]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 is selected, WILDCAT! will watch for the message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ipient and automatically generate a message from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oom to the sender. This Return Receipt messag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the message was received, and is addressed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riginator of the message. As soon as this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read by the original sender on a later ca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leted by the Wildcat! Mail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 default editor, either 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ine editor, it is immediately invoked and messag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gin. If no default editor has been selected you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is Y, and that this choice is offer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has not been auto-detected. Some communications program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routines that can make use of the editor, but fail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query properly due to incomplete ANSI implem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you to determine if you have the capabilities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ull screen editor proper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entry follows. Message length varies b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p to 15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essage entry is completed and correction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ditor commands, you have several options.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 of the message are desired the Ca[r]bon Copy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fter text entry by pressing R. Doing so sav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the carbon copy prompt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y to ([ENTER to end)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carbon copies as desired ma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you with the Files menu. This choice is available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[G] option discussion un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[?] option discussion un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el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[H] option discussion un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outine for erasing old messages directly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t requires that (1) the message to be deleted is eithe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who is attempting to erase same, and (2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is already known. Messages may als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ly while reading them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current menu and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select which messages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can be done using a number of options, or may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ingle command to always read all new messag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-menu is displayed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-1845] - Allows you to enter a beginning messag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ange available. Entering a number begins read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continues in a forward direction, reading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. You are prompted whether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conferences after selecting a numb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ew mail - Reads all messages that have been ente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read mail in the conference. A high message number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for each conference, and all new messages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ail command. You are prompted whether you want to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ALL conferences after making the selec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method of reading ALL new messages i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nread personal - Reads all messages that are addressed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been read previously. This command is used to read on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you that has never been read previously, an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ad personal mail at every logon. You ar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ad messages in ALL conferences. Note tha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mail will locate all messages to you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ged read, regardless of your last message read pointer.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ferences, even those which are not includ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using the Update Conference command on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earch - This command brings up a sub-menu allowing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based on a number of criteria. You may search based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rom field, To field, Subject, and Message body tex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art at any message number and search either forwar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ound using Search are displayed with the ful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command on the message menu supports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, but displays only header information, allowing you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or later reading. The default Search criteria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, and can be narrowed by altering the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astest searches make use of the From, To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since they are indexed. Any searches for specific Msg. [B]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ake much longer, and should be further narrow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arked  - Reads all messages that have been marked for re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used to read mail that you have marked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mmand. It ONLY appears as a menu choice if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previously us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other commands that may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en entering messages that are not display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The A or ALL command may be added to a command to extend r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ferences in your Conference profile. Entering the command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read mail starting at message number 3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. Another example would be N A to read all new m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. The A command may be added to any comman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for "Read mail in ALL conferences"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- The read command always assumes reading in a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dvised otherwise. Appending the - command indicat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a message read command, WILDCAT! offer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reading messages in ALL conferences. Y will read all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starting from the first conference select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etup. N indicates reading only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message is read you have several possible opt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ature of the message, your security profile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 After each message you may branch to another mess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anner as when the Read command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- The ability to edit a message after reading is off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ose who have been given sysop mail read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edit mode clears the screen and re-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prompts encountered when message entr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lete lines, insert lines, edit specific lin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, list the message and save a revised copy. A spec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vailable within the edit function. When the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the revised message is saved with an update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orward - This choice allows sending a copy of the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 on the system. It creates a private messa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with a note indicating that it was originally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 and forwarded by you. Forwarding a message to 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response which creates a public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ply - This choice is available on all messages unless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prohibits message entry. A reply generates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ddressed TO the sender of the original messa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changing the subject, if desired. The decision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subject is important since message THREADING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ill - The ability to kill (delete) a message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, receiver and those who have been given sysop mai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but only if they have been extended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K]ill message command on the message menu. When the k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he selected message is flagged as being dele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read by the sysop if enabled in the conference.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actually removed from the database when the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astebasket dump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onstop - Selects nonstop message reading from that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to capture messages to a file for reading off-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move forward in the message base. Nonstop re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with a tap on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nstop reading while reading across multip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top betwee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ysop - This choice is offered only to those with sysop privile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. The first two choices, [F]rom user edit and [T]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allow displaying the user record of the sender or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Full database modification is allowed since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the user database functions of the sysop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atabase functions are complete, quitting the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message reading prompt. When selecte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ublic/Private - Changes the status of any message from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ove to conference - Presents another sub-prompt Mo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conference actually copies the message as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tination conference message database (with a new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), and deletes the original message. A conferenc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sing the [L]ist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py to conference - Creates a duplicate of the mess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ssage database with a new date and time sta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ndelete - Flags the message as readable after having been [K]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messages operates in a similar manner to [T]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 entire message is not presented for message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allows you to search for and display messag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rk selected messages for reading using the Rea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arch based on text in the From field, To field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ssage body text. You may also start at any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ither forward or reverse directions. The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encompasses all messages, and can be narrowed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fields. Note that the fastest searches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To and Subject fields since they are indexed.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sg. [B]ody text take much longer, and should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tching the criteria are displayed one per line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ly. Each message is preceded by a referenc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creen of messages is followed by a -pause- prom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arking messages for reading after the scan is complete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can be marked at one time by specifying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spaces, or in groups such as 2 5 7-11 14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individual messages and all those between 7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pdate Conference Scan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establish which conferences ar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when performing message functions in multip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nd scanning mail are two such activities. All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cess is allowed is the initial setting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or deselect individual conference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by entering a single number or a range such as 3 or 3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select all or [S]elect all will affect all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selection marker accordingly. The presence of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 conference is "selected", and will be acces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nference names are used. If the asterisk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will not be accessed when reading or scan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contains two distinctly different editors,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ll-Screen Editor. Any caller can make full us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but the Full-Screen Editor requires ANSI.SY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Either can be selected as your default to be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 message is entered, or the choice may be made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Note that the Full-Screen Editor may be invoked and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ault even if ANSI is not enabled for the cal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, you will find that it operates improper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editor allows entering text on a single li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s backspacing on that line to make corr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is destructive in nature, and all deleted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ed. Once the ENTER key is pressed to end a line or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cursor to the next line, the previously entered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e-edited by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ine is completed it can be edited using the [E]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message line editor is probably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nderstood functions in message entry. To begi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tell the editor what text is bad, and what tex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o accomplish this the terminology used is OLD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replaced and NEWSTRING for the new text. Afte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to be edited, WILDCAT! needs to know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The syntax used to implement this is OLDSTRING;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e semicolon between the two words)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as take the first occurrence of the characters OL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m, then insert the characters NEWSTR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For example, if the message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ssage to shw how to use th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we need to change two errors, the word th for the and s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w. First lets fix shw by using the command shw;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for the word shw and replaces it with show. Now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 Notice that the first occurrence of the incorrect tex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a part of correct text this in the 1st word.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imply use the command th;the or the new messag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s is a message.... The proper method is to broaden the OL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o include additional unique text such as use th;use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e can replace any number of letters even with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nger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 edit you are presented with the correct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make more corrections, if needed. A blank EN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ode. Note that editing an existing message (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been saved) will result in a change to the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to properly reflect the revis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move the cursor freely about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sing cursor keys and Home, End, PgUp and PgDn,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ord processors. In order to do so it makes use of ANSI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r cursor where it should move on the screen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have provisions to make use of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lmost any caller can use this featur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ull Screen Editor functions are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 codes and require additional emulation mod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These functions include options such as PgUp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keys which are not defined in the standard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aller's communication program supports DOORWAY mode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se extended functions. Both Telix and Qmodem have 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can be invoked with ALT= (holding ALT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). This toggle is necessary since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se the PgDn key to begin a download. Unless doorw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, only the cursor keys, Del, Bksp, and the control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creen Editor makes use of the following key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mode and Doorw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BBS     DOORWAY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    Ctrl-Left Arrow         Cursor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                            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    PgDn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    Right Arrow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         Up Arrow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       Ctrl-Right Arrow        Cursor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     Del  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         Backspace               Backspac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         Tab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J                                 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                                 Re-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     Enter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        End                     Curs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        PageUp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        Left Arrow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                 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          Insert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        Home      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        Down Arrow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                 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ull screen editor display on the local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the last few line numbers wrapped on a singl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ecord screen, if displayed. This is a normal occur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ext in the editor, the message editing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 is the same for both the full screen editor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and even allows switching from one editor to the oth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bort - signals a desire to discontinue message entry and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ntered. A warning follows: Are you sure you want to abort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swer will return you to the message menu, or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f the aborted message w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ntinue - Returns to the message editor at the next avail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returns to the LINE EDITOR only, use [F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nsert - This item is needed only by the LINE EDITOR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new lines of text between existing on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the line number where new lines should be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line number moves down, and a new line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number. Any number of new lines will be inserted as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more new lines as needed. In the full screen edit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reates a new line as does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ist - This command redisplays all message lines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- This item is needed only by the LINE EDITOR sin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editor can edit lines using the cursor keys.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system is probably one of the most misunderstoo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ssage entry, and is covered in its entiret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[r]bon - At this prompt you may enter additional nam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 up to a maximum of 9. Each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the notation cc: User Name append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Copies are always toggled private. Note that pressing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aves the message as is and sends copies to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rbons desired. It should not be used until messag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ote - This option only appears when replying to another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lacing all or part of the original message in the re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y. When quote is selected the entire tex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, and the user is prompted for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line to quote from the messages. The quoted lin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messag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quote during a reply as an automatic part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Auto-quoting can be turned on in any individual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ain Menu command [Y]our settings. When auto-quo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entire original message is quoted in the rep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gun. Coupled with the power of the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quoting offers and easy way to make a clea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ull screen - This is the proper key to use to re-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editor rather than the [C]ontinue key. It continues ed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la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lete - This item is needed only by the LINE EDITOR sin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editor can delete lines while editing using Ctrl Y.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line to delete and then for the last line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letion the text of the lines to be dele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for confirmation. Deleted line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numbered lines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ave - After the message has been proofread and edited,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update the message base with the message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copies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elp - Presents you with the contents of the help displa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similar to the instr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[t]ach - Allows attaching a file to the message. Its 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on a conference basis. When selec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to attach a file to the message since this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not fully understood. If the reply is Y you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. The name of the file attached may be anything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ust not include any path information. After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ted for the file transfer protocol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Any available protocol may be selected and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gin just as it does when uploading a file. At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, you are returned to the message entry prompt and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ext before saving the messa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with a file attached contains an additional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generated by WILDCAT! as the message is display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th a file attachment is read, the read promp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oice to [D]ownload the file. If download is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mpted to select a protocol in the exact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 choice. After completion of the download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ssage reading at the point the download w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s &amp;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 door is a program that allows you to call in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ll new messages in selected conferences.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together in a compressed file and mad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hoice of protocols. All this activity takes pl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oice on the message menu, and is the primary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 option at that location. The mail door program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urchased by the BBS system operator, not the call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mail packet has been downloaded, you disconnec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n off-line reader to extract and read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While reading, replies can be entered as desired, of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choice of editors. You then call back at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uses the mail door to upload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