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PATCH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R.BAT will allow you to easily apply or restore the icedump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too easy,no more files managers or si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eeded to 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r.bat /W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PATCHER.BAT [version] [sicedir] [extra 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] : This must be in this format [ MajorVersionMinorVer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pace or '.'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know what version to input just run 'PATCHER ?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et all supported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icedir] : Can be a valid dir name where sice is installed (no trailing '\'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Long dir names can be used if it is inside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  : PATCHER 400 "C:\Si W 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traopt] : 'R' -&gt; This will restore original Winice.exe from winice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 PATCHER.BAT [version] [dir]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' -&gt; This will apply patch and overwrite backup .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better know,what you're do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r.bat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PATCHER [version] [xtrao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ersion] : NTICE version (of this format: XYY,eg: 400,323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ersion] : '??' PATCHER will display all suppor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traopt] : 'T' don't take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traopt] : 'R' restore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traopt] : 'O' patch and overwrite existing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w, PATCHER.BAT/WNT will allow backup/restore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iles,eg: ntice.sys.400,ntice.sys.322 can be backup/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