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 w:val="left" w:pos="10080" w:leader="none"/>
          <w:tab w:val="left" w:pos="10440" w:leader="none"/>
          <w:tab w:val="left" w:pos="10530" w:leader="none"/>
        </w:tabs>
        <w:spacing w:lineRule="auto" w:line="240"/>
        <w:ind w:right="806" w:hanging="0"/>
        <w:rPr>
          <w:rFonts w:ascii="Times New Roman" w:hAnsi="Times New Roman" w:eastAsia="Times New Roman" w:cs="Times New Roman"/>
          <w:i/>
          <w:i/>
          <w:iCs/>
          <w:color w:val="0000FF"/>
        </w:rPr>
      </w:pPr>
      <w:r>
        <w:rPr>
          <w:rFonts w:eastAsia="Times New Roman" w:cs="Times New Roman" w:ascii="Times New Roman" w:hAnsi="Times New Roman"/>
          <w:i/>
          <w:iCs/>
          <w:color w:val="0000FF"/>
        </w:rPr>
        <w:t xml:space="preserve">Helping Fellow Quakers Kill More Efficiently Since 1997                                            MS Wordpad      </w:t>
      </w:r>
      <w:r>
        <w:rPr>
          <w:rFonts w:eastAsia="Times New Roman" w:cs="Times New Roman" w:ascii="Times New Roman" w:hAnsi="Times New Roman"/>
          <w:color w:val="000000"/>
          <w:sz w:val="24"/>
          <w:szCs w:val="24"/>
        </w:rPr>
        <w:t>2/25/98</w:t>
      </w:r>
    </w:p>
    <w:p>
      <w:pPr>
        <w:pStyle w:val="Normal"/>
        <w:tabs>
          <w:tab w:val="clear" w:pos="720"/>
          <w:tab w:val="left" w:pos="7920" w:leader="none"/>
          <w:tab w:val="left" w:pos="10080" w:leader="none"/>
          <w:tab w:val="left" w:pos="10440" w:leader="none"/>
          <w:tab w:val="left" w:pos="10530" w:leader="none"/>
        </w:tabs>
        <w:spacing w:lineRule="auto" w:line="240"/>
        <w:ind w:right="990" w:hanging="0"/>
        <w:rPr>
          <w:rFonts w:ascii="Times New Roman" w:hAnsi="Times New Roman" w:eastAsia="Times New Roman" w:cs="Times New Roman"/>
          <w:i/>
          <w:i/>
          <w:iCs/>
          <w:color w:val="0000FF"/>
        </w:rPr>
      </w:pPr>
      <w:r>
        <w:rPr>
          <w:rFonts w:eastAsia="Times New Roman" w:cs="Times New Roman" w:ascii="Times New Roman" w:hAnsi="Times New Roman"/>
          <w:color w:val="0000FF"/>
          <w:sz w:val="56"/>
          <w:szCs w:val="56"/>
        </w:rPr>
        <w:t xml:space="preserve">3 Fingers' Quake 2 Tweak Guide </w:t>
      </w:r>
      <w:r>
        <w:rPr>
          <w:rFonts w:eastAsia="Times New Roman" w:cs="Times New Roman" w:ascii="Times New Roman" w:hAnsi="Times New Roman"/>
          <w:color w:val="000000"/>
          <w:sz w:val="24"/>
          <w:szCs w:val="24"/>
        </w:rPr>
        <w:t xml:space="preserve">Version 1.07      </w:t>
      </w:r>
    </w:p>
    <w:p>
      <w:pPr>
        <w:pStyle w:val="Normal"/>
        <w:tabs>
          <w:tab w:val="clear" w:pos="720"/>
          <w:tab w:val="left" w:pos="7920" w:leader="none"/>
        </w:tabs>
        <w:spacing w:lineRule="auto" w:line="240"/>
        <w:ind w:right="360" w:hanging="0"/>
        <w:rPr>
          <w:rFonts w:ascii="Bookman Old Style" w:hAnsi="Bookman Old Style" w:eastAsia="Bookman Old Style" w:cs="Bookman Old Style"/>
          <w:color w:val="000000"/>
        </w:rPr>
      </w:pPr>
      <w:r>
        <w:rPr>
          <w:rFonts w:eastAsia="Times New Roman" w:cs="Times New Roman" w:ascii="Times New Roman" w:hAnsi="Times New Roman"/>
          <w:i/>
          <w:iCs/>
          <w:color w:val="808080"/>
        </w:rPr>
        <w:t>Now covering CTF and Voodoo II.</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ompiled and written by Brett "3 Fingers" Jacobs</w:t>
      </w:r>
    </w:p>
    <w:p>
      <w:pPr>
        <w:pStyle w:val="Normal"/>
        <w:tabs>
          <w:tab w:val="clear" w:pos="720"/>
          <w:tab w:val="left" w:pos="7920" w:leader="none"/>
        </w:tabs>
        <w:spacing w:lineRule="auto" w:line="240"/>
        <w:rPr>
          <w:rFonts w:ascii="Times New Roman" w:hAnsi="Times New Roman" w:eastAsia="Times New Roman" w:cs="Times New Roman"/>
        </w:rPr>
      </w:pPr>
      <w:r>
        <w:rPr>
          <w:rFonts w:eastAsia="Times New Roman" w:cs="Times New Roman" w:ascii="Times New Roman" w:hAnsi="Times New Roman"/>
        </w:rPr>
        <w:t>Any updates, corrections or questions, email to: twang@infoave.net</w:t>
      </w:r>
    </w:p>
    <w:p>
      <w:pPr>
        <w:pStyle w:val="Normal"/>
        <w:tabs>
          <w:tab w:val="clear" w:pos="720"/>
          <w:tab w:val="left" w:pos="79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o to "edit" then "find" (Ctrl+F) to enter key words for search.</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FF"/>
          <w:sz w:val="24"/>
          <w:szCs w:val="24"/>
        </w:rPr>
        <w:t>For quick set-up of the attached Q2Start.bat and Autoexec.cfg, see instructions below.</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8"/>
          <w:szCs w:val="28"/>
        </w:rPr>
        <w:t>Quake 2 System Requirements</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General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glish Language Version of Windows 95 or NT 4.0 with 100% compatible computer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Pentium 90 MHz processor (133 MHz recommended)</w:t>
      </w:r>
    </w:p>
    <w:p>
      <w:pPr>
        <w:pStyle w:val="Normal"/>
        <w:spacing w:lineRule="auto" w:line="240"/>
        <w:rPr>
          <w:rFonts w:ascii="Arial" w:hAnsi="Arial" w:eastAsia="Arial" w:cs="Arial"/>
          <w:b/>
          <w:b/>
          <w:bCs/>
        </w:rPr>
      </w:pPr>
      <w:r>
        <w:rPr>
          <w:rFonts w:eastAsia="Arial" w:cs="Arial" w:ascii="Arial" w:hAnsi="Arial"/>
          <w:b/>
          <w:bCs/>
        </w:rPr>
        <w:t>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n 95: - 16 MB RAM Required (24 MB recomm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Win NT 4.0 - 24 MB RAM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 Sound Blaster-compatible sound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ystick and mouse-supported (3-button mouse recomm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Supports LAN and Internet play using the TCP/IP protocol</w:t>
      </w:r>
    </w:p>
    <w:p>
      <w:pPr>
        <w:pStyle w:val="Normal"/>
        <w:spacing w:lineRule="auto" w:line="240"/>
        <w:rPr>
          <w:rFonts w:ascii="Arial" w:hAnsi="Arial" w:eastAsia="Arial" w:cs="Arial"/>
          <w:b/>
          <w:b/>
          <w:bCs/>
        </w:rPr>
      </w:pPr>
      <w:r>
        <w:rPr>
          <w:rFonts w:eastAsia="Arial" w:cs="Arial" w:ascii="Arial" w:hAnsi="Arial"/>
          <w:b/>
          <w:bCs/>
        </w:rPr>
        <w:t>Minimum Install Additional Requirements (Play from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ad-Speed CD-ROM drive (600k/sec. sustained transfer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Hard disk drive with at least 25 MB of uncompressed space available</w:t>
      </w:r>
    </w:p>
    <w:p>
      <w:pPr>
        <w:pStyle w:val="Normal"/>
        <w:spacing w:lineRule="auto" w:line="240"/>
        <w:rPr>
          <w:rFonts w:ascii="Arial" w:hAnsi="Arial" w:eastAsia="Arial" w:cs="Arial"/>
          <w:b/>
          <w:b/>
          <w:bCs/>
        </w:rPr>
      </w:pPr>
      <w:r>
        <w:rPr>
          <w:rFonts w:eastAsia="Arial" w:cs="Arial" w:ascii="Arial" w:hAnsi="Arial"/>
          <w:b/>
          <w:bCs/>
        </w:rPr>
        <w:t>Normal Install Additional Requirements (Play from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ad-Speed CD-ROM drive (600k/sec. sustained transfer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Hard disk drive with at least 250 MB of uncompressed space available</w:t>
      </w:r>
    </w:p>
    <w:p>
      <w:pPr>
        <w:pStyle w:val="Normal"/>
        <w:spacing w:lineRule="auto" w:line="240"/>
        <w:rPr>
          <w:rFonts w:ascii="Arial" w:hAnsi="Arial" w:eastAsia="Arial" w:cs="Arial"/>
          <w:b/>
          <w:b/>
          <w:bCs/>
        </w:rPr>
      </w:pPr>
      <w:r>
        <w:rPr>
          <w:rFonts w:eastAsia="Arial" w:cs="Arial" w:ascii="Arial" w:hAnsi="Arial"/>
          <w:b/>
          <w:bCs/>
        </w:rPr>
        <w:t>Maximum Install Additional Requirements (Play from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ual-Speed CD-ROM drive (300k/sec. sustained transfer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Hard disk drive with at least 400 MB of uncompressed space available</w:t>
      </w:r>
    </w:p>
    <w:p>
      <w:pPr>
        <w:pStyle w:val="Normal"/>
        <w:spacing w:lineRule="auto" w:line="240"/>
        <w:rPr>
          <w:rFonts w:ascii="Arial" w:hAnsi="Arial" w:eastAsia="Arial" w:cs="Arial"/>
          <w:b/>
          <w:b/>
          <w:bCs/>
        </w:rPr>
      </w:pPr>
      <w:r>
        <w:rPr>
          <w:rFonts w:eastAsia="Arial" w:cs="Arial" w:ascii="Arial" w:hAnsi="Arial"/>
          <w:b/>
          <w:bCs/>
        </w:rPr>
        <w:t>GLQuake II Additional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MB RAM for all operating system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oodoo II, Voodoo Graphics, Voodoo Rush, Riva 128 , PCX2, or </w:t>
      </w:r>
      <w:r>
        <w:rPr>
          <w:rFonts w:eastAsia="Times New Roman" w:cs="Times New Roman" w:ascii="Times New Roman" w:hAnsi="Times New Roman"/>
          <w:color w:val="000000"/>
        </w:rPr>
        <w:t xml:space="preserve">Rendition </w:t>
      </w:r>
      <w:r>
        <w:rPr>
          <w:rFonts w:eastAsia="Courier New" w:cs="Courier New" w:ascii="Courier New" w:hAnsi="Courier New"/>
          <w:color w:val="000000"/>
        </w:rPr>
        <w:t>V2x00</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Based 3D Video Card.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rPr>
      </w:pPr>
      <w:r>
        <w:rPr>
          <w:rFonts w:eastAsia="Times New Roman" w:cs="Times New Roman" w:ascii="Times New Roman" w:hAnsi="Times New Roman"/>
        </w:rPr>
        <w:t xml:space="preserve">• </w:t>
      </w:r>
      <w:r>
        <w:rPr>
          <w:rFonts w:eastAsia="Times New Roman" w:cs="Times New Roman" w:ascii="Times New Roman" w:hAnsi="Times New Roman"/>
        </w:rPr>
        <w:t xml:space="preserve">To view a chart of the available video cards that run GL Quake 2, their features, performance and operating system                    compatibility. Go to the this URL: </w:t>
      </w:r>
      <w:r>
        <w:rPr>
          <w:rFonts w:eastAsia="Times New Roman" w:cs="Times New Roman" w:ascii="Times New Roman" w:hAnsi="Times New Roman"/>
          <w:color w:val="0000FF"/>
        </w:rPr>
        <w:t>http://www.planetquake.com/gldojo/chart.html</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The Voodoo II will be available in early March 98 and will more than double the FPS of the current Voodoo Graphics cards like the Monster, Orchid and Pure3D. The Voodoo II will be available in 6MB, 8MB, and 12MB versions. Don't purchase anything less than a 8MB version. Go for the 12MB if you have the means. If you are considering purchasing a new 3D video card to run Quake 2, the only 3D video card you should consider is a Voodoo II. Currently there is no other consumer priced 3D video card that can even come close to the performance of the new Voodoo II.  Tom's Hardware has completed a benchmark test of the new Monster Voodoo II 8MB. Its frame rate is absolutely amazing. And these are untweaked results. Check it out here:</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FF"/>
          <w:sz w:val="24"/>
          <w:szCs w:val="24"/>
        </w:rPr>
        <w:t>http://www.tomshardware.com/firstlook-dm3d2.html</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720"/>
          <w:tab w:val="left" w:pos="792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VERY IMPORTANT INFORMATION FOR INSTALLING QUAKE 2 ON YOUR COMPUTER.</w:t>
      </w:r>
    </w:p>
    <w:p>
      <w:pPr>
        <w:pStyle w:val="Normal"/>
        <w:tabs>
          <w:tab w:val="clear" w:pos="720"/>
          <w:tab w:val="left" w:pos="792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FF0000"/>
        </w:rPr>
        <w:t>VERY IMPORTAN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O NOT install Quake 2 over the Q2test. This will cause many problems. If you did install Quake 2 over the Q2Test. Delete your Quake2 folder and reinstall Quake 2. The Q2Test was the first beta release of Quake 2. It was a 3 level demo.</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ACTIVISION REPORTS INSTALL BUG WHICH CAN COST YOU 50% IN FRAME RAT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ote From Activis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When we released HEXEN2 we had many complaints from Pentium2 owners of very low fps in 3dfx OpenGL (and all the other rez's too). We discovered that the 'splash' install routine fails to recognize the CORRECT CPU speed in the Pentium2 chipset. We have a workaround for this problem: De-install Quake2 (or Hexen2) first saving your games, then go to the cddrive and look for the 'setup' executable. Run this directly and you should have a frame rate increas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What the above means is if you installed Quake 2 using the autorun for the cd-rom and then chose install. It could improperly detect the CPU Speed of your Pentium II Chip. You should delete/un-install Quake 2 and then go to the Quake 2 CD and double click on the "setup.exe" in the "install" fold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DIRECT X, GLIDE &amp; VIDEO DRIVER INFO:</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You should always use the latest version of drivers available for you video card. The latest version of the Pure 3D, Monster and Orchid Drivers all come with the latest glide 2.43 drivers. Go to this website to get the latest drivers for your video card. Use the version of Direct X that your video card manufacturer recommends on their driver webpage. The Quake 2 CD has a version of Direct X 5. But using the version of Direct X recommended by your Video Card manufacture is preferred.</w:t>
      </w:r>
    </w:p>
    <w:p>
      <w:pPr>
        <w:pStyle w:val="Normal"/>
        <w:tabs>
          <w:tab w:val="clear" w:pos="720"/>
          <w:tab w:val="left" w:pos="7920" w:leader="none"/>
        </w:tabs>
        <w:spacing w:lineRule="auto" w:line="240"/>
        <w:ind w:right="630" w:hanging="0"/>
        <w:rPr>
          <w:rFonts w:ascii="Times New Roman" w:hAnsi="Times New Roman" w:eastAsia="Times New Roman" w:cs="Times New Roman"/>
          <w:color w:val="0000FF"/>
        </w:rPr>
      </w:pPr>
      <w:r>
        <w:rPr>
          <w:rFonts w:eastAsia="Times New Roman" w:cs="Times New Roman" w:ascii="Times New Roman" w:hAnsi="Times New Roman"/>
          <w:color w:val="0000FF"/>
        </w:rPr>
        <w:t>http://www.3dfx.com/download/sdk/index.html</w:t>
      </w:r>
    </w:p>
    <w:p>
      <w:pPr>
        <w:pStyle w:val="Normal"/>
        <w:tabs>
          <w:tab w:val="clear" w:pos="720"/>
          <w:tab w:val="left" w:pos="7920" w:leader="none"/>
        </w:tabs>
        <w:spacing w:lineRule="auto" w:line="240"/>
        <w:ind w:right="63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ind w:right="803" w:hanging="0"/>
        <w:rPr>
          <w:rFonts w:ascii="Times New Roman" w:hAnsi="Times New Roman" w:eastAsia="Times New Roman" w:cs="Times New Roman"/>
        </w:rPr>
      </w:pPr>
      <w:r>
        <w:rPr>
          <w:rFonts w:eastAsia="Times New Roman" w:cs="Times New Roman" w:ascii="Times New Roman" w:hAnsi="Times New Roman"/>
          <w:color w:val="0000FF"/>
          <w:sz w:val="24"/>
          <w:szCs w:val="24"/>
        </w:rPr>
        <w:t xml:space="preserve">STOP FILE CONFLICTS </w:t>
      </w:r>
    </w:p>
    <w:p>
      <w:pPr>
        <w:pStyle w:val="Normal"/>
        <w:spacing w:lineRule="auto" w:line="240"/>
        <w:ind w:right="803" w:hanging="0"/>
        <w:rPr>
          <w:rFonts w:ascii="Times New Roman" w:hAnsi="Times New Roman" w:eastAsia="Times New Roman" w:cs="Times New Roman"/>
        </w:rPr>
      </w:pPr>
      <w:r>
        <w:rPr>
          <w:rFonts w:eastAsia="Times New Roman" w:cs="Times New Roman" w:ascii="Times New Roman" w:hAnsi="Times New Roman"/>
        </w:rPr>
        <w:t xml:space="preserve">Go to "start/find files or folders" and do a search for this file: "Fxmemmap.vxd". Delete </w:t>
      </w:r>
      <w:r>
        <w:rPr>
          <w:rFonts w:eastAsia="Times New Roman" w:cs="Times New Roman" w:ascii="Times New Roman" w:hAnsi="Times New Roman"/>
          <w:color w:val="FF0000"/>
        </w:rPr>
        <w:t>every</w:t>
      </w:r>
      <w:r>
        <w:rPr>
          <w:rFonts w:eastAsia="Times New Roman" w:cs="Times New Roman" w:ascii="Times New Roman" w:hAnsi="Times New Roman"/>
        </w:rPr>
        <w:t xml:space="preserve"> copy you have </w:t>
      </w:r>
      <w:r>
        <w:rPr>
          <w:rFonts w:eastAsia="Times New Roman" w:cs="Times New Roman" w:ascii="Times New Roman" w:hAnsi="Times New Roman"/>
          <w:color w:val="FF0000"/>
        </w:rPr>
        <w:t>except</w:t>
      </w:r>
      <w:r>
        <w:rPr>
          <w:rFonts w:eastAsia="Times New Roman" w:cs="Times New Roman" w:ascii="Times New Roman" w:hAnsi="Times New Roman"/>
        </w:rPr>
        <w:t xml:space="preserve"> the one in the "windows/system" folder. The reason for doing this is the correct version of the Fxmemmap.vxd will be in the windows/system folder as your 3DFX video drivers or Glide will install the latest version of the Fxmemmap.vxd to the windows/system folder. Some of the older programs would install this file to the windows folder. If there is an older version in the windows folder, Win95 may find this version first and try to use it and not detect the new version in the windows/system folder. This can cause errors.</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SETTING THE COLOR PALETT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Before attempting to run Quake 2 in the 3DFX Open GL Mode, you must set your color palette to: "16bit"  To set: Go to "control panel", then "display", then "settings" tab. Change the color palette to "16bit",  hit "apply", then "OK"  and restar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failure to do this will give the error: "no RGB fullscreen modes availabl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DO NOT select "16 color". "High Color 16 bit" is the correct on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ting this to "24 bit" MAY give an error "video mode not available" when starting GL Quake2.</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80" w:leader="none"/>
        </w:tabs>
        <w:spacing w:lineRule="auto" w:line="240"/>
        <w:ind w:right="263" w:hanging="0"/>
        <w:rPr>
          <w:rFonts w:ascii="Times New Roman" w:hAnsi="Times New Roman" w:eastAsia="Times New Roman" w:cs="Times New Roman"/>
          <w:b/>
          <w:b/>
          <w:bCs/>
          <w:color w:val="FF0000"/>
        </w:rPr>
      </w:pPr>
      <w:r>
        <w:rPr>
          <w:rFonts w:eastAsia="Times New Roman" w:cs="Times New Roman" w:ascii="Times New Roman" w:hAnsi="Times New Roman"/>
          <w:b/>
          <w:bCs/>
          <w:color w:val="FF0000"/>
        </w:rPr>
        <w:t xml:space="preserve">If you are using a 3dfx Voodoo Graphics card like an Orchid, Monster or Pure 3d. Use my included batch file (Q2Start.bat) and autoexec.cfg to get the best performance. (voodoo rush &amp; voodoo II  users cannot use the Q2start.bat file) </w:t>
      </w:r>
      <w:r>
        <w:rPr>
          <w:rFonts w:eastAsia="Times New Roman" w:cs="Times New Roman" w:ascii="Times New Roman" w:hAnsi="Times New Roman"/>
          <w:b/>
          <w:bCs/>
          <w:color w:val="000080"/>
        </w:rPr>
        <w:t>Voodoo II users see notes below.</w:t>
      </w:r>
    </w:p>
    <w:p>
      <w:pPr>
        <w:pStyle w:val="Normal"/>
        <w:tabs>
          <w:tab w:val="clear" w:pos="720"/>
          <w:tab w:val="left" w:pos="7920" w:leader="none"/>
        </w:tabs>
        <w:spacing w:lineRule="auto" w:line="240"/>
        <w:ind w:right="360" w:hanging="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FF"/>
          <w:sz w:val="28"/>
          <w:szCs w:val="28"/>
        </w:rPr>
        <w:t>INSTRUCTIONS FOR THE INCLUDED Q2START.BAT AND AUTOEXEC.CFG</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Pure3D users adjust the screenrefresh, Gamma (brightness) and Clock Mhz speed from your Pure3D control panel/display ta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Put the autoexec.cfg in the quake2/baseq2 folder with the config.cfg thats already there. Put the Q2start.bat in your Quake2 folder and double click the Q2start.bat to start the game. You can make a short cut on your desktop by right clicking on the Q2Start.bat file and select "create shortcut". Then drag the shortcut to your desktop. </w:t>
      </w:r>
      <w:r>
        <w:rPr>
          <w:rFonts w:eastAsia="Times New Roman" w:cs="Times New Roman" w:ascii="Times New Roman" w:hAnsi="Times New Roman"/>
          <w:b/>
          <w:bCs/>
        </w:rPr>
        <w:t xml:space="preserve">See possible batch file </w:t>
      </w:r>
      <w:r>
        <w:rPr>
          <w:rFonts w:eastAsia="Times New Roman" w:cs="Times New Roman" w:ascii="Times New Roman" w:hAnsi="Times New Roman"/>
          <w:b/>
          <w:bCs/>
          <w:color w:val="FF0000"/>
        </w:rPr>
        <w:t>error message fixes</w:t>
      </w:r>
      <w:r>
        <w:rPr>
          <w:rFonts w:eastAsia="Times New Roman" w:cs="Times New Roman" w:ascii="Times New Roman" w:hAnsi="Times New Roman"/>
          <w:b/>
          <w:bCs/>
        </w:rPr>
        <w:t xml:space="preserve"> later in this document</w:t>
      </w:r>
      <w:r>
        <w:rPr>
          <w:rFonts w:eastAsia="Times New Roman" w:cs="Times New Roman" w:ascii="Times New Roman" w:hAnsi="Times New Roman"/>
        </w:rPr>
        <w:t xml:space="preserve">. The 3 most common errors are </w:t>
      </w:r>
      <w:r>
        <w:rPr>
          <w:rFonts w:eastAsia="Times New Roman" w:cs="Times New Roman" w:ascii="Times New Roman" w:hAnsi="Times New Roman"/>
          <w:color w:val="000000"/>
          <w:sz w:val="22"/>
          <w:szCs w:val="22"/>
        </w:rPr>
        <w:t xml:space="preserve">"OUT OF ENVIRONMENT SPACE",  "GRAY SCREEN OR KICKED BACK TO DESKTOP WHEN EXECUTING Q2START.BAT". </w:t>
      </w:r>
      <w:r>
        <w:rPr>
          <w:rFonts w:eastAsia="Times New Roman" w:cs="Times New Roman" w:ascii="Times New Roman" w:hAnsi="Times New Roman"/>
          <w:color w:val="000000"/>
        </w:rPr>
        <w:t>They are easily fixe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FF0000"/>
        </w:rPr>
        <w:t>IMPORTANT</w:t>
      </w:r>
      <w:r>
        <w:rPr>
          <w:rFonts w:eastAsia="Times New Roman" w:cs="Times New Roman" w:ascii="Times New Roman" w:hAnsi="Times New Roman"/>
        </w:rPr>
        <w:t>: Do Not put the Q2Start.bat variables in your AUTOEXEC.BAT FILE. Read that again. I said AUTOEXEC.BAT NOT autoexec.cfg. There is a bug with Quake2 concerning the swapinterval and if you use the Autoexec.Bat for the variables, you could lose 20% in FPS under certain conditions. Don't confuse the autoexec.bat with the autoexec.cfg.Use the attached Q2Start.Bat as instructed and you won't have a problem. If you already have variables in your autoexec.bat you can leave them there. The variables in the Q2Start.bat will override your autoexec.bat variables when Quake 2 starts. All your other games will use the variables in the autoexec.ba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VOODOO II USERS:</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are using one of the new Voodoo II video cards, </w:t>
      </w:r>
      <w:r>
        <w:rPr>
          <w:rFonts w:eastAsia="Times New Roman" w:cs="Times New Roman" w:ascii="Times New Roman" w:hAnsi="Times New Roman"/>
          <w:b/>
          <w:bCs/>
          <w:color w:val="FF0000"/>
        </w:rPr>
        <w:t>do not use the included Q2Start.bat</w:t>
      </w:r>
      <w:r>
        <w:rPr>
          <w:rFonts w:eastAsia="Times New Roman" w:cs="Times New Roman" w:ascii="Times New Roman" w:hAnsi="Times New Roman"/>
          <w:color w:val="000000"/>
        </w:rPr>
        <w:t xml:space="preserve"> as the environment commands for the new Voodoo II are different from the Voodoo I. You should only use the included autoexec.cfg.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a huge increase in performance you can go to your Voodoo II control panel (control panel/display/voodoo II/advanced) and place a check mark in the "Don't synch buffer swaps to monitor refresh rate for glide" and hit "OK" and then reboot for the setting to take effect. You will see a 20-30% increase in frame rate at the cost of some very slight tearing. The slight tearing will look like there are very faint folds in the screen image. This does not bother me at all, but some people just don't like it. For a definition of the function of disabling V synch see the </w:t>
      </w:r>
      <w:r>
        <w:rPr>
          <w:rFonts w:eastAsia="Times New Roman" w:cs="Times New Roman" w:ascii="Times New Roman" w:hAnsi="Times New Roman"/>
          <w:b/>
          <w:bCs/>
          <w:color w:val="000000"/>
        </w:rPr>
        <w:t xml:space="preserve">SET FX_GLIDE_SWAPINTERVAL=0 </w:t>
      </w:r>
      <w:r>
        <w:rPr>
          <w:rFonts w:eastAsia="Times New Roman" w:cs="Times New Roman" w:ascii="Times New Roman" w:hAnsi="Times New Roman"/>
          <w:color w:val="000000"/>
        </w:rPr>
        <w:t xml:space="preserve">under "Batch File Command Variables". If for some reason you want to use the environment variables for your Voodoo II they are changed to have "V2". So all the "SET SST" variables are now "SET SSTV2". Also the default clock speed of the Voodoo II is 90MHz vs. 50 MHz on the Voodoo I. Voodoo II users should not over clock their cards. When I have time to fully test Voodoo II over clocking I will update this guide accordingly.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FF0000"/>
          <w:sz w:val="28"/>
          <w:szCs w:val="28"/>
        </w:rPr>
        <w:t>VOODOO II SLI MODE (2 Voodoo II cards requ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is nothing else than that every odd line of the image is rendered by one, and the even line is rendered by the other Voodoo 2 card. This about doubles the performance and enables resolutions up to 1024x768. </w:t>
      </w:r>
    </w:p>
    <w:p>
      <w:pPr>
        <w:pStyle w:val="Normal"/>
        <w:spacing w:lineRule="auto" w:line="240"/>
        <w:ind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rPr>
        <w:t xml:space="preserve">If you plan on purchasing (2) Voodoo II video cards to run in SLI Mode the 2 cards must be the exact same Voodoo II cards from the same manufacturer. Example: (2) Creative Labs Voodoo II 12mb or (2) Monster Voodoo II 8MB video cards. SLI Mode enables Voodoo II users to run video resolution modes up to </w:t>
      </w:r>
      <w:r>
        <w:rPr>
          <w:rFonts w:eastAsia="Times New Roman" w:cs="Times New Roman" w:ascii="Times New Roman" w:hAnsi="Times New Roman"/>
          <w:b/>
          <w:bCs/>
          <w:color w:val="000000"/>
        </w:rPr>
        <w:t>1024x768.</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 xml:space="preserve">A single Voodoo II can only run a video resolution mode of up to </w:t>
      </w:r>
      <w:r>
        <w:rPr>
          <w:rFonts w:eastAsia="Times New Roman" w:cs="Times New Roman" w:ascii="Times New Roman" w:hAnsi="Times New Roman"/>
          <w:b/>
          <w:bCs/>
          <w:color w:val="000000"/>
        </w:rPr>
        <w:t>800x60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GAMESPY</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n the options menu of Gamespy under the gameplay tab, type "Q2start.bat" in the Quake2 command line box. Don't put the quotes (""). Then hit "OK" Make sure your "Quake 2 working folder" is correct. Gamespy released Version 1.52 on 12/30/97.</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should be using the latest version of Gamespy for Quake 2 Multiplayer. Get it here:</w:t>
      </w:r>
    </w:p>
    <w:p>
      <w:pPr>
        <w:pStyle w:val="Normal"/>
        <w:spacing w:lineRule="auto" w:line="240"/>
        <w:ind w:right="450" w:hanging="0"/>
        <w:rPr>
          <w:rFonts w:ascii="Times New Roman" w:hAnsi="Times New Roman" w:eastAsia="Times New Roman" w:cs="Times New Roman"/>
          <w:color w:val="0000FF"/>
        </w:rPr>
      </w:pPr>
      <w:r>
        <w:rPr>
          <w:rFonts w:eastAsia="Times New Roman" w:cs="Times New Roman" w:ascii="Times New Roman" w:hAnsi="Times New Roman"/>
          <w:color w:val="0000FF"/>
        </w:rPr>
        <w:t>http://www.gamespy.com/</w:t>
      </w:r>
    </w:p>
    <w:p>
      <w:pPr>
        <w:pStyle w:val="Normal"/>
        <w:spacing w:lineRule="auto" w:line="240"/>
        <w:ind w:right="45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ind w:right="45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TE: Gamespy will automatically place this line in the command line box under the "gameplay" ta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r>
      <w:r>
        <w:rPr>
          <w:rFonts w:eastAsia="Times New Roman" w:cs="Times New Roman" w:ascii="Times New Roman" w:hAnsi="Times New Roman"/>
        </w:rPr>
        <w:t>+set cddir e:\install\data +set basedir c:\QUAKE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You can't have "Q2Start.bat" and </w:t>
      </w:r>
      <w:r>
        <w:rPr>
          <w:rFonts w:eastAsia="Times New Roman" w:cs="Times New Roman" w:ascii="Times New Roman" w:hAnsi="Times New Roman"/>
          <w:color w:val="000000"/>
        </w:rPr>
        <w:t>"</w:t>
      </w:r>
      <w:r>
        <w:rPr>
          <w:rFonts w:eastAsia="Times New Roman" w:cs="Times New Roman" w:ascii="Times New Roman" w:hAnsi="Times New Roman"/>
        </w:rPr>
        <w:t xml:space="preserve">+set cddir e:\install\data +set basedir c:\QUAKE2" both in the command line box. Only type "Q2start.bat" in the command line box and delete the rest. If you find you need the </w:t>
      </w:r>
      <w:r>
        <w:rPr>
          <w:rFonts w:eastAsia="Times New Roman" w:cs="Times New Roman" w:ascii="Times New Roman" w:hAnsi="Times New Roman"/>
          <w:color w:val="000000"/>
        </w:rPr>
        <w:t>"</w:t>
      </w:r>
      <w:r>
        <w:rPr>
          <w:rFonts w:eastAsia="Times New Roman" w:cs="Times New Roman" w:ascii="Times New Roman" w:hAnsi="Times New Roman"/>
        </w:rPr>
        <w:t>+set cddir e:\install\data +set basedir c:\QUAKE2" because Quake2 can't locate the CD-ROM or your Quake 2 folder, add it to your Q2start.bat command lin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o your command line in the Q2start.bat would look like thi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ake2.exe +set cddir e:\install\data +set basedir c:\QUAKE2 %1 %2 %3 %4 %5 %6 %7 %8 %9</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is example sets the CD-ROM directory as "E drive" and the Quake2 directory as c:\QUAKE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SETTING THE VIDEO OPTION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n the video menu of Quake2, select the "</w:t>
      </w:r>
      <w:r>
        <w:rPr>
          <w:rFonts w:eastAsia="Times New Roman" w:cs="Times New Roman" w:ascii="Times New Roman" w:hAnsi="Times New Roman"/>
          <w:b/>
          <w:bCs/>
        </w:rPr>
        <w:t>3dfx opengl</w:t>
      </w:r>
      <w:r>
        <w:rPr>
          <w:rFonts w:eastAsia="Times New Roman" w:cs="Times New Roman" w:ascii="Times New Roman" w:hAnsi="Times New Roman"/>
        </w:rPr>
        <w:t xml:space="preserve">", select </w:t>
      </w:r>
      <w:r>
        <w:rPr>
          <w:rFonts w:eastAsia="Times New Roman" w:cs="Times New Roman" w:ascii="Times New Roman" w:hAnsi="Times New Roman"/>
          <w:b/>
          <w:bCs/>
        </w:rPr>
        <w:t>640x480</w:t>
      </w:r>
      <w:r>
        <w:rPr>
          <w:rFonts w:eastAsia="Times New Roman" w:cs="Times New Roman" w:ascii="Times New Roman" w:hAnsi="Times New Roman"/>
        </w:rPr>
        <w:t xml:space="preserve">, turn ON </w:t>
      </w:r>
      <w:r>
        <w:rPr>
          <w:rFonts w:eastAsia="Times New Roman" w:cs="Times New Roman" w:ascii="Times New Roman" w:hAnsi="Times New Roman"/>
          <w:b/>
          <w:bCs/>
        </w:rPr>
        <w:t>8bit textures</w:t>
      </w:r>
      <w:r>
        <w:rPr>
          <w:rFonts w:eastAsia="Times New Roman" w:cs="Times New Roman" w:ascii="Times New Roman" w:hAnsi="Times New Roman"/>
        </w:rPr>
        <w:t xml:space="preserve"> by putting (yes) next to it. Select "NO" next to </w:t>
      </w:r>
      <w:r>
        <w:rPr>
          <w:rFonts w:eastAsia="Times New Roman" w:cs="Times New Roman" w:ascii="Times New Roman" w:hAnsi="Times New Roman"/>
          <w:b/>
          <w:bCs/>
        </w:rPr>
        <w:t>Full Screen</w:t>
      </w:r>
      <w:r>
        <w:rPr>
          <w:rFonts w:eastAsia="Times New Roman" w:cs="Times New Roman" w:ascii="Times New Roman" w:hAnsi="Times New Roman"/>
        </w:rPr>
        <w:t xml:space="preserve"> and put the </w:t>
      </w:r>
      <w:r>
        <w:rPr>
          <w:rFonts w:eastAsia="Times New Roman" w:cs="Times New Roman" w:ascii="Times New Roman" w:hAnsi="Times New Roman"/>
          <w:b/>
          <w:bCs/>
        </w:rPr>
        <w:t>texture quality slider</w:t>
      </w:r>
      <w:r>
        <w:rPr>
          <w:rFonts w:eastAsia="Times New Roman" w:cs="Times New Roman" w:ascii="Times New Roman" w:hAnsi="Times New Roman"/>
        </w:rPr>
        <w:t xml:space="preserve"> all the way to the right and select "apply" and hit &lt;enter&gt;.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If your </w:t>
      </w:r>
      <w:r>
        <w:rPr>
          <w:rFonts w:eastAsia="Times New Roman" w:cs="Times New Roman" w:ascii="Times New Roman" w:hAnsi="Times New Roman"/>
          <w:color w:val="FF0000"/>
        </w:rPr>
        <w:t>text messages are being cut off at the top of the screen</w:t>
      </w:r>
      <w:r>
        <w:rPr>
          <w:rFonts w:eastAsia="Times New Roman" w:cs="Times New Roman" w:ascii="Times New Roman" w:hAnsi="Times New Roman"/>
        </w:rPr>
        <w:t xml:space="preserve"> select "YES" next to </w:t>
      </w:r>
      <w:r>
        <w:rPr>
          <w:rFonts w:eastAsia="Times New Roman" w:cs="Times New Roman" w:ascii="Times New Roman" w:hAnsi="Times New Roman"/>
          <w:b/>
          <w:bCs/>
        </w:rPr>
        <w:t>Full Screen</w:t>
      </w:r>
      <w:r>
        <w:rPr>
          <w:rFonts w:eastAsia="Times New Roman" w:cs="Times New Roman" w:ascii="Times New Roman" w:hAnsi="Times New Roman"/>
        </w:rPr>
        <w:t xml:space="preserve"> in the Quake 2 video options menu.</w:t>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BRIGHTNES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he brightness slider </w:t>
      </w:r>
      <w:r>
        <w:rPr>
          <w:rFonts w:eastAsia="Times New Roman" w:cs="Times New Roman" w:ascii="Times New Roman" w:hAnsi="Times New Roman"/>
          <w:b/>
          <w:bCs/>
        </w:rPr>
        <w:t>MAY</w:t>
      </w:r>
      <w:r>
        <w:rPr>
          <w:rFonts w:eastAsia="Times New Roman" w:cs="Times New Roman" w:ascii="Times New Roman" w:hAnsi="Times New Roman"/>
        </w:rPr>
        <w:t xml:space="preserve"> not work in the 3fdx opengl mode. It depends on which 3DFX card you are using. If the brightness slider has no effect on brightness. You must adjust brightness in your batch file (Q2Start.bat) with the: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SST_GAMMA=(1 to 2.5 in .1 increment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is line SET SST_VIDEO_24BPP=1 also has to be in the batch file for gamma to work. If you have a Pure3D, adjust the gamma from the Pure3d control panel/display ta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color w:val="FF0000"/>
        </w:rPr>
      </w:pPr>
      <w:r>
        <w:rPr>
          <w:rFonts w:eastAsia="Times New Roman" w:cs="Times New Roman" w:ascii="Times New Roman" w:hAnsi="Times New Roman"/>
        </w:rPr>
        <w:t xml:space="preserve">NOTE: I have been getting reports that with Quake 2, if you set the gamma variable to high or put the brightness slider to high, it may cause color problems. Lower the gamma variable or back the slider off a notch or 2 if you see your image appears to have a </w:t>
      </w:r>
      <w:r>
        <w:rPr>
          <w:rFonts w:eastAsia="Times New Roman" w:cs="Times New Roman" w:ascii="Times New Roman" w:hAnsi="Times New Roman"/>
          <w:color w:val="FF0000"/>
        </w:rPr>
        <w:t>green film or the color palette looks like 16 or 256 color.</w:t>
      </w:r>
    </w:p>
    <w:p>
      <w:pPr>
        <w:pStyle w:val="Normal"/>
        <w:spacing w:lineRule="auto" w:line="240"/>
        <w:ind w:right="450" w:hanging="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SOUND QUALITY MOD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have a choice of low quality sound (11khz) or high quality sound (22khz). Selecting low quality sound in the options menu will give you 1 or 2 fps more. High quality sound is recommended only for systems with 64MB or more. Serious Net Players should always use LOW sound quality for maximum 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HANGING UP BETWEEN LEVEL CHANGES IN MULTIPLAY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thing that has shown to help with some 3dfx problems is to set "cl_maxfps 31", which will keep the console between level changes from rendering too fast, which has caused some cards to hang the system. This will cap your maximium framerate at 31FPS.</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If you think this is a bad thing to cap the frame rate at 31FPS. Its not. All Quake World versions capped the maximium FPS at 30FPS until the latest version QW2.10, which has an adjustable max fps cap like Quake 2.</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ARBLED SOUND</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If you are experiencing garbled sound go to the OPTIONS menu. Under "Sound Compatibility" select "Max Compatibility".  If your sound still studders sometimes add these lines to your autoexec.cfg:</w:t>
      </w:r>
    </w:p>
    <w:p>
      <w:pPr>
        <w:pStyle w:val="Normal"/>
        <w:spacing w:lineRule="auto" w:line="240"/>
        <w:ind w:right="45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t s_primary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s_mixahead ".14"</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FF0000"/>
          <w:sz w:val="28"/>
          <w:szCs w:val="28"/>
        </w:rPr>
        <w:t>QUAKE 2 VERSION 3.13 UPDATE</w:t>
      </w:r>
    </w:p>
    <w:p>
      <w:pPr>
        <w:pStyle w:val="Normal"/>
        <w:spacing w:lineRule="auto" w:line="240"/>
        <w:ind w:right="623" w:hanging="0"/>
        <w:rPr>
          <w:rFonts w:ascii="Times New Roman" w:hAnsi="Times New Roman" w:eastAsia="Times New Roman" w:cs="Times New Roman"/>
          <w:sz w:val="24"/>
          <w:szCs w:val="24"/>
        </w:rPr>
      </w:pPr>
      <w:r>
        <w:rPr>
          <w:rFonts w:eastAsia="Times New Roman" w:cs="Times New Roman" w:ascii="Times New Roman" w:hAnsi="Times New Roman"/>
        </w:rPr>
        <w:t xml:space="preserve">ID Software released an update for Quake 2 on 2/25/97. File name "q2_313.exe" (9mb).  The update  </w:t>
      </w:r>
      <w:r>
        <w:rPr>
          <w:rFonts w:eastAsia="Times New Roman" w:cs="Times New Roman" w:ascii="Times New Roman" w:hAnsi="Times New Roman"/>
          <w:color w:val="000000"/>
        </w:rPr>
        <w:t>includes 8 new deathmatch maps, co-op play, and many bugfixes. If you have previously installed the 3.12 point release which contains the 8 new deathmatch maps you only need the 3.12 to 3.13 update, file name "q2_312to313.exe" (500kb). Get the files here:</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FF"/>
        </w:rPr>
        <w:t>http://www.idsoftware.com/hot/index.html</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For Multiplayer, all players and servers must be using the 3.13 update. In other words, if a server is using 3.13, you must have 3.13 to connect to that serv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36"/>
          <w:szCs w:val="36"/>
        </w:rPr>
        <w:t>Quake 2 CTF II (Zoid's CTF)</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rPr>
        <w:t>ID Software</w:t>
      </w:r>
      <w:r>
        <w:rPr>
          <w:rFonts w:eastAsia="Times New Roman" w:cs="Times New Roman" w:ascii="Times New Roman" w:hAnsi="Times New Roman"/>
        </w:rPr>
        <w:t xml:space="preserve"> and David "Zoid" Kirch released on 2/19/98 the long awaited Quake 2 CTF 2. You must have the 3.13 update to use the new CTF II. To install Quake 2 CTF go to the below site and download the "q2ctf10.exe" then double click the file to install it. </w:t>
      </w:r>
    </w:p>
    <w:p>
      <w:pPr>
        <w:pStyle w:val="Normal"/>
        <w:spacing w:lineRule="auto" w:line="240"/>
        <w:ind w:right="45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color w:val="0000FF"/>
        </w:rPr>
        <w:t>http://www.idsoftware.com/hot/index.html</w:t>
      </w:r>
    </w:p>
    <w:p>
      <w:pPr>
        <w:pStyle w:val="Normal"/>
        <w:spacing w:lineRule="auto" w:line="240"/>
        <w:ind w:right="623"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Once installed you must add a game switch (+set game ctf) to your Q2Start.bat file command line as in the example below and place a copy of your autoexec.cfg in the quake2/ctf fold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ake2.exe +set game ctf  +set in_initjoy 0 %1 %2 %3 %4 %5 %6 %7 %8 %9</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On 2/25/98 an CTF 1.01 update patch was released. You must have the above CTF 1.0 installed first prior to the update. Just download the q2ctf101.zip from the below URL and unzip the file into your quake2 /ctf folder and say yes to overwriting the fil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rPr>
        <w:t>ftp://ftp.cdrom.com/pub/idgames/idstuff/quake2/ctf/q2ctf101.zip</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X FOR TEAM PLAYER THAT APPEARS W/O COL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wnload this zip and put the files in the Quake2/baseq2/players/cyborg folder. This will fix the bug that causes a player to appea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s a neutral color (no red or blue team color) that selects the cyborg model in player setup. He will now appear as a red or blue cyborg. </w:t>
      </w:r>
    </w:p>
    <w:p>
      <w:pPr>
        <w:pStyle w:val="Normal"/>
        <w:spacing w:lineRule="auto" w:line="24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u w:val="single"/>
        </w:rPr>
        <w:t>http://www.bluesnews.com/files/quake2/skins/ctfcybrg.zip</w:t>
      </w:r>
    </w:p>
    <w:p>
      <w:pPr>
        <w:pStyle w:val="Normal"/>
        <w:spacing w:lineRule="auto" w:line="24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X FOR CTF SKINS</w:t>
      </w:r>
    </w:p>
    <w:p>
      <w:pPr>
        <w:pStyle w:val="Normal"/>
        <w:spacing w:lineRule="auto" w:line="240"/>
        <w:ind w:right="71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irst time I played Quake 2 CTF 2 I was in horror at the lack of ability I had to tell the difference between the red and blue team. It was only at close distance that I could really see which team the player was on. So I searched net and found these CTF skins and renamed the files so they would work with the new Quake 2 CTF II. Here is the URL to a screenshot of the male (red) and female (blue) player skin. If you like them, full easy instructions are included if you decide to download them. Skin file is only 110kb. These will work on any Quake 2 CTF2 server you play 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u w:val="single"/>
        </w:rPr>
        <w:t>http://home.pacbell.net/rjheron/3fingersSkins.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sz w:val="36"/>
          <w:szCs w:val="36"/>
        </w:rPr>
        <w:t>BATCH FILE ERROR MESSAGES</w:t>
      </w:r>
    </w:p>
    <w:p>
      <w:pPr>
        <w:pStyle w:val="Normal"/>
        <w:spacing w:lineRule="auto" w:line="240"/>
        <w:ind w:right="45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OUT OF ENVIRONMENT SPACE" ERROR MESSAGE WHEN EXECUTING Q2START.BAT FIL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nything you put in your Quake2 batch file or autoexec.bat starting with the "SET " statment is a variable.  There's only a finite amount of space available for these variables in DOS called Environment Space.  You can make this space larger by adding this line to your C:\CONFIG.SYS fil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hell=c:\command.com /e:512 /p</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Open the "config.sys" file (its on your C drive) with your notepad to add the line,  after adding the line, click "file" and "save". Then restart the computer for the new setting to take effec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 need more space in the future, increase the number from 512 to 1024</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GRAY SCREEN OR BLANK SCREEN WHEN EXECUTING Q2START.BA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when executing your Q2Start.bat file you get a gray screen or you are kicked back to the desk top and the Q2Start.BAT MS Dos window is there. Try thi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1. Right click on your Q2Start.bat file and select properti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2. Select "program" ta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3. In the space next to "run", select "minimize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4. Put a check next to "close on exi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5. Hit "apply" then "OK"</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If the above does not fix the gray screen or you still get kicked back to your desktop. Perform the below in addition to the above step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1. Right click on your Q2Start.bat file and select properti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2. Select "program" ta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3. Hit the "advanced button" and uncheck all the boxes then hit "OK" all the way ou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00"/>
          <w:sz w:val="22"/>
          <w:szCs w:val="22"/>
        </w:rPr>
        <w:t>"ACCESS DENIED" ERROR WHEN EXECUTING BATCH FILE</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DOS won't accept a command line longer than 127 characters. This error is caused by having empty space at the end of the command line which is represented as characters. Delete all the empty space at the end of the command line and then copy the little black block from the end of the command line in your old q95.bat file in the Quake folder or the included Q2Start.Bat to the end of the command line in your Quake2 Batch file. This little black block tells DOS that it is the end of the command line. The included Q2Start.bat has the little black block at the end of the command line. </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QUAKE2 WON'T RECOGNIZE CD IN CD ROM DRIV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r Quake2 Game tells you must have the Quake 2 CD in the drive to play and you have the CD in the drive. Add the below to your Q2Start.Bat command line. This example sets the CD-ROM directory as "E drive" and the Quake2 directory as c:\QUAKE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cddir e:\install\data +set basedir c:\QUAKE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o your command line would look like thi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ake2.exe +set cddir e:\install\data +set basedir c:\QUAKE2 %1 %2 %3 %4 %5 %6 %7 %8 %9</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VIDEO MOD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o use 512x384 video mode for a boost in Framerate, add the below to the Q2Start.bat command line. If you select 512x384 in the video options menu, the setting won't hold the next time you start the game. So put it in the command line of the Q2Start.bat file. +set gl_mode 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Example:quake2.exe +set gl_mode 2 %1 %2 %3 %4 %5 %6 %7 %8 %9</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Using 512x384, you will need to change the screenrefresh in the Q2Start.bat to 75 or 85 as illustrated below.</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SST_SCREENREFRESH=75. Below is a listing of all video modes. Pure 3D users change screenrefresh in your Pur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3D control panel.</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e</w:t>
        <w:tab/>
        <w:t>Resolut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w:t>
        <w:tab/>
        <w:t>320x24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400x3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512x384 </w:t>
      </w:r>
      <w:r>
        <w:rPr>
          <w:rFonts w:eastAsia="Times New Roman" w:cs="Times New Roman" w:ascii="Times New Roman" w:hAnsi="Times New Roman"/>
          <w:color w:val="000000"/>
        </w:rPr>
        <w:t>*you may not be able to run 512x384 if your 2D video card does not support it.</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640x480 </w:t>
      </w:r>
      <w:r>
        <w:rPr>
          <w:rFonts w:eastAsia="Times New Roman" w:cs="Times New Roman" w:ascii="Times New Roman" w:hAnsi="Times New Roman"/>
          <w:color w:val="000000"/>
        </w:rPr>
        <w:t>*highest supported by Voodoo 1</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800x600 </w:t>
      </w:r>
      <w:r>
        <w:rPr>
          <w:rFonts w:eastAsia="Times New Roman" w:cs="Times New Roman" w:ascii="Times New Roman" w:hAnsi="Times New Roman"/>
          <w:color w:val="000000"/>
        </w:rPr>
        <w:t>*highest supported by a single Voodoo II</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 xml:space="preserve">960x720  </w:t>
      </w:r>
      <w:r>
        <w:rPr>
          <w:rFonts w:eastAsia="Times New Roman" w:cs="Times New Roman" w:ascii="Times New Roman" w:hAnsi="Times New Roman"/>
          <w:color w:val="000000"/>
        </w:rPr>
        <w:t>*supported by (2) Voodoo II cards run in SLI mode</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1024x768 </w:t>
      </w:r>
      <w:r>
        <w:rPr>
          <w:rFonts w:eastAsia="Times New Roman" w:cs="Times New Roman" w:ascii="Times New Roman" w:hAnsi="Times New Roman"/>
          <w:color w:val="000000"/>
        </w:rPr>
        <w:t>*highest supported by (2) Voodoo II cards run in SLI mode</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1152x864</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1280x960</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1600x1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sz w:val="24"/>
          <w:szCs w:val="24"/>
        </w:rPr>
        <w:t xml:space="preserve">Note: The </w:t>
      </w:r>
      <w:r>
        <w:rPr>
          <w:rFonts w:eastAsia="Times New Roman" w:cs="Times New Roman" w:ascii="Times New Roman" w:hAnsi="Times New Roman"/>
          <w:b/>
          <w:bCs/>
        </w:rPr>
        <w:t>Orchid, Monster or Pure 3d won't run in the GL Mode at any higher video resolution modes than 640x4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as they don't have the frame buffer memory to handle it.</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AUTOEXEC.CFG  SETTINGS</w:t>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open the autoexec.cfg with your notepad to change or add settings. If your autoexec.cfg is not being displayed in the quake2.baseq2 folder. Open windows explorer and click on "view" then "options" then check "show all files" and hit "OK". </w:t>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t>When entering these commands at the console it is not necessary to type "set". But when placed in the autoexec.cfg or command line the "set" should be used. Examples:</w:t>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t>Example Autoexec.cfg:</w:t>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color w:val="000000"/>
        </w:rPr>
        <w:t xml:space="preserve">set </w:t>
      </w:r>
      <w:r>
        <w:rPr>
          <w:rFonts w:eastAsia="Times New Roman" w:cs="Times New Roman" w:ascii="Times New Roman" w:hAnsi="Times New Roman"/>
        </w:rPr>
        <w:t>cl_particles</w:t>
      </w:r>
      <w:r>
        <w:rPr>
          <w:rFonts w:eastAsia="Times New Roman" w:cs="Times New Roman" w:ascii="Times New Roman" w:hAnsi="Times New Roman"/>
          <w:color w:val="000000"/>
        </w:rPr>
        <w:t xml:space="preserve"> "1"</w:t>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ind w:right="45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t>Example Command Line:</w:t>
      </w:r>
    </w:p>
    <w:p>
      <w:pPr>
        <w:pStyle w:val="Normal"/>
        <w:spacing w:lineRule="auto" w:line="240"/>
        <w:ind w:right="450" w:hanging="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quake2.exe </w:t>
      </w:r>
      <w:r>
        <w:rPr>
          <w:rFonts w:eastAsia="Times New Roman" w:cs="Times New Roman" w:ascii="Times New Roman" w:hAnsi="Times New Roman"/>
          <w:b/>
          <w:bCs/>
          <w:color w:val="000000"/>
        </w:rPr>
        <w:t xml:space="preserve">+set </w:t>
      </w:r>
      <w:r>
        <w:rPr>
          <w:rFonts w:eastAsia="Times New Roman" w:cs="Times New Roman" w:ascii="Times New Roman" w:hAnsi="Times New Roman"/>
          <w:b/>
          <w:bCs/>
        </w:rPr>
        <w:t>cl_particles</w:t>
      </w:r>
      <w:r>
        <w:rPr>
          <w:rFonts w:eastAsia="Times New Roman" w:cs="Times New Roman" w:ascii="Times New Roman" w:hAnsi="Times New Roman"/>
          <w:b/>
          <w:bCs/>
          <w:color w:val="000000"/>
        </w:rPr>
        <w:t xml:space="preserve"> 1 </w:t>
      </w:r>
      <w:r>
        <w:rPr>
          <w:rFonts w:eastAsia="Times New Roman" w:cs="Times New Roman" w:ascii="Times New Roman" w:hAnsi="Times New Roman"/>
          <w:color w:val="000000"/>
        </w:rPr>
        <w:t>%1 %2 %3 %4 %5 %6 %7 %8 %9</w:t>
      </w:r>
      <w:r>
        <w:rPr>
          <w:rFonts w:eastAsia="Times New Roman" w:cs="Times New Roman" w:ascii="Times New Roman" w:hAnsi="Times New Roman"/>
          <w:b/>
          <w:bCs/>
          <w:color w:val="000000"/>
        </w:rPr>
        <w:t xml:space="preserve"> </w:t>
      </w:r>
    </w:p>
    <w:p>
      <w:pPr>
        <w:pStyle w:val="Normal"/>
        <w:spacing w:lineRule="auto" w:line="240"/>
        <w:ind w:right="45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ind w:right="450" w:hanging="0"/>
        <w:rPr>
          <w:rFonts w:ascii="Times New Roman" w:hAnsi="Times New Roman" w:eastAsia="Times New Roman" w:cs="Times New Roman"/>
          <w:b/>
          <w:b/>
          <w:bCs/>
          <w:color w:val="000000"/>
        </w:rPr>
      </w:pPr>
      <w:r>
        <w:rPr>
          <w:rFonts w:eastAsia="Times New Roman" w:cs="Times New Roman" w:ascii="Times New Roman" w:hAnsi="Times New Roman"/>
          <w:b/>
          <w:bCs/>
          <w:color w:val="0000FF"/>
        </w:rPr>
        <w:t>Example Typed At Consol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cl_particles 1</w:t>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t>WEAPON POSITIONING</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can move the weapon position around on the screen with the gun x,y,z values. Try settings between "-10" and "1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will notice the weapon is closer to your players body with my autoexec.cfg settings. This gives a slight boost in FPS as drawing more of the weapon on the screen takes some horsepower. If you want to set the gun position to the defaults use the below valu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gun_z  "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value holds the vertical position of the gun model. A negative number will bring the gun upward. A positive number will br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 gun downward.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gun_x  "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value controls the left/right position of the gun model. A negative number will move the gun left. A positive number will move right.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gun_y  "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will set the distance of the gun model. A negative number will bring the gun closer. A positive number will move it away.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when you sign onto a multiplayer server. Your weapon will appear with the default "0" settings as the server won't allow changes to the gun_x,y,z variables. Changes to the gun x,y,x variables only work in Single Play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LEFT HANDED/CENTER FIRE/RIGHT HANDED WEAP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hand "0"  Gives right handed weapon. (defaul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hand "1"  Gives left handed weap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hand "2"  Gives projectiles firing from center of screen, but no weapon is drawn on the screen. This setting will give a 2-3 FPS boost on the timedemo test because it does not have to draw the weapon model on the screen. A weapon Icon will appear in the middle to tell you which weapon you have selecte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Currently there is no way to make the weapon appear with the hand 2 setting. These "hand" settings CAN be used in Multiplay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There is a patch to make the projectile fire from the center and still see your weapon. But this only works in single player. Get the patch here: ftp.cdrom.com/pub/quake/quake2/dlls/weapons/center.zip</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cl_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Setting this to "0" will disable the view of the player's gun regardless of the "</w:t>
      </w:r>
      <w:r>
        <w:rPr>
          <w:rFonts w:eastAsia="Times New Roman" w:cs="Times New Roman" w:ascii="Times New Roman" w:hAnsi="Times New Roman"/>
          <w:b/>
          <w:bCs/>
          <w:color w:val="000000"/>
        </w:rPr>
        <w:t>HAND</w:t>
      </w:r>
      <w:r>
        <w:rPr>
          <w:rFonts w:eastAsia="Times New Roman" w:cs="Times New Roman" w:ascii="Times New Roman" w:hAnsi="Times New Roman"/>
          <w:color w:val="000000"/>
        </w:rPr>
        <w:t>" setting</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Not drawing the weapon on your screen will give a few FPS boos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t>weapprev</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Default:</w:t>
      </w:r>
      <w:r>
        <w:rPr>
          <w:rFonts w:eastAsia="Times New Roman" w:cs="Times New Roman" w:ascii="Times New Roman" w:hAnsi="Times New Roman"/>
          <w:color w:val="000000"/>
        </w:rPr>
        <w:t xml:space="preserve"> non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Values:</w:t>
      </w:r>
      <w:r>
        <w:rPr>
          <w:rFonts w:eastAsia="Times New Roman" w:cs="Times New Roman" w:ascii="Times New Roman" w:hAnsi="Times New Roman"/>
          <w:color w:val="000000"/>
        </w:rPr>
        <w:t xml:space="preserve"> Command </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t>This command will bring up the previous available weapon that the player carries in reverse cycle. You could bind this to a key by placing the below bind the the autoexec.cfg:</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t>bind p  "weapprev"</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weaplast</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t>Default: none</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t>Values: command</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t>This command will bring up the last weapon that the player had selected.</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TURN OFF ROCKET AND GRENADE SMOKE TRAIL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set cl_particles</w:t>
      </w:r>
      <w:r>
        <w:rPr>
          <w:rFonts w:eastAsia="Times New Roman" w:cs="Times New Roman" w:ascii="Times New Roman" w:hAnsi="Times New Roman"/>
        </w:rPr>
        <w:t xml:space="preserve"> 0/1 (default 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0 turns off all particles that are drawn on the screen. What this means is, you won't see blood splatter from players, smoke trails and sparks when you fire rockets etc. This setting gives quite a boost in FPS during Multiplayer battles. The drawback to this setting is the railgun's blue coil projectile won't be drawn on the screen. It will still kill someone, you just won't see the blue coil.</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 use the below alias in my autoexec.cfg as a 1 button toggle to turn particles on and off.</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bind "INS" "smoke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lias "smoke1"  "cl_particles 0;echo PARTICLES OFF...;wait;bind INS smoke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lias "smoke2"  "cl_particles 1;echo PARTICLES ON....;wait;bind INS smoke1"</w:t>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DYNAMIC LIGHTING</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gl_dynamic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Values:0/1</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rPr>
        <w:t xml:space="preserve">0 turns off dynamic lighting for a big FPS boost in Multiplayer. The only drawback to this is you won't see the flash from weapons firing and areas lightup when a rocket explodes . </w:t>
      </w:r>
      <w:r>
        <w:rPr>
          <w:rFonts w:eastAsia="Times New Roman" w:cs="Times New Roman" w:ascii="Times New Roman" w:hAnsi="Times New Roman"/>
          <w:color w:val="FF0000"/>
        </w:rPr>
        <w:t xml:space="preserve">The included autoexec.cfg has dynamic lighting turned off for maximum FPS. </w:t>
      </w:r>
      <w:r>
        <w:rPr>
          <w:rFonts w:eastAsia="Times New Roman" w:cs="Times New Roman" w:ascii="Times New Roman" w:hAnsi="Times New Roman"/>
          <w:color w:val="000000"/>
        </w:rPr>
        <w:t xml:space="preserve">Having dynamic lighting turned off can boost your FPS almost double in multiplayer battles when there are several players all firing within your field of view in a large room. I use the below alias in my autoexec.cfg as a 1 button toggle to turn dynamic lighting on and off. </w:t>
      </w:r>
    </w:p>
    <w:p>
      <w:pPr>
        <w:pStyle w:val="Normal"/>
        <w:spacing w:lineRule="auto" w:line="240"/>
        <w:ind w:right="45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bind "HOME"  "light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lias "light1"  "gl_dynamic 0;echo LIGHTING OFF...;wait;bind HOME light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lias "light2"  "gl_dynamic 1;echo LIGHTING ON....;wait;bind HOME light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set intensity</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2.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Values:0-10 in decimal. Examples: 2.5 or 2.9 or 3.0 etc.</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his adjusts the brightness of the open gl display. By setting the </w:t>
      </w:r>
      <w:r>
        <w:rPr>
          <w:rFonts w:eastAsia="Times New Roman" w:cs="Times New Roman" w:ascii="Times New Roman" w:hAnsi="Times New Roman"/>
          <w:b/>
          <w:bCs/>
        </w:rPr>
        <w:t>intensity</w:t>
      </w:r>
      <w:r>
        <w:rPr>
          <w:rFonts w:eastAsia="Times New Roman" w:cs="Times New Roman" w:ascii="Times New Roman" w:hAnsi="Times New Roman"/>
        </w:rPr>
        <w:t xml:space="preserve"> to 3 or 4 the Quake 2 world will be much brighter. Using a setting of 5 will eliminate most of the dark corners. Using settings higher than 5 will make the Quake 2 world so bright it will make most of the textures look muddy. If entered at the console you must issue a </w:t>
      </w:r>
      <w:r>
        <w:rPr>
          <w:rFonts w:eastAsia="Times New Roman" w:cs="Times New Roman" w:ascii="Times New Roman" w:hAnsi="Times New Roman"/>
          <w:b/>
          <w:bCs/>
        </w:rPr>
        <w:t xml:space="preserve">vid_restart </w:t>
      </w:r>
      <w:r>
        <w:rPr>
          <w:rFonts w:eastAsia="Times New Roman" w:cs="Times New Roman" w:ascii="Times New Roman" w:hAnsi="Times New Roman"/>
          <w:color w:val="000000"/>
        </w:rPr>
        <w:t>for the setting to take effec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set vid_fullscr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Default:</w:t>
      </w:r>
      <w:r>
        <w:rPr>
          <w:rFonts w:eastAsia="Times New Roman" w:cs="Times New Roman" w:ascii="Times New Roman" w:hAnsi="Times New Roman"/>
          <w:color w:val="000000"/>
        </w:rPr>
        <w:t xml:space="preserve"> 1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Values:</w:t>
      </w:r>
      <w:r>
        <w:rPr>
          <w:rFonts w:eastAsia="Times New Roman" w:cs="Times New Roman" w:ascii="Times New Roman" w:hAnsi="Times New Roman"/>
          <w:color w:val="000000"/>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is is set to "0", the display will be changed from fullscreen to windowed mode. Same as selecting "NO" under the video options for "Fullscreen". Some people have reported that their </w:t>
      </w:r>
      <w:r>
        <w:rPr>
          <w:rFonts w:eastAsia="Times New Roman" w:cs="Times New Roman" w:ascii="Times New Roman" w:hAnsi="Times New Roman"/>
          <w:color w:val="FF0000"/>
        </w:rPr>
        <w:t>text messages are cut off at the top of the screen</w:t>
      </w:r>
      <w:r>
        <w:rPr>
          <w:rFonts w:eastAsia="Times New Roman" w:cs="Times New Roman" w:ascii="Times New Roman" w:hAnsi="Times New Roman"/>
          <w:color w:val="000000"/>
        </w:rPr>
        <w:t xml:space="preserve"> when not using the fullscreen mode. Using the windowed mode "0" is helpful on some systems that have problems with the desktop resolution changing or desktop icons changing size after the termination of a 3DFX game.</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TO DISABLE 8 BIT TEXTUR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gl_ext_palettedtexture [0/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0 is a higher quality image and will take a hit in 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1 is 8 bit textures and will give better performanc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ere is really not that much difference in the image quality between the two settings. I recommend using "1" (8 bit). Disabling 8 bit textures in the video option menu won't hold the setting the next time you start the game. So put the command in your autoexec.cfg if you want to keep the setting for each gam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TEXTURE QUALITY</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gl_picmip "0" (default) is the highest texture quality and the same as setting the texture quality slider in video options all the way to the right. If you adjust the slider to a lower texture quality the setting won't hold the next time you start the game. If for some strange reason you want to lower the texture quality and keep the setting each time you start the game. You can use: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gl_picmip 0/1/2/3/4" in your autoexec.cfg. "4" is the lowest quality. Selecting lower quality textures will turn off the transparent water surface effect on the maps that have transparent water surface. Not all the maps have the transparent water sur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color w:val="000000"/>
          <w:sz w:val="24"/>
          <w:szCs w:val="24"/>
        </w:rPr>
        <w:t>vid_restar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i/>
          <w:iCs/>
          <w:color w:val="000000"/>
        </w:rPr>
        <w:t>Default:</w:t>
      </w:r>
      <w:r>
        <w:rPr>
          <w:rFonts w:eastAsia="Times New Roman" w:cs="Times New Roman" w:ascii="Times New Roman" w:hAnsi="Times New Roman"/>
          <w:b/>
          <w:bCs/>
          <w:color w:val="000000"/>
        </w:rPr>
        <w:t xml:space="preserve"> none </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i/>
          <w:iCs/>
          <w:color w:val="000000"/>
        </w:rPr>
        <w:t>Values:</w:t>
      </w:r>
      <w:r>
        <w:rPr>
          <w:rFonts w:eastAsia="Times New Roman" w:cs="Times New Roman" w:ascii="Times New Roman" w:hAnsi="Times New Roman"/>
          <w:b/>
          <w:bCs/>
          <w:color w:val="000000"/>
        </w:rPr>
        <w:t xml:space="preserve"> Comm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Description:</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This command will reinitialize the video system. This is required to change many of the video settings if they are </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color w:val="000000"/>
        </w:rPr>
        <w:t>entered at the console</w:t>
      </w:r>
      <w:r>
        <w:rPr>
          <w:rFonts w:eastAsia="Times New Roman" w:cs="Times New Roman" w:ascii="Times New Roman" w:hAnsi="Times New Roman"/>
          <w:b/>
          <w:bCs/>
          <w:color w:val="000000"/>
        </w:rPr>
        <w:t xml:space="preserve">. </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cl_ster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ault: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lues: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tting this to "1" will enable the stereoscopic mode for 3D glass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et gl_bitdepth</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Default: </w:t>
      </w:r>
      <w:r>
        <w:rPr>
          <w:rFonts w:eastAsia="Times New Roman" w:cs="Times New Roman" w:ascii="Times New Roman" w:hAnsi="Times New Roman"/>
          <w:color w:val="000000"/>
        </w:rPr>
        <w:t>0</w:t>
      </w:r>
      <w:r>
        <w:rPr>
          <w:rFonts w:eastAsia="Times New Roman" w:cs="Times New Roman" w:ascii="Times New Roman" w:hAnsi="Times New Roman"/>
          <w:sz w:val="24"/>
          <w:szCs w:val="24"/>
        </w:rPr>
        <w:t xml:space="preserve">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0/1</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When this is set to "1", textures will be loaded in 16-bit color as opposed to the default 8-bit color. Hardware with less texture memory may not be able to use this without seeing a performance decrease.</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set gl_round_down</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Default: </w:t>
      </w:r>
      <w:r>
        <w:rPr>
          <w:rFonts w:eastAsia="Times New Roman" w:cs="Times New Roman" w:ascii="Times New Roman" w:hAnsi="Times New Roman"/>
          <w:color w:val="000000"/>
        </w:rPr>
        <w:t>1</w:t>
      </w:r>
      <w:r>
        <w:rPr>
          <w:rFonts w:eastAsia="Times New Roman" w:cs="Times New Roman" w:ascii="Times New Roman" w:hAnsi="Times New Roman"/>
          <w:sz w:val="24"/>
          <w:szCs w:val="24"/>
        </w:rPr>
        <w:t xml:space="preserve">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y default, texture dimensions that are not a power of two will be converted to the next smaller power of two to comply with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penGL. Setting this to "0" will convert these texture dimensions to the next larger power of two. This effects mostly monster skin textures and will make the skins appear sharper with the cost of performance.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cl_noskins</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Default:</w:t>
      </w:r>
      <w:r>
        <w:rPr>
          <w:rFonts w:eastAsia="Times New Roman" w:cs="Times New Roman" w:ascii="Times New Roman" w:hAnsi="Times New Roman"/>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Values:</w:t>
      </w:r>
      <w:r>
        <w:rPr>
          <w:rFonts w:eastAsia="Times New Roman" w:cs="Times New Roman" w:ascii="Times New Roman" w:hAnsi="Times New Roman"/>
        </w:rPr>
        <w:t xml:space="preserve">  0 - 2</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 xml:space="preserve">Changing this setting to "1" will disable multiple player skins. This may be helpful for 3D graphics cards with limited texture memory as each different skin is stored in memory during multiplayer gameplay. Setting this to "2" will show only the skins that are available in the Quake2\baseq2\players\ directory and will not transfer new skins from the server.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playermip</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2/3/4</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This variable drops the resolution of each player's texture to save on total texture memory. The player's skin will be more blurry with higher values. Important variable for cards with only 2 MB of texture memory in multiplayer games. This setting has no effect on monster skins. Setting this to "0" or "1" on video cards with only 2mb of texture memory (Orchid R3D or Monster 3D etc.) can cause some buggy wierd texture effects or game crashing. Pure 3D owners can use any gl_playermip setting without fear, as the Pure3D has 4mb of texture memory. If you are a Voodoo1 user and serious about your multiplayer game I would use gl_playermip 2 regardless of your texture memory. Voodoo II users can use any playermip setting w/o a loss in performance.</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set gl_ztrick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Default: 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Values 0/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rPr>
        <w:t>set gl_ztrick 1</w:t>
      </w:r>
      <w:r>
        <w:rPr>
          <w:rFonts w:eastAsia="Times New Roman" w:cs="Times New Roman" w:ascii="Times New Roman" w:hAnsi="Times New Roman"/>
        </w:rPr>
        <w:t xml:space="preserve"> avoids clearing the z buffer at the expense of half the precision and will give a few FPS boost in speed. You may occasionally see some things poking through where they shouldn't with this enabled. If the status bar and console are flashing every other frame, clear this variable back to "0". </w:t>
      </w:r>
      <w:r>
        <w:rPr>
          <w:rFonts w:eastAsia="Times New Roman" w:cs="Times New Roman" w:ascii="Times New Roman" w:hAnsi="Times New Roman"/>
          <w:color w:val="FF0000"/>
        </w:rPr>
        <w:t xml:space="preserve">set gl_ztrick 1 will make the selected player skin </w:t>
      </w:r>
      <w:r>
        <w:rPr>
          <w:rFonts w:eastAsia="Times New Roman" w:cs="Times New Roman" w:ascii="Times New Roman" w:hAnsi="Times New Roman"/>
          <w:b/>
          <w:bCs/>
          <w:color w:val="FF0000"/>
        </w:rPr>
        <w:t>flicker</w:t>
      </w:r>
      <w:r>
        <w:rPr>
          <w:rFonts w:eastAsia="Times New Roman" w:cs="Times New Roman" w:ascii="Times New Roman" w:hAnsi="Times New Roman"/>
          <w:color w:val="FF0000"/>
        </w:rPr>
        <w:t xml:space="preserve"> in the multiplayer set-up options screen. </w:t>
      </w:r>
      <w:r>
        <w:rPr>
          <w:rFonts w:eastAsia="Times New Roman" w:cs="Times New Roman" w:ascii="Times New Roman" w:hAnsi="Times New Roman"/>
          <w:color w:val="000000"/>
        </w:rPr>
        <w:t>But this is the only drawback I have seen in using set gl_ztrick 1. The included autoexec.cfg has gl_ztrick set to "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gl_ztrick 0 will lower timedemo FPS about 1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finish</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If your 3D hardware is having problems displaying the images properly on time, set this to "1". By default the game is not sending out finish calls to the GL driver which may result in problems for some system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rPr>
        <w:t>THE BELOW  GL_ TEXTUREMODE SETTINGS</w:t>
      </w:r>
      <w:r>
        <w:rPr>
          <w:rFonts w:eastAsia="Times New Roman" w:cs="Times New Roman" w:ascii="Times New Roman" w:hAnsi="Times New Roman"/>
        </w:rPr>
        <w:t xml:space="preserve"> determines the OpenGL texture filters.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NEAREST  (looks almost like dos quake)</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NEAREST_MIPMAP_NEAREST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LINEAR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LINEAR_MIPMAP_NEAREST (Default)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LINEAR_MIPMAP_LINEAR   (Not for Pure3D, Orchid or Monster)</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These five levels of texturemodes sets the picture quality from almost raw DOS-quake picture quality to the default Quake 2 quality. The last (5th) can only be used/seen on very high-end 3D hardware (NOT Monster3D/Righteous3D/Pure3D). If you think the 3D card is softening the picture too much, then try a lower texture quality - it might also improve speed. This setting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goes in your autoexec.cfg</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flashblend</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re are a few objects that emit light from the object itself. By default, this light affects the lighting upon the other entities and walls around it. If this becomes a speed problem, you can set this to "1" to have the game create a glowing ball around the object instead of affecting other surfaces. This flashball halo is very annoying and blocks out your view during battle. If you have dynamic lighting turned off, you will not see a boost in FPS by using gl_flashblend 1.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 gl_polyblend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Default: 1</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rPr>
        <w:t>Values: 0/1</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 xml:space="preserve">"0 " turns off palette shifting.. This means your screen color doesn't change underwater or when you have quad or take damage etc..(water will be crystal clear when your in it.) Setting of "0" gives a few extra FPS.  Set it to '1" and everything looks normal. (water will be cloudy when your in it, and your screen will change color when your being shot, get quad, and pentagram).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ext_swapinterval</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color w:val="FF0000"/>
        </w:rPr>
      </w:pPr>
      <w:r>
        <w:rPr>
          <w:rFonts w:eastAsia="Times New Roman" w:cs="Times New Roman" w:ascii="Times New Roman" w:hAnsi="Times New Roman"/>
        </w:rPr>
        <w:t xml:space="preserve">Setting this to "0" will disable the use of the </w:t>
      </w:r>
      <w:r>
        <w:rPr>
          <w:rFonts w:eastAsia="Times New Roman" w:cs="Times New Roman" w:ascii="Times New Roman" w:hAnsi="Times New Roman"/>
          <w:color w:val="FF0000"/>
        </w:rPr>
        <w:t>gl_swapinterval</w:t>
      </w:r>
      <w:r>
        <w:rPr>
          <w:rFonts w:eastAsia="Times New Roman" w:cs="Times New Roman" w:ascii="Times New Roman" w:hAnsi="Times New Roman"/>
        </w:rPr>
        <w:t xml:space="preserve"> command upon the next </w:t>
      </w:r>
      <w:r>
        <w:rPr>
          <w:rFonts w:eastAsia="Times New Roman" w:cs="Times New Roman" w:ascii="Times New Roman" w:hAnsi="Times New Roman"/>
          <w:color w:val="FF0000"/>
        </w:rPr>
        <w:t>vid_restart.</w:t>
      </w:r>
    </w:p>
    <w:p>
      <w:pPr>
        <w:pStyle w:val="Normal"/>
        <w:tabs>
          <w:tab w:val="clear" w:pos="720"/>
          <w:tab w:val="left" w:pos="7920" w:leader="none"/>
        </w:tabs>
        <w:spacing w:lineRule="auto" w:line="240"/>
        <w:ind w:right="63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gl_swapinter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the time delay between frame swaps so long as </w:t>
      </w:r>
      <w:r>
        <w:rPr>
          <w:rFonts w:eastAsia="Times New Roman" w:cs="Times New Roman" w:ascii="Times New Roman" w:hAnsi="Times New Roman"/>
          <w:color w:val="FF0000"/>
        </w:rPr>
        <w:t>gl_ext_swapinterval</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is enabled. For fastest performance, set this to "0"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gl_showtr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1"  tells Quake II to draw all the triangles which make up a scene. You will need a GL card with a full OpenGL implementation in order to use this feature. This does not work on 3DFX cards like the Orchid, Monster or Pure3D. This is particularily usefull because you can see where the PVS breaks (if it breaks at all) in any given area, as well as showing you the complexity of a scen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r_draw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is is set to "0" the game will remove everything from the display except for icons, particles, and entities. Since this will allow you to now see through walls since they are not being drawn, it is a cheat. You will not be able to move through walls since they still exist, but you can see opponents and powerups behind them.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arial" w:cs="arial" w:ascii="arial" w:hAnsi="arial"/>
          <w:b/>
          <w:bCs/>
          <w:color w:val="FF0000"/>
          <w:sz w:val="24"/>
          <w:szCs w:val="24"/>
        </w:rPr>
        <w:t>Tweak your Quake II Internet Connection (From Redwood's)</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43200" cy="4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45720"/>
                    </a:xfrm>
                    <a:prstGeom prst="rect">
                      <a:avLst/>
                    </a:prstGeom>
                  </pic:spPr>
                </pic:pic>
              </a:graphicData>
            </a:graphic>
          </wp:inline>
        </w:drawing>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thing you can do with your Quake 2 </w:t>
      </w:r>
      <w:r>
        <w:rPr>
          <w:rFonts w:eastAsia="Times New Roman" w:cs="Times New Roman" w:ascii="Times New Roman" w:hAnsi="Times New Roman"/>
          <w:b/>
          <w:bCs/>
          <w:color w:val="000000"/>
        </w:rPr>
        <w:t>v3.10</w:t>
      </w:r>
      <w:r>
        <w:rPr>
          <w:rFonts w:eastAsia="Times New Roman" w:cs="Times New Roman" w:ascii="Times New Roman" w:hAnsi="Times New Roman"/>
          <w:color w:val="000000"/>
        </w:rPr>
        <w:t xml:space="preserve"> on the internet is tweak your connection a bit, like QuakeWorld. You can adjust the </w:t>
      </w:r>
      <w:r>
        <w:rPr>
          <w:rFonts w:eastAsia="Times New Roman" w:cs="Times New Roman" w:ascii="Times New Roman" w:hAnsi="Times New Roman"/>
          <w:b/>
          <w:bCs/>
          <w:color w:val="000000"/>
        </w:rPr>
        <w:t>rate</w:t>
      </w:r>
      <w:r>
        <w:rPr>
          <w:rFonts w:eastAsia="Times New Roman" w:cs="Times New Roman" w:ascii="Times New Roman" w:hAnsi="Times New Roman"/>
          <w:color w:val="000000"/>
        </w:rPr>
        <w:t xml:space="preserve"> and also get a network graph. The only thing missing is pushlatency unfortunately. Modem players may want to adjust their rate down from the default of 25000. To change your rate, go to the console while connected to the server and type: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b/>
          <w:bCs/>
          <w:color w:val="000000"/>
        </w:rPr>
        <w:t>rate xxxx</w:t>
      </w:r>
      <w:r>
        <w:rPr>
          <w:rFonts w:eastAsia="Times New Roman" w:cs="Times New Roman" w:ascii="Times New Roman" w:hAnsi="Times New Roman"/>
          <w:color w:val="000000"/>
        </w:rPr>
        <w:t xml:space="preserve"> where xxxx is the number of bytes per sec you want the server to send you. People on 28.8 may want to try somewhere between 2500 and 2800. 56K may want to try 4000 and ISDN, 5000-10000. So, for a 28.8 player to set their rate to 2500, they would type: </w:t>
      </w:r>
      <w:r>
        <w:rPr>
          <w:rFonts w:eastAsia="Times New Roman" w:cs="Times New Roman" w:ascii="Times New Roman" w:hAnsi="Times New Roman"/>
          <w:b/>
          <w:bCs/>
          <w:color w:val="000000"/>
        </w:rPr>
        <w:t>rate 2500</w:t>
      </w:r>
      <w:r>
        <w:rPr>
          <w:rFonts w:eastAsia="Times New Roman" w:cs="Times New Roman" w:ascii="Times New Roman" w:hAnsi="Times New Roman"/>
          <w:color w:val="000000"/>
        </w:rPr>
        <w:t xml:space="preserve">. To view how your connection is, type: </w:t>
      </w:r>
      <w:r>
        <w:rPr>
          <w:rFonts w:eastAsia="Times New Roman" w:cs="Times New Roman" w:ascii="Times New Roman" w:hAnsi="Times New Roman"/>
          <w:b/>
          <w:bCs/>
          <w:color w:val="000000"/>
        </w:rPr>
        <w:t>netgraph 1</w:t>
      </w:r>
      <w:r>
        <w:rPr>
          <w:rFonts w:eastAsia="Times New Roman" w:cs="Times New Roman" w:ascii="Times New Roman" w:hAnsi="Times New Roman"/>
          <w:color w:val="000000"/>
        </w:rPr>
        <w:t xml:space="preserve"> to show a nice little graph at the bottom of your screen. The green is the amount of lag, the red is dropped packets (bad), the white means the packet was choked off by a lower rate (I believe). To turn the graph off, type </w:t>
      </w:r>
      <w:r>
        <w:rPr>
          <w:rFonts w:eastAsia="Times New Roman" w:cs="Times New Roman" w:ascii="Times New Roman" w:hAnsi="Times New Roman"/>
          <w:b/>
          <w:bCs/>
          <w:color w:val="000000"/>
        </w:rPr>
        <w:t>/netgraph 0</w:t>
      </w:r>
      <w:r>
        <w:rPr>
          <w:rFonts w:eastAsia="Times New Roman" w:cs="Times New Roman" w:ascii="Times New Roman" w:hAnsi="Times New Roman"/>
          <w:color w:val="000000"/>
        </w:rPr>
        <w:t xml:space="preserve">.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netgra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en set to "1" will display a graph of net usage. Or you can type "netgraph 1" at the console. I use the below alias in my autoexec.cfg as a 1 button toggle to turn "Netgraph" on and of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ind "x"   "net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ias "net1" "netgraph 1;echo Graph ON...;wait;bind x net2"</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ias "net2" "netgraph 0;echo Graph OFF..;wait;bind x net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25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holds the maximum amount of bytes that will be transmitted between client and server each second during Interne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lay. Default value is fine for single player .  See above for detailed instructions on </w:t>
      </w:r>
      <w:r>
        <w:rPr>
          <w:rFonts w:eastAsia="Times New Roman" w:cs="Times New Roman" w:ascii="Times New Roman" w:hAnsi="Times New Roman"/>
          <w:b/>
          <w:bCs/>
          <w:color w:val="000000"/>
        </w:rPr>
        <w:t xml:space="preserve">Rate </w:t>
      </w:r>
      <w:r>
        <w:rPr>
          <w:rFonts w:eastAsia="Times New Roman" w:cs="Times New Roman" w:ascii="Times New Roman" w:hAnsi="Times New Roman"/>
          <w:color w:val="000000"/>
        </w:rPr>
        <w:t xml:space="preserve">adjustment. Typing </w:t>
      </w:r>
      <w:r>
        <w:rPr>
          <w:rFonts w:eastAsia="Times New Roman" w:cs="Times New Roman" w:ascii="Times New Roman" w:hAnsi="Times New Roman"/>
          <w:b/>
          <w:bCs/>
          <w:color w:val="000000"/>
        </w:rPr>
        <w:t>Rate xxxx</w:t>
      </w:r>
      <w:r>
        <w:rPr>
          <w:rFonts w:eastAsia="Times New Roman" w:cs="Times New Roman" w:ascii="Times New Roman" w:hAnsi="Times New Roman"/>
          <w:color w:val="000000"/>
        </w:rPr>
        <w:t xml:space="preserve"> at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nsole won't hold the setting the next time you start the game. After you find a "Rate" setting you are comfortable with, you ca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dd it to your autoexec.cfg by adding the line:</w:t>
      </w:r>
    </w:p>
    <w:p>
      <w:pPr>
        <w:pStyle w:val="Normal"/>
        <w:spacing w:lineRule="auto" w:line="240"/>
        <w:ind w:right="90" w:hanging="0"/>
        <w:rPr>
          <w:rFonts w:ascii="Times New Roman" w:hAnsi="Times New Roman" w:eastAsia="Times New Roman" w:cs="Times New Roman"/>
          <w:color w:val="000000"/>
        </w:rPr>
      </w:pPr>
      <w:r>
        <w:rPr>
          <w:rFonts w:eastAsia="Times New Roman" w:cs="Times New Roman" w:ascii="Times New Roman" w:hAnsi="Times New Roman"/>
          <w:color w:val="000000"/>
        </w:rPr>
        <w:t>set rate xxxx</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set cl_maxfps  </w:t>
      </w:r>
      <w:r>
        <w:rPr>
          <w:rFonts w:eastAsia="Times New Roman" w:cs="Times New Roman" w:ascii="Times New Roman" w:hAnsi="Times New Roman"/>
          <w:color w:val="FF0000"/>
          <w:sz w:val="24"/>
          <w:szCs w:val="24"/>
        </w:rPr>
        <w:t>(very important setting to help reduce lag in multiplayer)</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Default:</w:t>
      </w:r>
      <w:r>
        <w:rPr>
          <w:rFonts w:eastAsia="Times New Roman" w:cs="Times New Roman" w:ascii="Times New Roman" w:hAnsi="Times New Roman"/>
        </w:rPr>
        <w:t xml:space="preserve"> 90</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FF0000"/>
        </w:rPr>
        <w:t xml:space="preserve">The included autoexec.cfg has cl_maxfps set to "31"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rPr>
        <w:t>This should be set to a lower value only if you are experiencing latency in multi-player games (</w:t>
      </w:r>
      <w:r>
        <w:rPr>
          <w:rFonts w:eastAsia="Times New Roman" w:cs="Times New Roman" w:ascii="Times New Roman" w:hAnsi="Times New Roman"/>
          <w:color w:val="FF0000"/>
        </w:rPr>
        <w:t>U_Remove errors, phone jack icons, high ping and freezing gameplay</w:t>
      </w:r>
      <w:r>
        <w:rPr>
          <w:rFonts w:eastAsia="Times New Roman" w:cs="Times New Roman" w:ascii="Times New Roman" w:hAnsi="Times New Roman"/>
        </w:rPr>
        <w:t xml:space="preserve">). This will cap the frames per second at whatever you set the variable to. Your FPS will vary greatly during gameplay. It could rise to 50FPS or more when you are in a very small room. Voodoo II users could see a rise to 100FPS. If you don't have the available bandwidth when the FPS jump up like this, you could see packet loss, high pings and freezing game play. If you are having problems, a good value to try would be the 23-32 range. </w:t>
      </w:r>
      <w:r>
        <w:rPr>
          <w:rFonts w:eastAsia="Times New Roman" w:cs="Times New Roman" w:ascii="Times New Roman" w:hAnsi="Times New Roman"/>
          <w:color w:val="000000"/>
        </w:rPr>
        <w:t>Lower FPS send less information between the server and the player. Higher FPS require more bandwidth and send more information between the server and player. A good way to test this is to connect to a server and go into a small dark room and face a wall. This will peak your FPS. Then try different cl_maxfps settings by typing them at the console while viewing the NETGRAPH (type: netgraph 1). Always raise the console after entering the new settings for the new setting to take effect. Wait about 10-15 seconds after entering a new cl_maxfps setting to see if it will overload your available bandwidth. Then run around the map to confirm your success. After you find a setting you are comfortable with you can add it to your autoexec.cfg:</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b/>
          <w:bCs/>
          <w:color w:val="000000"/>
        </w:rPr>
        <w:t>set cl_maxfps xx</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The timedemo 1 mode overrides the cl_maxfps setting when doing a timedemo tes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If you experience high ping, packet loss and freezing gameplay only in the 3dfx opengl mode and the software mode runs fine on a server. This is a positve indicator that your FPS are to high in the 3dfx opengl mode. The 3dfx opengl mode will increase your FPS about 50% over the software mode FPS. Just for your information, by default all versions of Quake World had the FPS capped at 30FPS.</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cl_nodelta</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Default:</w:t>
      </w:r>
      <w:r>
        <w:rPr>
          <w:rFonts w:eastAsia="Times New Roman" w:cs="Times New Roman" w:ascii="Times New Roman" w:hAnsi="Times New Roman"/>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Values:</w:t>
      </w:r>
      <w:r>
        <w:rPr>
          <w:rFonts w:eastAsia="Times New Roman" w:cs="Times New Roman" w:ascii="Times New Roman" w:hAnsi="Times New Roman"/>
        </w:rPr>
        <w:t xml:space="preserve"> 0/1</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oggles delta compression on and off, related to the U_REMOVE warning.</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0 - Allows delta compression to take place (preferred).</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1 - Does not allow delta compression to take place (eliminates U_REMOVE warnings).</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If you have to use the cl_nodelta 1 to get rid of the "U_Remove On Update" error messages. Your ISP sucks. Get a better ISP.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PLAYER PREDICT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cl_predict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1 turns on player predict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0 turns off player predict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should always enable player prediction.</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cl_shownet</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When this is set to "1" it will display latency times between server and client.</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onnect</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Comm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command will attempt to reconnect to the previous server. Use this if you are accidentally disconnected.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ind w:right="360" w:hanging="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SOUND</w:t>
      </w:r>
    </w:p>
    <w:p>
      <w:pPr>
        <w:pStyle w:val="Normal"/>
        <w:spacing w:lineRule="auto" w:line="240"/>
        <w:ind w:right="360" w:hanging="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spacing w:lineRule="auto" w:line="240"/>
        <w:ind w:right="360" w:hanging="0"/>
        <w:rPr>
          <w:rFonts w:ascii="Times New Roman" w:hAnsi="Times New Roman" w:eastAsia="Times New Roman" w:cs="Times New Roman"/>
          <w:b/>
          <w:b/>
          <w:bCs/>
          <w:color w:val="0000FF"/>
          <w:sz w:val="32"/>
          <w:szCs w:val="32"/>
        </w:rPr>
      </w:pPr>
      <w:r>
        <w:rPr>
          <w:rFonts w:eastAsia="Times New Roman" w:cs="Times New Roman" w:ascii="Times New Roman" w:hAnsi="Times New Roman"/>
          <w:sz w:val="24"/>
          <w:szCs w:val="24"/>
        </w:rPr>
        <w:t>snd_rest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Comm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 xml:space="preserve">This command will reinitialize the audio system. This is required to change many of the sound settings after they are entered at the console.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s_loadas8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When this is set to "0", the game will load all sound files into the cache at their full sizes. This may cause problems for systems with less memory. By default, the game loads the sounds as 8-bit sounds to take up less space. This results in a playback rate of 11KHz regardless of the setting of </w:t>
      </w:r>
      <w:r>
        <w:rPr>
          <w:rFonts w:eastAsia="Times New Roman" w:cs="Times New Roman" w:ascii="Times New Roman" w:hAnsi="Times New Roman"/>
          <w:color w:val="000000"/>
          <w:sz w:val="22"/>
          <w:szCs w:val="22"/>
        </w:rPr>
        <w:t>set s_khz</w:t>
      </w:r>
      <w:r>
        <w:rPr>
          <w:rFonts w:eastAsia="Times New Roman" w:cs="Times New Roman" w:ascii="Times New Roman" w:hAnsi="Times New Roman"/>
        </w:rPr>
        <w:t xml:space="preserve">. Any changes in this setting must be followed by a </w:t>
      </w:r>
      <w:r>
        <w:rPr>
          <w:rFonts w:eastAsia="Times New Roman" w:cs="Times New Roman" w:ascii="Times New Roman" w:hAnsi="Times New Roman"/>
          <w:color w:val="000000"/>
          <w:sz w:val="22"/>
          <w:szCs w:val="22"/>
        </w:rPr>
        <w:t>snd_restart</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for any effect to take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s_k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11:(low quality sound), 22: (high quality sound)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his setting adjusts the sampling rate of the sounds. This can be set to "22" for high quality sound output, but will hinder performance depending on hardware. For high quality sound </w:t>
      </w:r>
      <w:r>
        <w:rPr>
          <w:rFonts w:eastAsia="Times New Roman" w:cs="Times New Roman" w:ascii="Times New Roman" w:hAnsi="Times New Roman"/>
          <w:color w:val="000000"/>
          <w:sz w:val="22"/>
          <w:szCs w:val="22"/>
        </w:rPr>
        <w:t>set s_loadas8bit</w:t>
      </w:r>
      <w:r>
        <w:rPr>
          <w:rFonts w:eastAsia="Times New Roman" w:cs="Times New Roman" w:ascii="Times New Roman" w:hAnsi="Times New Roman"/>
        </w:rPr>
        <w:t xml:space="preserve"> must be set to "0" and a </w:t>
      </w:r>
      <w:r>
        <w:rPr>
          <w:rFonts w:eastAsia="Times New Roman" w:cs="Times New Roman" w:ascii="Times New Roman" w:hAnsi="Times New Roman"/>
          <w:color w:val="000000"/>
          <w:sz w:val="22"/>
          <w:szCs w:val="22"/>
        </w:rPr>
        <w:t xml:space="preserve">snd_restart </w:t>
      </w:r>
      <w:r>
        <w:rPr>
          <w:rFonts w:eastAsia="Times New Roman" w:cs="Times New Roman" w:ascii="Times New Roman" w:hAnsi="Times New Roman"/>
        </w:rPr>
        <w:t>must be issued afterwards. Any setting other than "22" will be read as "11". Low quality sound will give a slight boost in 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s_mixahead</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2 </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ind w:right="450" w:hanging="0"/>
        <w:rPr>
          <w:rFonts w:ascii="Times New Roman" w:hAnsi="Times New Roman" w:eastAsia="Times New Roman" w:cs="Times New Roman"/>
          <w:color w:val="FF0000"/>
        </w:rPr>
      </w:pPr>
      <w:r>
        <w:rPr>
          <w:rFonts w:eastAsia="Times New Roman" w:cs="Times New Roman" w:ascii="Times New Roman" w:hAnsi="Times New Roman"/>
          <w:color w:val="000000"/>
        </w:rPr>
        <w:t xml:space="preserve">This value holds the delay for sounds to be mixed. Faster systems with PCI sound cards may be able to take advantage of lower numbers. This number can be increased if gameplay seems hindered by excessive sounds, with the drawback of having a larger delay to sound effects. If your sound studders sometimes try setting this to "0.14". </w:t>
      </w:r>
      <w:r>
        <w:rPr>
          <w:rFonts w:eastAsia="Times New Roman" w:cs="Times New Roman" w:ascii="Times New Roman" w:hAnsi="Times New Roman"/>
          <w:color w:val="FF0000"/>
        </w:rPr>
        <w:t xml:space="preserve">The included autoexec.cfg has the setting of </w:t>
      </w:r>
    </w:p>
    <w:p>
      <w:pPr>
        <w:pStyle w:val="Normal"/>
        <w:spacing w:lineRule="auto" w:line="240"/>
        <w:ind w:right="450" w:hanging="0"/>
        <w:rPr>
          <w:rFonts w:ascii="Times New Roman" w:hAnsi="Times New Roman" w:eastAsia="Times New Roman" w:cs="Times New Roman"/>
          <w:color w:val="FF0000"/>
        </w:rPr>
      </w:pPr>
      <w:r>
        <w:rPr>
          <w:rFonts w:eastAsia="Times New Roman" w:cs="Times New Roman" w:ascii="Times New Roman" w:hAnsi="Times New Roman"/>
          <w:color w:val="FF0000"/>
          <w:sz w:val="24"/>
          <w:szCs w:val="24"/>
        </w:rPr>
        <w:t xml:space="preserve">set s_mixahead "0.14". </w:t>
      </w:r>
      <w:r>
        <w:rPr>
          <w:rFonts w:eastAsia="Times New Roman" w:cs="Times New Roman" w:ascii="Times New Roman" w:hAnsi="Times New Roman"/>
          <w:color w:val="FF0000"/>
        </w:rPr>
        <w:t>You can try the default of "0.2" for</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rPr>
        <w:t>a slightly better sound than "0.14" but if you hear the sound break up occasionally, set it back to "0.14"</w:t>
      </w:r>
    </w:p>
    <w:p>
      <w:pPr>
        <w:pStyle w:val="Normal"/>
        <w:spacing w:lineRule="auto" w:line="240"/>
        <w:ind w:right="45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s_primary</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450" w:hanging="0"/>
        <w:rPr>
          <w:rFonts w:ascii="Times New Roman" w:hAnsi="Times New Roman" w:eastAsia="Times New Roman" w:cs="Times New Roman"/>
          <w:color w:val="FF0000"/>
        </w:rPr>
      </w:pPr>
      <w:r>
        <w:rPr>
          <w:rFonts w:eastAsia="Times New Roman" w:cs="Times New Roman" w:ascii="Times New Roman" w:hAnsi="Times New Roman"/>
          <w:color w:val="000000"/>
        </w:rPr>
        <w:t xml:space="preserve">For faster performance you can try "1", but if the sound becomes garbled set it back to "0". This must be followed by a snd_restart if entered at the console. "0" will change the setting to "max compatibility" in the options menu. "1" will change the setting to "max performance" in the options menu. </w:t>
      </w:r>
      <w:r>
        <w:rPr>
          <w:rFonts w:eastAsia="Times New Roman" w:cs="Times New Roman" w:ascii="Times New Roman" w:hAnsi="Times New Roman"/>
          <w:color w:val="FF0000"/>
        </w:rPr>
        <w:t>Included autoexec.cfg has s_primary "0" setting.</w:t>
      </w:r>
    </w:p>
    <w:p>
      <w:pPr>
        <w:pStyle w:val="Normal"/>
        <w:spacing w:lineRule="auto" w:line="240"/>
        <w:ind w:right="45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FF"/>
          <w:sz w:val="32"/>
          <w:szCs w:val="32"/>
        </w:rPr>
        <w:t>MUSIC</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 want to listen to music as you play. Change this line in the autoexec.cfg to read as follow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cd_nocd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32"/>
          <w:szCs w:val="32"/>
        </w:rPr>
        <w:t>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will disable the mouse as an input device when this is set to "0".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m_fi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is is set to "1", the game will seem to lag behind the actual mouse axis position by interpreting the position as halfway between the last recorded position and the new position. This will give smoother movements with the mouse, but will not be as accur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MOUSELOOK</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 want mouse look on all the time, add this line to the autoexec.cfg:</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freelook "1"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o invert the mouse, go to the options men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init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variable is write protected. If this variable is set upon startup to "0", the game will completely disable the mouse. Some systems may see a performance increase. Keyboarders or Joystick users should disable the mouse for better performance. This setting mus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used in the command line as below since it is write protec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quake2.exe +set in_initmouse 0 +map base1 %1 %2 %3 %4 %5 %6 %7 %8 %9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FF"/>
        </w:rPr>
      </w:pPr>
      <w:r>
        <w:rPr>
          <w:rFonts w:eastAsia="Times New Roman" w:cs="Times New Roman" w:ascii="Times New Roman" w:hAnsi="Times New Roman"/>
          <w:color w:val="0000FF"/>
          <w:sz w:val="24"/>
          <w:szCs w:val="24"/>
        </w:rPr>
        <w:t>MICROSOFT INTELLIMOUSE:</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rPr>
        <w:t xml:space="preserve">Go to </w:t>
      </w:r>
      <w:r>
        <w:rPr>
          <w:rFonts w:eastAsia="Times New Roman" w:cs="Times New Roman" w:ascii="Times New Roman" w:hAnsi="Times New Roman"/>
          <w:b/>
          <w:bCs/>
          <w:color w:val="000000"/>
        </w:rPr>
        <w:t>Buzzkill's Quake Page</w:t>
      </w:r>
      <w:r>
        <w:rPr>
          <w:rFonts w:eastAsia="Times New Roman" w:cs="Times New Roman" w:ascii="Times New Roman" w:hAnsi="Times New Roman"/>
          <w:color w:val="000000"/>
        </w:rPr>
        <w:t xml:space="preserve"> at the below URL for all the latest drivers, configs and aliases for using your Intellimouse with Quake 2/Quake/Quak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u w:val="single"/>
        </w:rPr>
        <w:t>http://www.datastar.net/users/davisguy/buzzpage.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FF"/>
          <w:sz w:val="28"/>
          <w:szCs w:val="28"/>
        </w:rPr>
        <w:t>Disabling Joystick Pol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o disable Quake 2 from searching for a joystick and polling the joystick port, you must add the command </w:t>
      </w:r>
      <w:r>
        <w:rPr>
          <w:rFonts w:eastAsia="Times New Roman" w:cs="Times New Roman" w:ascii="Times New Roman" w:hAnsi="Times New Roman"/>
          <w:sz w:val="24"/>
          <w:szCs w:val="24"/>
        </w:rPr>
        <w:t xml:space="preserve">set in_initjoy 0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o your Quake 2 command line as in the example below. This will give a performance boost. If you put the setting in you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utoexec.cfg it will give you a "write protected" message when starting Quake 2. This is the same thing as "-nojoy" in Quak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included Q2Start.bat has joystick polling disabled for maximum performa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quake2.exe +set in_initjoy 0 +map base1 %1 %2 %3 %4 %5 %6 %7 %8 %9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below setting to disable joysticks goes in your autoexec.cfg and is the same as joystick 0 in Quak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set in_joystick "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JOYST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sign (- or positive value) for the sensitivity settings is inverted, the axis will perform backw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rPr>
        <w:t>For a complete guide on setting up your joystick for use with Quake 2,</w:t>
      </w:r>
      <w:r>
        <w:rPr>
          <w:rFonts w:eastAsia="Times New Roman" w:cs="Times New Roman" w:ascii="Times New Roman" w:hAnsi="Times New Roman"/>
          <w:b/>
          <w:bCs/>
          <w:color w:val="0000FF"/>
        </w:rPr>
        <w:t xml:space="preserve"> </w:t>
      </w:r>
      <w:r>
        <w:rPr>
          <w:rFonts w:eastAsia="Times New Roman" w:cs="Times New Roman" w:ascii="Times New Roman" w:hAnsi="Times New Roman"/>
          <w:b/>
          <w:bCs/>
          <w:color w:val="000000"/>
        </w:rPr>
        <w:t>go to the joystick link at this webpage:</w:t>
      </w:r>
      <w:r>
        <w:rPr>
          <w:rFonts w:eastAsia="Times New Roman" w:cs="Times New Roman" w:ascii="Times New Roman" w:hAnsi="Times New Roman"/>
          <w:color w:val="0000FF"/>
          <w:sz w:val="36"/>
          <w:szCs w:val="36"/>
        </w:rPr>
        <w:t xml:space="preserve"> </w:t>
      </w:r>
      <w:r>
        <w:rPr>
          <w:rFonts w:eastAsia="Times New Roman" w:cs="Times New Roman" w:ascii="Times New Roman" w:hAnsi="Times New Roman"/>
          <w:color w:val="0000FF"/>
          <w:sz w:val="24"/>
          <w:szCs w:val="24"/>
          <w:u w:val="single"/>
        </w:rPr>
        <w:t>http://www.planetquake.com/f176</w:t>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 freeloo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When this is set to "1", it will override the </w:t>
      </w:r>
      <w:r>
        <w:rPr>
          <w:rFonts w:eastAsia="Times New Roman" w:cs="Times New Roman" w:ascii="Times New Roman" w:hAnsi="Times New Roman"/>
          <w:b/>
          <w:bCs/>
          <w:color w:val="0000FF"/>
          <w:u w:val="single"/>
        </w:rPr>
        <w:t>+mlook</w:t>
      </w:r>
      <w:r>
        <w:rPr>
          <w:rFonts w:eastAsia="Times New Roman" w:cs="Times New Roman" w:ascii="Times New Roman" w:hAnsi="Times New Roman"/>
        </w:rPr>
        <w:t xml:space="preserve"> action by setting mouse aiming always on. This would apply for joysticks as well, but not the keyboard since it relies on </w:t>
      </w:r>
      <w:r>
        <w:rPr>
          <w:rFonts w:eastAsia="Times New Roman" w:cs="Times New Roman" w:ascii="Times New Roman" w:hAnsi="Times New Roman"/>
          <w:b/>
          <w:bCs/>
          <w:color w:val="0000FF"/>
          <w:u w:val="single"/>
        </w:rPr>
        <w:t>+klook</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init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variable is write protected. If this variable is set upon startup to "0", the game will completely disable the joystick. Som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ystems may see a performance increase. Must be used in command li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joyst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will enable the joystick as an input device when this is set to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ee also:</w:t>
      </w:r>
      <w:r>
        <w:rPr>
          <w:rFonts w:eastAsia="Times New Roman" w:cs="Times New Roman" w:ascii="Times New Roman" w:hAnsi="Times New Roman"/>
          <w:sz w:val="24"/>
          <w:szCs w:val="24"/>
        </w:rPr>
        <w:t xml:space="preserve"> joy_advan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n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Toggle)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etting this value to "1" will enable the advanced controller support. This is required for the use of an advanced controller such as the SpaceOrb 360, Cyberman 2, Wingman Warrior, or the Assassin 3D. The </w:t>
      </w:r>
      <w:r>
        <w:rPr>
          <w:rFonts w:eastAsia="Times New Roman" w:cs="Times New Roman" w:ascii="Times New Roman" w:hAnsi="Times New Roman"/>
          <w:b/>
          <w:bCs/>
          <w:color w:val="000000"/>
        </w:rPr>
        <w:t>advaxis</w:t>
      </w:r>
      <w:r>
        <w:rPr>
          <w:rFonts w:eastAsia="Times New Roman" w:cs="Times New Roman" w:ascii="Times New Roman" w:hAnsi="Times New Roman"/>
          <w:color w:val="000000"/>
        </w:rPr>
        <w:t xml:space="preserve">? commands can be set to the following axes: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0 - Axis not used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1 - Forward axis (forward and backward movement)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2 - Pitch axis (looking up and down)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3 - Side axis (strafing left and right)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4 - Yaw axis (turning left and right)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5 - Up axis (jumping, crouching, and swimming up and down)</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se are absolute axis setting (non-proportional movements like a joystick). To assign a relative axis setting (proportional movements like a mouse), add 16 to the value. </w:t>
      </w:r>
    </w:p>
    <w:p>
      <w:pPr>
        <w:pStyle w:val="Normal"/>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ncedupdate</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none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Command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command will update all advanced controller axis settings if the values were previously changed. </w:t>
      </w:r>
    </w:p>
    <w:p>
      <w:pPr>
        <w:pStyle w:val="Normal"/>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r</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R (typically joystick rudder.) </w:t>
      </w:r>
    </w:p>
    <w:p>
      <w:pPr>
        <w:pStyle w:val="Normal"/>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u</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U (custom axis - Assassin 3D trackball left and right, Wingman Warri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pinControl and SpaceOrb rol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V (custom axis - Assassin 3D trackball forward and backward and SpaceOrb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aw.)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X (typically joystick left and righ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Y (typically joystick forward and backwar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Z (typically joystick throttl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forward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This value controls the famp-up speed for moving forward and backwar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forward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value controls the dead-zone for moving forward and backw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joysti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St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This value holds the name of the controller to be displayed upon the next </w:t>
      </w:r>
      <w:r>
        <w:rPr>
          <w:rFonts w:eastAsia="Times New Roman" w:cs="Times New Roman" w:ascii="Times New Roman" w:hAnsi="Times New Roman"/>
          <w:b/>
          <w:bCs/>
          <w:color w:val="0000FF"/>
        </w:rPr>
        <w:t>joy_advanced</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pitch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controls the speed that you look up and dow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pitch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dead-zone for looking up and 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side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ramp-up speed for moving side to 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side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dead-zone for moving side to 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up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This controls the ramp-up speed for moving up and dow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up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dead-zone for moving up and 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yaw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controls the speed that you turn left and righ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yaw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This controls the dead-zone for turning left and righ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sz w:val="28"/>
          <w:szCs w:val="28"/>
        </w:rPr>
        <w:t>TESTING FPS (Frames Per Secon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he TIMEDEMO TEST will run Quake 2 as fast as your system allows. To do a timedemo to test your FP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tart the game and then type "disconnect" then &lt;enter&gt; at the console.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en typ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imedemo 1 &lt;enter&g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map demo1.dm2 &lt;enter&g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Wait for the test to complete and then look for the number with "FPS" beside it. This is your Frames Per Second. The higher the FPS the bett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fter you finish your timedemo testing, type at the consol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imedemo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is will clear the timedemo mode. If you don't type timedemo 0 and then start a game. The game will run very fast. Like a timedemo.</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t xml:space="preserve">My timedemo result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640x480- 34.6 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512x384- 40.4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t>My System:</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PPro200 w/ 128M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Canopus Pure3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Using included Q2Start.bat and Autoexec.cfg (I have my Pure3d Clock MHz Speed set on 60mhz.)</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ake2 Version 3.13</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Low Quality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8"/>
          <w:szCs w:val="28"/>
        </w:rPr>
        <w:t xml:space="preserve">The "3 Fingers' Massive1 Benchmark Demo Tes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Massive1 Benchmark Demo Test" for Quake 2 is a 12 player Death Match Demo to 50 frags. It is an action packed total </w:t>
      </w:r>
    </w:p>
    <w:p>
      <w:pPr>
        <w:pStyle w:val="Normal"/>
        <w:spacing w:lineRule="auto" w:line="240"/>
        <w:ind w:right="893" w:hanging="0"/>
        <w:rPr>
          <w:rFonts w:ascii="Times New Roman" w:hAnsi="Times New Roman" w:eastAsia="Times New Roman" w:cs="Times New Roman"/>
          <w:color w:val="000000"/>
        </w:rPr>
      </w:pPr>
      <w:r>
        <w:rPr>
          <w:rFonts w:eastAsia="Times New Roman" w:cs="Times New Roman" w:ascii="Times New Roman" w:hAnsi="Times New Roman"/>
          <w:color w:val="000000"/>
        </w:rPr>
        <w:t>horrific shoot out with at least 3 frags per second for 4 minutes. Guaranteed to test your system and 3D card to its limits. The "Massive1" is a much more accurate test to simulate online multiplayer Quake 2 gaming. "Massive1" is 637KB. Download it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http://www.sod.net/sod/files/massive1.zip</w:t>
      </w:r>
    </w:p>
    <w:p>
      <w:pPr>
        <w:pStyle w:val="Normal"/>
        <w:spacing w:lineRule="auto" w:line="24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http://members.tripod.com/~exxtreme/files/massive1.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http://www.physics.uiuc.edu/~amp/voodoo/files/massive1.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NOTE: 32MB systems seem to really suffer on the timedemo test. Quake 2 is a RAM hog. If you really want the best performance you should have a minimum of 64MB. But 96MB or more will give the absolute best performance. Hard drive thrashing is a symptom of not enough system RAM. 32MB systems will get severe hard drive thrashing sometimes.64MB systems will get very little hard thrashing. 96MB or more system will get NO harddrive thrashing at all. With a </w:t>
      </w:r>
      <w:r>
        <w:rPr>
          <w:rFonts w:eastAsia="Times New Roman" w:cs="Times New Roman" w:ascii="Times New Roman" w:hAnsi="Times New Roman"/>
          <w:b/>
          <w:bCs/>
        </w:rPr>
        <w:t xml:space="preserve">Voodoo 1, </w:t>
      </w:r>
      <w:r>
        <w:rPr>
          <w:rFonts w:eastAsia="Times New Roman" w:cs="Times New Roman" w:ascii="Times New Roman" w:hAnsi="Times New Roman"/>
        </w:rPr>
        <w:t xml:space="preserve">Cyrix system owners will get about  60% in FPS of an equivilent Intel Pentium. K-6 systems should expect about 85% in FPS of an equivilent Intel Pentium. Pentium II systems will give the best performance running Quake 2. Using the new </w:t>
      </w:r>
      <w:r>
        <w:rPr>
          <w:rFonts w:eastAsia="Times New Roman" w:cs="Times New Roman" w:ascii="Times New Roman" w:hAnsi="Times New Roman"/>
          <w:b/>
          <w:bCs/>
        </w:rPr>
        <w:t xml:space="preserve">Voodoo II </w:t>
      </w:r>
      <w:r>
        <w:rPr>
          <w:rFonts w:eastAsia="Times New Roman" w:cs="Times New Roman" w:ascii="Times New Roman" w:hAnsi="Times New Roman"/>
        </w:rPr>
        <w:t xml:space="preserve">the Cyrix will run about 50% as fast in FPS as an eqivilent Intel Pentium and the K-6 will run about 65% as fast in FPS as a equivilent Intel Pentium. Intel Pentium II systems absolutely scream using a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Voodoo II.</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sz w:val="28"/>
          <w:szCs w:val="28"/>
        </w:rPr>
      </w:pPr>
      <w:r>
        <w:rPr>
          <w:rFonts w:eastAsia="Times New Roman" w:cs="Times New Roman" w:ascii="Times New Roman" w:hAnsi="Times New Roman"/>
          <w:b/>
          <w:bCs/>
          <w:color w:val="0000FF"/>
          <w:sz w:val="28"/>
          <w:szCs w:val="28"/>
        </w:rPr>
        <w:t>Quake II 3D Accelerator Timedemo Demo1 Benchmark</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om's Hardware webpage has completed a benchmark test using all the available 3D video cards that run GL Quake 2. Bear in mind, Tom's results are untweaked. You can sucessfully tweak a Voodoo Graphics based video card like the Canopus Pure 3D, Monster 3D, Orchid Righteous 3D and Voodoo II and get a 25-50% increase in frames per second (FPS) without any image quality loss. This can't be done with the other chip types. Even untweaked, the Voodoo Graphics based video cards still outperforms them all.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For Net Play, the Voodoo Graphics and the new Voodoo II is the only video card you should consider. Go to the below URL to view the benchmark test result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FF"/>
        </w:rPr>
        <w:t>http://www.tomshardware.com/3dbench3.html</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b/>
          <w:b/>
          <w:bCs/>
          <w:color w:val="0000FF"/>
          <w:sz w:val="36"/>
          <w:szCs w:val="36"/>
        </w:rPr>
      </w:pPr>
      <w:r>
        <w:rPr>
          <w:rFonts w:eastAsia="Times New Roman" w:cs="Times New Roman" w:ascii="Times New Roman" w:hAnsi="Times New Roman"/>
          <w:b/>
          <w:bCs/>
          <w:color w:val="0000FF"/>
          <w:sz w:val="36"/>
          <w:szCs w:val="36"/>
        </w:rPr>
        <w:t>BATCH FILE COMMAND VARIABL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rPr>
        <w:t>*open the Q2start.bat with your notepad to change or add setting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ommands  are case sensitive. Use caps where indicated.</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ANY COMMAND IN THIS GUIDE BEGINNING "</w:t>
      </w:r>
      <w:r>
        <w:rPr>
          <w:rFonts w:eastAsia="Times New Roman" w:cs="Times New Roman" w:ascii="Times New Roman" w:hAnsi="Times New Roman"/>
          <w:color w:val="0000FF"/>
        </w:rPr>
        <w:t>SET SST</w:t>
      </w:r>
      <w:r>
        <w:rPr>
          <w:rFonts w:eastAsia="Times New Roman" w:cs="Times New Roman" w:ascii="Times New Roman" w:hAnsi="Times New Roman"/>
          <w:color w:val="FF0000"/>
        </w:rPr>
        <w:t>"  OR  "</w:t>
      </w:r>
      <w:r>
        <w:rPr>
          <w:rFonts w:eastAsia="Times New Roman" w:cs="Times New Roman" w:ascii="Times New Roman" w:hAnsi="Times New Roman"/>
          <w:color w:val="0000FF"/>
        </w:rPr>
        <w:t>SET FX</w:t>
      </w:r>
      <w:r>
        <w:rPr>
          <w:rFonts w:eastAsia="Times New Roman" w:cs="Times New Roman" w:ascii="Times New Roman" w:hAnsi="Times New Roman"/>
          <w:color w:val="FF0000"/>
        </w:rPr>
        <w:t>" WILL ONLY WORK ON A VOODOO GRAPHICS BASED VIDEO CARD.  VOODOO RUSH USERS CANNOT APPLY THESE COMMAND VARIABLE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FF"/>
          <w:sz w:val="24"/>
          <w:szCs w:val="24"/>
        </w:rPr>
        <w:t>IMPORTANT VOODOO II INFO:</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All of the below "SET SST" BATCH FILE COMMAND VARIABLES must be changed to "SET SSTV2_" for use with a Voodoo II Video Card. Example: </w:t>
      </w:r>
      <w:r>
        <w:rPr>
          <w:rFonts w:eastAsia="Times New Roman" w:cs="Times New Roman" w:ascii="Times New Roman" w:hAnsi="Times New Roman"/>
          <w:color w:val="000000"/>
          <w:sz w:val="24"/>
          <w:szCs w:val="24"/>
        </w:rPr>
        <w:t>SET SSTV2_SCREENREFRESH=60</w:t>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 xml:space="preserve">SCREENREFRESH RATE: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SCREENREFRESH=60/72/75/85/12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Default: 6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anopus Pure3D and Voodoo II users adjust the screenrefresh in the your control panel/display propertie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If you use the default screenrefresh settings on your 3DFX card, then in general, raising the vertical refresh will adversely affect your frame rate in GLQuake2. You'll have to decide if the performance hit is worth the improvement in the image quality.  Generally, there's no noticeable frame rate penalty between running at 75 Hz  as opposed to 60 Hz. As a matter of fact, the 3DFX Card won't even run at  60 Hz in 512 x 384 resolution - 75 is the lowest. I know some people get eyestrain when staring at a monitor with a 60 Hz refresh for long periods of time, but 75 Hz is usually sufficient to eliminate the problem. Setting it higher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ill start to bring your frame rate down a bi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ere is a way you can run the refresh up to 120 Hz without much of a performance hit: by disabling the vertical refresh sync on the 3DFX card by adding this line to your Quake2.bat file:</w:t>
      </w:r>
      <w:r>
        <w:rPr>
          <w:rFonts w:eastAsia="Times New Roman" w:cs="Times New Roman" w:ascii="Times New Roman" w:hAnsi="Times New Roman"/>
          <w:color w:val="000000"/>
        </w:rPr>
        <w:t>SET FX_GLIDE_SWAPINTERVAL=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 FX_GLIDE_SWAPINTERVAL=0  </w:t>
      </w:r>
      <w:r>
        <w:rPr>
          <w:rFonts w:eastAsia="Times New Roman" w:cs="Times New Roman" w:ascii="Times New Roman" w:hAnsi="Times New Roman"/>
          <w:color w:val="FF0000"/>
          <w:sz w:val="24"/>
          <w:szCs w:val="24"/>
        </w:rPr>
        <w:t>(very important setting)</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With this setting, the 3DFX Card will ignore the refresh rate and always redraw the screen as soon as it can. As a bonus, this setting will usually gain you 5 -7 fps, however it can cause some image tearing which some people may find unacceptable. It will be very subtle and look as though the image is folding slightly when you spin around. I did not notice it - it looks fine to me. "0" setting raised the speed a whopping 7FPS for me, over a setting of "1"(default). Nic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rPr>
        <w:t xml:space="preserve">Voodoo II users </w:t>
      </w:r>
      <w:r>
        <w:rPr>
          <w:rFonts w:eastAsia="Times New Roman" w:cs="Times New Roman" w:ascii="Times New Roman" w:hAnsi="Times New Roman"/>
          <w:color w:val="000000"/>
        </w:rPr>
        <w:t>go to your Voodoo II control panel (control panel/display/voodoo II/advanced) and place a check mark in the "Don't synch buffer swaps to monitor refresh rate for glide" and hit "OK" and then reboot for the setting to take effect. This is the same as using "0" on the swapinterval.</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OVERCLOCK THE VOODOO CHIP:</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GRXCLK=50-57</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 50 (for Voodoo 1)</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 90 (for Voodoo II)* I do not recommend overclocking a Voodoo II until I can test the effects. If you do decide to overclock your Voodoo II. Do Not exceed "94".</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e Orchid voodoo defaults to 50. You can gain aproximately a 15% speed increase by overclocking to 55.  Do not go beyond 57. In any event keep an eye out for corruption artefacts - flat shaded polygons,  texture map corruption etc. You will see little flickering triangle shaped tears in the screen if you set the clock speed to high. This setting will almost certainly make the Voodoo Chip run hotter so beware! How high you can go on the setting is soley dependent on how much cool air circulation you have in your computer case. When picking a PCI slot for your Voodoo Card choose a slot that will give maximum air circulation to the Voodoo chip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ith my Orchid (no fan) my screen started slight tearing at "57". "60" gave extreme tearing.   Also note that the Monster 3d's default performance setting is "57", so that can be taken as a safe setting. Be forwarned, any setting over "57 "will certainly shorten the life of your card. If your image locks and the sound is looping , your overheating the chip. Turn down the clock speed if this happen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Get a cooling fan to increase performance and card lif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After installing a fan on my  Orchid Voodoo Card. I could go to "60" w/o tearing. But I still leave mine at "54"</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The Pure3D needs to have the clock speed adjusted from the Pure3D control panel in display properties. The Pure3D  uses 35ns RAM and can be sucessfully overclocked to higher numbers than the 45-50ns RAM on the Monster and Orchid. I have been running my Pure3D at 60mhz for months and hundreds of hours of Online Quake play with no problems at all. I also have 2 extra fans on the Pure3D. See below taken from the Pure3D help guid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i/>
          <w:i/>
          <w:iCs/>
        </w:rPr>
      </w:pPr>
      <w:r>
        <w:rPr>
          <w:rFonts w:eastAsia="Times New Roman" w:cs="Times New Roman" w:ascii="Times New Roman" w:hAnsi="Times New Roman"/>
          <w:i/>
          <w:iCs/>
        </w:rPr>
        <w:t>Use the spinner control in the Pure3D control panel to set your Memory Clock to a value from 50 to 60 MHz.  Click OK.</w:t>
      </w:r>
    </w:p>
    <w:p>
      <w:pPr>
        <w:pStyle w:val="Normal"/>
        <w:tabs>
          <w:tab w:val="clear" w:pos="720"/>
          <w:tab w:val="left" w:pos="7920" w:leader="none"/>
        </w:tabs>
        <w:spacing w:lineRule="auto" w:line="240"/>
        <w:ind w:right="360" w:hanging="0"/>
        <w:rPr>
          <w:rFonts w:ascii="Times New Roman" w:hAnsi="Times New Roman" w:eastAsia="Times New Roman" w:cs="Times New Roman"/>
          <w:i/>
          <w:i/>
          <w:iCs/>
        </w:rPr>
      </w:pPr>
      <w:r>
        <w:rPr>
          <w:rFonts w:eastAsia="Times New Roman" w:cs="Times New Roman" w:ascii="Times New Roman" w:hAnsi="Times New Roman"/>
          <w:i/>
          <w:iCs/>
        </w:rPr>
        <w:tab/>
      </w:r>
    </w:p>
    <w:p>
      <w:pPr>
        <w:pStyle w:val="Normal"/>
        <w:tabs>
          <w:tab w:val="clear" w:pos="720"/>
          <w:tab w:val="left" w:pos="7920" w:leader="none"/>
        </w:tabs>
        <w:spacing w:lineRule="auto" w:line="240"/>
        <w:ind w:right="360" w:hanging="0"/>
        <w:rPr>
          <w:rFonts w:ascii="Times New Roman" w:hAnsi="Times New Roman" w:eastAsia="Times New Roman" w:cs="Times New Roman"/>
          <w:i/>
          <w:i/>
          <w:iCs/>
        </w:rPr>
      </w:pPr>
      <w:r>
        <w:rPr>
          <w:rFonts w:eastAsia="Times New Roman" w:cs="Times New Roman" w:ascii="Times New Roman" w:hAnsi="Times New Roman"/>
          <w:i/>
          <w:iCs/>
        </w:rPr>
        <w:t xml:space="preserve">Important Note:  Setting your memory clock higher than 50 MHz (overclocking your Pure3D) can increase performance in some cases, but it can also cause display problems.  If you notice any problems with 3Dfx games after increasing the memory clock, please lower it.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END PURE 3D HELP GUIDE INFO------------------------------------------------------------</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FX_GLIDE_NO_SPLASH=0/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Default: 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1" Removes the 3DFX logo on startup.</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FASTMEM=0/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Default: 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1" tells the Voodoo you have EDO RAM and to access the RAM on your board faster.  This may or may not have any perceptable differenc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FASTPCIRD=0/1</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 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1" Fast PCI read. 1 or 2 more FP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is may not have any perceptable effec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SWAP_EN_WAIT_ON_VSYNC=0/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0" Turns off syncing to the monitors vertical refresh rate so the screen gets refreshed before its fully written on the monitor.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Dont Use Vsync "1", leave set to "0". Normally your Voodoo will wait for the electron gun to finish  sweeping the screen before switching between the visible data and the in work data.  Setting to "0"  this means that the voodoo will not waste any time waiting, it will switch immediately.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SST_GAMMA=2.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Gamma is </w:t>
      </w:r>
      <w:r>
        <w:rPr>
          <w:rFonts w:eastAsia="Times New Roman" w:cs="Times New Roman" w:ascii="Times New Roman" w:hAnsi="Times New Roman"/>
          <w:color w:val="0000FF"/>
        </w:rPr>
        <w:t>brightness</w:t>
      </w:r>
      <w:r>
        <w:rPr>
          <w:rFonts w:eastAsia="Times New Roman" w:cs="Times New Roman" w:ascii="Times New Roman" w:hAnsi="Times New Roman"/>
        </w:rPr>
        <w:t>. "1.7" is the default. The numbers in the gamma box can go from 0.5 to 2.5 (2.5 is brightes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this line must also be in your batch file to adjust the gamma (brightness): SET SST_VIDEO_24BPP=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anopus Pure3D users adjust the "RGB" gamma in the Pure3D control panel display properties. If the screen refresh rate is set higher than 75 on the Pure3D, your gamma may not work.</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Individual Gamma Color Batch File Command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 SST_RGAMMA=0 to 2.5 (red)</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 SST_GGAMMA=0 to 2.5 (green)</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 SST_BGAMMA=0 to 2.5 (blu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adjustable in .1 increments. "1" is the defaul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anopus Pure3D users adjust the color gamma in the Pure3D control panel/display propertie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VIDEO_24BPP=0/1</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1" sets the bits per pixel to 24. Which does nothing. </w:t>
      </w:r>
      <w:r>
        <w:rPr>
          <w:rFonts w:eastAsia="Times New Roman" w:cs="Times New Roman" w:ascii="Times New Roman" w:hAnsi="Times New Roman"/>
          <w:b/>
          <w:bCs/>
        </w:rPr>
        <w:t xml:space="preserve">READ ON!!!! </w:t>
      </w:r>
      <w:r>
        <w:rPr>
          <w:rFonts w:eastAsia="Times New Roman" w:cs="Times New Roman" w:ascii="Times New Roman" w:hAnsi="Times New Roman"/>
        </w:rPr>
        <w:t xml:space="preserve"> If you want to adjust gamma, you must have it set to "1" in the batch file. Place it there anyway, in case you forget. </w:t>
      </w:r>
    </w:p>
    <w:p>
      <w:pPr>
        <w:pStyle w:val="Normal"/>
        <w:tabs>
          <w:tab w:val="clear" w:pos="720"/>
          <w:tab w:val="left" w:pos="7920" w:leader="none"/>
        </w:tabs>
        <w:spacing w:lineRule="auto" w:line="240"/>
        <w:ind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920" w:leader="none"/>
        </w:tabs>
        <w:spacing w:lineRule="auto" w:line="240"/>
        <w:ind w:right="36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36"/>
          <w:szCs w:val="36"/>
        </w:rPr>
        <w:t>PERFORMANCE BOOSTERS</w:t>
      </w:r>
    </w:p>
    <w:p>
      <w:pPr>
        <w:pStyle w:val="Normal"/>
        <w:tabs>
          <w:tab w:val="clear" w:pos="720"/>
          <w:tab w:val="left" w:pos="7920" w:leader="none"/>
        </w:tabs>
        <w:spacing w:lineRule="auto" w:line="240"/>
        <w:ind w:right="36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4"/>
          <w:szCs w:val="24"/>
        </w:rPr>
        <w:t>HOW TO MAKE A FAN MOUNT FOR YOUR 3DFX CARD</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You can easily make your own fan mount to keep your 3DFX video card running cool. Go buy a CPU fan at Radio Shack ($14). Then take a blank plate from the back of your computer like the one you removed when you installed your 3D video card. Go outside to a concrete surface and smash the plate's 90 degree bend out flat with a hammer. Then lay the fan on the plate and mark 2 mounting holes to be drilled to secure the fan to the plate. Drill the holes and mount the fan onto the plate using 2 sheet metals screws, or even better use threaded screws with nuts. Put a drop of Lock-Tite on these for more security. File or cut off any protruding screw tips that could touch any electrical components. Then attach the mount to an empty slot mounting hole over or near the 3D video card. Make sure the (2) fan mounting screws cannot possibly touch any electrical component in your computer. Bend the mount to whatever angle you need to point the air flow on the 3DFX  Voodoo Chips. I can't give you specific instructions as each system is different. I also added a 3 1/4" fan in an empty fan slot in the front of my computer case behind the 1" speaker.</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HOW TO MOUNT A HEAT SINK AND FAN TO YOUR VOODOO CHIP</w:t>
      </w:r>
    </w:p>
    <w:p>
      <w:pPr>
        <w:pStyle w:val="Normal"/>
        <w:spacing w:lineRule="auto" w:line="240"/>
        <w:ind w:right="173" w:hanging="0"/>
        <w:rPr>
          <w:rFonts w:ascii="Times New Roman" w:hAnsi="Times New Roman" w:eastAsia="Times New Roman" w:cs="Times New Roman"/>
          <w:sz w:val="24"/>
          <w:szCs w:val="24"/>
        </w:rPr>
      </w:pPr>
      <w:r>
        <w:rPr>
          <w:rFonts w:eastAsia="Times New Roman" w:cs="Times New Roman" w:ascii="Times New Roman" w:hAnsi="Times New Roman"/>
          <w:color w:val="000000"/>
        </w:rPr>
        <w:t>Brad Mettee has put up a web page giving step by step</w:t>
      </w:r>
      <w:r>
        <w:rPr>
          <w:rFonts w:eastAsia="Times New Roman" w:cs="Times New Roman" w:ascii="Times New Roman" w:hAnsi="Times New Roman"/>
        </w:rPr>
        <w:t xml:space="preserve"> instructions with images to illustrate how to mount a heat sink/fan to your Voodoo Chip. This is the preferred method of cooling for ultimate performance. Brad runs the clock speed on his MONSTER3D at "64" all the time with this set-up. Here is the URL: </w:t>
      </w:r>
      <w:r>
        <w:rPr>
          <w:rFonts w:eastAsia="Times New Roman" w:cs="Times New Roman" w:ascii="Times New Roman" w:hAnsi="Times New Roman"/>
          <w:color w:val="0000FF"/>
          <w:sz w:val="24"/>
          <w:szCs w:val="24"/>
          <w:u w:val="single"/>
        </w:rPr>
        <w:t>http://www.clark.net/pub/bmettee/voodoo.shtml</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2"/>
          <w:szCs w:val="22"/>
        </w:rPr>
        <w:t>"OUT OF MEMORY"  ERROR MESSAGE OR JUST TO IMPROVE PERFORMANCE:</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Define your own virtual memory settings. This is a bit tedious but it really does help. This will create one continuos </w:t>
      </w:r>
      <w:r>
        <w:rPr>
          <w:rFonts w:eastAsia="Times New Roman" w:cs="Times New Roman" w:ascii="Times New Roman" w:hAnsi="Times New Roman"/>
          <w:b/>
          <w:bCs/>
          <w:color w:val="000000"/>
        </w:rPr>
        <w:t>PERMANENTLY DEFRAGMENTED SWAPFILE</w:t>
      </w:r>
      <w:r>
        <w:rPr>
          <w:rFonts w:eastAsia="Times New Roman" w:cs="Times New Roman" w:ascii="Times New Roman" w:hAnsi="Times New Roman"/>
        </w:rPr>
        <w:t xml:space="preserve"> on the hard drive. Normally Win95 actively resizes your swap file, but this causes a lot of disk accesses and keeps the swap files fragmented. </w:t>
      </w:r>
      <w:r>
        <w:rPr>
          <w:rFonts w:eastAsia="Times New Roman" w:cs="Times New Roman" w:ascii="Times New Roman" w:hAnsi="Times New Roman"/>
          <w:color w:val="FF0000"/>
        </w:rPr>
        <w:t>IMPORTANT:</w:t>
      </w:r>
      <w:r>
        <w:rPr>
          <w:rFonts w:eastAsia="Times New Roman" w:cs="Times New Roman" w:ascii="Times New Roman" w:hAnsi="Times New Roman"/>
        </w:rPr>
        <w:t xml:space="preserve"> Before you begin this procedure, disable all applications which you have set to auto-start on boot up. You can set them back to auto-start after you finish.</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Right click on "My Computer", click on "Properties", click on the "Performance" tab, then click on the "Virtual Memory" button.</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lick on "Let Me Specify MY Own Virtual Memory" then click "Disable virtual memory" then click "OK". The computer will reboo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hen it reboots run the Disk Defragmenter and do a Full Defragmentation of your drive. At this point do not reboot after defrag.</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Go back into the Virtual Memory settings window and uncheck "Disable Virtual Memory"  then select "Let me specify my own virtual memory settings". Set the "Minimum" to 100 and the "Maximum"  to 100. Windows will reboot again to allow the settings to take effect.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If you have more than one drive on your system, you should select the fastest drive for your swap fil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you must have at least 100mb of free drive spac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2"/>
          <w:szCs w:val="22"/>
        </w:rPr>
        <w:t>ANOTHER PERFORMANCE BOOSTER:</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The setting labeled "Typical Role of This Machine "determines how much space is set aside in main memory to handle path and filename caching. The default "Desktop Computer" choice allocates space for a paltry 32 paths and 677 filenames, whereas the "Network Server" choice bumps those settings up to 64 paths and 2,729 filenames.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If you have 32 mb or more of ram, you can improve performance by increasing your disk cache siz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Right click on "My Computer", click on "Properties", click on the "Performance" tab, then click on the "File System" button.</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elect the "Hard Disk" tab and in the box labeled "Typical role of this machine:" select "Network Server". The click on "OK" and Win95 will reboot to allow this setting to take effect.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is works fine on the new Win95B OSR2 (ver. 4.00.950 B). To check your Win95 version, go to "control panel/system". Older versions of Win95 will need to modify their registry as instructed below before changing  the "typical role of this machine" 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are the instructions from ZDNET: </w:t>
      </w:r>
      <w:r>
        <w:rPr>
          <w:rFonts w:eastAsia="Times New Roman" w:cs="Times New Roman" w:ascii="Times New Roman" w:hAnsi="Times New Roman"/>
          <w:color w:val="0000FF"/>
          <w:u w:val="single"/>
        </w:rPr>
        <w:t>http://www4.zdnet.com/pccomp/features/fea0597/secrets/sub1.html</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KEY_LOCAL_MACHINE\SOFTWARE\ Microsoft\Windows\CurrentVersion\ FSTemplates\Server\NameCache to a9 0a 00 00, and \PathCache to 40 00 00 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color w:val="0000FF"/>
          <w:sz w:val="24"/>
          <w:szCs w:val="24"/>
        </w:rPr>
        <w:t>DISABLE ALL APPLICATIONS DURING GAME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For the best performance when playing Quake 2 always disable any applications you have running in the background like IE 4.0 active desktop and Microsoft Office 97 active desktop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THE INTERNET AND HOW IT AFFECTS YOUR ONLINE GAMEPLAY (LAG):</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00"/>
        </w:rPr>
        <w:t>*Article from 3 Fingers' Ultimate Tweak Guide For GL Quake &amp; GL QW.</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I'm going to stray off of the GL Quake/QW topic for a minute and discuss what is probably the most important issue to online gamers there is. So lets get to the meat of the matter. Why does my NET Quake game have fluctuating pings and high packet loss?</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First of all I want to say I have tried every trick, lag fix, Max Mtu, delagger, gadget, setting, special phone line wire, different modems and any other supposed fix for lag known under the sun. The bottom line is, if your poor connection is a result of any problem which happens </w:t>
      </w:r>
      <w:r>
        <w:rPr>
          <w:rFonts w:eastAsia="Times New Roman" w:cs="Times New Roman" w:ascii="Times New Roman" w:hAnsi="Times New Roman"/>
          <w:b/>
          <w:bCs/>
        </w:rPr>
        <w:t xml:space="preserve">AFTER </w:t>
      </w:r>
      <w:r>
        <w:rPr>
          <w:rFonts w:eastAsia="Times New Roman" w:cs="Times New Roman" w:ascii="Times New Roman" w:hAnsi="Times New Roman"/>
        </w:rPr>
        <w:t>your signal gets to your ISP. Nothing that you do on your end will help. It is absolutely impossible for your computer to some how magically create a packet(s) of information that were lost or held up. Lost packets cause freezing gameplay, held up packets cause high ping. You can spray all the perfume on a pile of doodoo you want, and you will still have a pile of doodoo. Quake World does an excellent job of filling in small packet loss (1-7%) with its movement prediction. But higher packet loss than 7% is beyond the ability of Quake World's prediction to keep the game smooth. Quake World predicts the games progression in the event of packet loss/delayed packets and then corrects it to the true state when the packets catch up. This is what causes you or other players to appear and reappear in 15ft. jumps or gaps. To someone looking at a webpage while surfing the net. Packet loss/held packets translates into a webpage loading in slightly more time.</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So lets do a little INTERNET 101. The Internet began in the 50's as a source for the military to send top secret information broken up into packets so they could split up classified information into separate parts along separate routes. So some of the equipment is getting very old now. The whole Internet revolves around sending a stream of small packets of information from your computer to other computers and back to you. When your computer sends a packet, which it sends and receive many packets a minute. The packets travel thru a series of Hops. Usually about 8 to 40 hops before it reaches its final destination. The first hop is from your computer to your ISP. The packet then hits a router and will hit 1 or 2 more routers within your ISP. This would be hop 2 and 3. Your ISP leases a T1or T3 (equivilent to 30 T-1 lines) line from a company like Bellsouth.net, MCI.NET or Sprint.NET etc.. A T1 line can transfer about 5mb per minute and a T-3 line about 150mb per minute to another T-3. The packet is then sent to a Backbone Hub from your ISP's  T1 or T3 line. This is hop 4 and would be the Backbone Hub which your ISP uses. A Backbone is a major transfer station for packets. Everything your ISP sends and receives is going to pass thru this Backbone Hub. Within each Backbone there are usually 2 or 3 routers. These are more hops. After your packets leave the Backbone Hub which your ISP uses, your signal will branch out to any number of Backbones to get to its destination. There are many Backbones though out the world. Most of them are in major cities. The packet could then be sent on to another Backbone and even another before it reaches its final destination. In Quake Net Play, most servers that give you a decent ping are about 8-15 hops from you. So the bottom line is, if any of these hops are overloaded or has equipment problems, you will see packet loss and fluctuating ping. A chain is only as strong as it's weakest link. </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So how can you tell where the problem lies that causes your bad connection to a Quake server? Its simple. Get this utility called </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UO Trace</w:t>
      </w:r>
      <w:r>
        <w:rPr>
          <w:rFonts w:eastAsia="Times New Roman" w:cs="Times New Roman" w:ascii="Times New Roman" w:hAnsi="Times New Roman"/>
        </w:rPr>
        <w:t xml:space="preserve">" from the GL Quake section on one of these webpages: </w:t>
      </w:r>
    </w:p>
    <w:p>
      <w:pPr>
        <w:pStyle w:val="Normal"/>
        <w:spacing w:lineRule="auto" w:line="24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http://www.gate.net/~jdwebb/uotrace.zip</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If you can't find it, Email me and I'll send it to you. Its about 35kb. What UO Trace does, is trace all the hops from your computer to the IP Number you enter. For our purposes it would be the Quake server IP. It will then </w:t>
      </w:r>
      <w:r>
        <w:rPr>
          <w:rFonts w:eastAsia="Times New Roman" w:cs="Times New Roman" w:ascii="Times New Roman" w:hAnsi="Times New Roman"/>
          <w:b/>
          <w:bCs/>
        </w:rPr>
        <w:t>continuously</w:t>
      </w:r>
      <w:r>
        <w:rPr>
          <w:rFonts w:eastAsia="Times New Roman" w:cs="Times New Roman" w:ascii="Times New Roman" w:hAnsi="Times New Roman"/>
        </w:rPr>
        <w:t xml:space="preserve"> display each hop and tell you what the packet loss is and the current ping/lowest ping/highest ping values on each hop. UO Trace is much superior to the DOS tracert/ping method, as DOS Tracert only pings 3 times. And with DOS Ping, you would have to ping each HOP IP separately. With UO Trace </w:t>
      </w:r>
      <w:r>
        <w:rPr>
          <w:rFonts w:eastAsia="Times New Roman" w:cs="Times New Roman" w:ascii="Times New Roman" w:hAnsi="Times New Roman"/>
          <w:b/>
          <w:bCs/>
        </w:rPr>
        <w:t xml:space="preserve">constantly </w:t>
      </w:r>
      <w:r>
        <w:rPr>
          <w:rFonts w:eastAsia="Times New Roman" w:cs="Times New Roman" w:ascii="Times New Roman" w:hAnsi="Times New Roman"/>
        </w:rPr>
        <w:t xml:space="preserve">pinging all hops </w:t>
      </w:r>
      <w:r>
        <w:rPr>
          <w:rFonts w:eastAsia="Times New Roman" w:cs="Times New Roman" w:ascii="Times New Roman" w:hAnsi="Times New Roman"/>
          <w:b/>
          <w:bCs/>
        </w:rPr>
        <w:t>simultaneously</w:t>
      </w:r>
      <w:r>
        <w:rPr>
          <w:rFonts w:eastAsia="Times New Roman" w:cs="Times New Roman" w:ascii="Times New Roman" w:hAnsi="Times New Roman"/>
        </w:rPr>
        <w:t>,  you will be able to quickly identify which hop or hops is causing your bad connection. You can even save the UO Trace info  by clicking on "edit" then "copy" and paste it to Notepad.</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For Example: If your favorite server is 12 hops away and you see hop number 4 has pings constantly fluctuating from 125 to 800. This would have a serious affect on your gameplay. If you get wildly fluctuating pings and packet loss on all quake servers, the problem will most likely lie between you and the end of the first backbone hub that your ISP uses. So this means its one of these factors: [</w:t>
      </w:r>
      <w:r>
        <w:rPr>
          <w:rFonts w:eastAsia="Times New Roman" w:cs="Times New Roman" w:ascii="Times New Roman" w:hAnsi="Times New Roman"/>
          <w:b/>
          <w:bCs/>
        </w:rPr>
        <w:t>1</w:t>
      </w:r>
      <w:r>
        <w:rPr>
          <w:rFonts w:eastAsia="Times New Roman" w:cs="Times New Roman" w:ascii="Times New Roman" w:hAnsi="Times New Roman"/>
        </w:rPr>
        <w:t>]your phone line or an overloaded  ISP router (hop 1), [</w:t>
      </w:r>
      <w:r>
        <w:rPr>
          <w:rFonts w:eastAsia="Times New Roman" w:cs="Times New Roman" w:ascii="Times New Roman" w:hAnsi="Times New Roman"/>
          <w:b/>
          <w:bCs/>
        </w:rPr>
        <w:t>2</w:t>
      </w:r>
      <w:r>
        <w:rPr>
          <w:rFonts w:eastAsia="Times New Roman" w:cs="Times New Roman" w:ascii="Times New Roman" w:hAnsi="Times New Roman"/>
        </w:rPr>
        <w:t>] your ISP is overloaded  ( probably hop 2 and 3 or could be hop 4) [</w:t>
      </w:r>
      <w:r>
        <w:rPr>
          <w:rFonts w:eastAsia="Times New Roman" w:cs="Times New Roman" w:ascii="Times New Roman" w:hAnsi="Times New Roman"/>
          <w:b/>
          <w:bCs/>
        </w:rPr>
        <w:t>3</w:t>
      </w:r>
      <w:r>
        <w:rPr>
          <w:rFonts w:eastAsia="Times New Roman" w:cs="Times New Roman" w:ascii="Times New Roman" w:hAnsi="Times New Roman"/>
        </w:rPr>
        <w:t xml:space="preserve">] or the Backbone that your ISP uses is overloaded (probably hop 5,6 and 7). If you see that the problem lies on the 1st hop (your phone line to your ISP), and you connect at  28.8 or higher all the time. Its not your phone line and the problem lies in your ISPs overloaded or piece of crap router. If you cannot connect any higher than 21.6-26.4bps. Bug the hell out of your Phone Company and make them install a new phone line to your house from the box at the street. Tell them your are sending sensitive computer data/faxes and you are getting many errors and failed transmissions. Also tell them that you hear </w:t>
      </w:r>
      <w:r>
        <w:rPr>
          <w:rFonts w:eastAsia="Times New Roman" w:cs="Times New Roman" w:ascii="Times New Roman" w:hAnsi="Times New Roman"/>
          <w:b/>
          <w:bCs/>
        </w:rPr>
        <w:t>occasional</w:t>
      </w:r>
      <w:r>
        <w:rPr>
          <w:rFonts w:eastAsia="Times New Roman" w:cs="Times New Roman" w:ascii="Times New Roman" w:hAnsi="Times New Roman"/>
        </w:rPr>
        <w:t xml:space="preserve"> static on your line. Trust me, the Phone Company Techs do not  understand anything about computers/internet or how it works. The Phone Companies mentality is, if you can talk on your phone the line is OK. Tell them what ever you need to say to get a new phone line so you can connect at 28.8 or 31.2. Also If you determine your phone line is a problem. You can request that the Phone Company " </w:t>
      </w:r>
      <w:r>
        <w:rPr>
          <w:rFonts w:eastAsia="Times New Roman" w:cs="Times New Roman" w:ascii="Times New Roman" w:hAnsi="Times New Roman"/>
          <w:b/>
          <w:bCs/>
        </w:rPr>
        <w:t>put your phone line on another pair</w:t>
      </w:r>
      <w:r>
        <w:rPr>
          <w:rFonts w:eastAsia="Times New Roman" w:cs="Times New Roman" w:ascii="Times New Roman" w:hAnsi="Times New Roman"/>
        </w:rPr>
        <w:t>". What this means is, your phone line to the main Telephone Office will just take a different route. Its worth a try sometimes.</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So what can be done to fix the fluctuating pings and packet loss?  Sadly your ISP won't care and will most likely just tell you what you want to hear to get you off the phone. Most ISPs owners are happy if a webpage loads in 45 seconds or less and considers this acceptable. Online gamers are an extremely small percentage of their customer base. And they won't spend the large sums of money to upgrade their equipment or take the time to try to sort out the problem with their Backbone that they use, just to help out less than 1% of their customers. Even if an ISP system administrator is willing to try to solve the problem. The facts are 99% of ISP system administrators lack technical knowledge beyond setting up new accounts, Dial Up Networking settings and resetting modems. </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OK, on to solving this dilemma. For Example: If you saw while using UO Trace, that hop 4 with wildly fluctuating pings was MCI.NET in Greensboro, N.C. The you must try another ISP that does not use MCI.NET Greensboro, N.C. as their  Backbone. Ask the prospective new ISP who their Backbone hub is. Don't think getting ISDN service from your current ISP that gives you a poor connection on a 33.6 modem will improve anything. Your signal will still travel the same route after it gets to the ISP as your 33.6 dial up service. You will just get a lower ping with a shitty connection. If the ISP you are talking to about new service does not have their own in-house T1 or T3 line, don't even consider them. This means that they are routing your dial in phone call to some other place that has a T1 line, maybe another city. This is very bad. AOL, IBM.Net, Bellsouth.Net  and other large ISPs handle it this way to keep from installing T1s in every small town they provide Internet service to. Some small ISPs do this also if they can't afford to pay for their own T1 or if they have a satellite office in a nearby town. I even spoke to an ISP owner that when asked if he had a T1 line in-house. He responded he uses an ISDN (128k) line to run his ISP. This would yield pathetic results for his customers that play Net Quake, unless he only has 2 customers .</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You will have to dig for info on what ISPs are available in your town, as they pop up monthly and are not listed in the phone book yet or choose not to list themselves. Keep trying new ISPs till you find one that gives you a good stable connection. I tried 9 ISPs in my town before I finally found one that gave me excellent net gameplay. The general rule of thumb with ISPs is: the smaller they are, the better they will be for Net Quake . But this is not always true. One other point. People are signing up with ISPs like crazy to get on the Internet. An ISP that is good today may not be good for Net Quake in 2 months if they double their customers or take on more customers than their equipment can handle. One thing I have learned from dealing with many ISPs, is they all lie and tell you their service is wonderful and never admit they have a problem. Always negotiate a free trial period to test them out.</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4"/>
          <w:szCs w:val="24"/>
        </w:rPr>
        <w:t>QUAKE 2 AND US Robotics X2 MODEM SETUP TIPS</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This webpage has all the latest tips for USR X2 users to help you stablize and lower your ping during Quake 2 Internet play.</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FF"/>
        </w:rPr>
        <w:t>http://www.navpoint.com/~zephed/qx2.html</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Here is another trick for USR X2 users to eliminate the fluctuating pings associated with X2 connections. Go to Start-&gt;Settings-&gt;Control Panel-&gt;Modem-&gt;Properties-&gt;Connection-&gt;Advanced and in the "extra settings" box, add this: S32.5=1</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56K connections have been proven to cause high fluctuating pings with some users. This disables X2 connections and makes your modem connect at only 33.6. Or if your ISP has a 33.6 dial in number. You can just dial into your ISP's 33.6 modem bank when you want to play online Quake 2.</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HOW TO GET GOOD PINGS (by Crime)</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A very comprehensive page with all the tricks to get good pings in Quake. This page comes highly recommended by my good friend "The Flying Penguin".</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FF"/>
        </w:rPr>
      </w:pPr>
      <w:r>
        <w:rPr>
          <w:rFonts w:eastAsia="Times New Roman" w:cs="Times New Roman" w:ascii="Times New Roman" w:hAnsi="Times New Roman"/>
          <w:color w:val="0000FF"/>
        </w:rPr>
        <w:t>http://birdman.logicquest.com/pingpage.html#_Toc794</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ind w:right="45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BEST WEAPON BIND</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Below is an example of a Best Weapon bind I use in Multiplayer DM. I have the below in my autoexec.cfg:</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bind "DEL"  "use Blaster;use Shotgun;use Super Shotgun;use Machinegun;use Chaingun;use HyperBlaster"</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By hitting the "DEL" key it will select the best weapon which you have of the weapons listed in the above bind.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Blaster being the worst and Hyperblaster being the best. This is just an example, set it up however you want. Be careful</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s all weapons are case sensitve. Check your config.cfg in the quake2/baseq2 folder for the correct caps for all weapon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Quake 2 Commands</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You can have Quake 2 create text files with all the available commands. The text files will be created in the quake2/baseq2 folder.</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2 files will be named cmd.txt and cvar.txt. To create the files, </w:t>
      </w:r>
      <w:r>
        <w:rPr>
          <w:rFonts w:eastAsia="Times New Roman" w:cs="Times New Roman" w:ascii="Times New Roman" w:hAnsi="Times New Roman"/>
          <w:b/>
          <w:bCs/>
          <w:color w:val="FF0000"/>
        </w:rPr>
        <w:t>first start the game</w:t>
      </w:r>
      <w:r>
        <w:rPr>
          <w:rFonts w:eastAsia="Times New Roman" w:cs="Times New Roman" w:ascii="Times New Roman" w:hAnsi="Times New Roman"/>
          <w:color w:val="000000"/>
        </w:rPr>
        <w:t xml:space="preserve"> and from the console type:</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clear &lt;enter&g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cmdlist &lt;enter&g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condump cmd &lt;enter&g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clear &lt;enter&g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cvarlist &lt;enter&g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condump cvar &lt;enter&g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b/>
          <w:bCs/>
          <w:color w:val="0000FF"/>
          <w:sz w:val="28"/>
          <w:szCs w:val="28"/>
        </w:rPr>
        <w:t>QUAKE 2 KNOWN BUGS- ID SOFTWARE PAGE</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http://www.idsoftware.com/cgi-win/bugs.exe  </w:t>
      </w:r>
    </w:p>
    <w:p>
      <w:pPr>
        <w:pStyle w:val="Normal"/>
        <w:spacing w:lineRule="auto" w:line="240"/>
        <w:ind w:right="45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color w:val="000000"/>
        </w:rPr>
        <w:t>This webpage has a list of all of the known bugs and fixes that have been reported to ID Software.</w:t>
      </w:r>
    </w:p>
    <w:p>
      <w:pPr>
        <w:pStyle w:val="Normal"/>
        <w:spacing w:lineRule="auto" w:line="240"/>
        <w:ind w:right="45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sz w:val="28"/>
          <w:szCs w:val="28"/>
        </w:rPr>
        <w:t>FAQ AND NEWS GROUP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FF"/>
          <w:sz w:val="22"/>
          <w:szCs w:val="22"/>
        </w:rPr>
        <w:t>CANOPUS  PURE3D FAQ</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00"/>
        </w:rPr>
        <w:t>http://www.canopuscorp.com/pure3d/p3d_support_faq.htm</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FF"/>
          <w:sz w:val="22"/>
          <w:szCs w:val="22"/>
        </w:rPr>
        <w:t>DIAMOND MONSTER 3D FAQ</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00"/>
        </w:rPr>
        <w:t>http://www.diamondmm.com/products/faqs/monster-3d.html</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FF"/>
          <w:sz w:val="22"/>
          <w:szCs w:val="22"/>
        </w:rPr>
        <w:t>ORCHID RIGHTEOUS 3D (go to "TECH" then FAQ)</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http://www.orchid.com/</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4"/>
          <w:szCs w:val="24"/>
        </w:rPr>
        <w:t>3DFX NEWS GROUPS FOR ALL 3DFX BASED VIDEO CARDS AND RELATED TOPIC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http://www.3dfx.com/links/news_groups.html</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FF"/>
          <w:sz w:val="56"/>
          <w:szCs w:val="56"/>
        </w:rPr>
        <w:t>F.A.Q.</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Q. </w:t>
      </w:r>
      <w:r>
        <w:rPr>
          <w:rFonts w:eastAsia="Times New Roman" w:cs="Times New Roman" w:ascii="Times New Roman" w:hAnsi="Times New Roman"/>
          <w:color w:val="000000"/>
        </w:rPr>
        <w:t xml:space="preserve">Mr. 3 Fingers. What is this  </w:t>
      </w:r>
      <w:r>
        <w:rPr>
          <w:rFonts w:eastAsia="Times New Roman" w:cs="Times New Roman" w:ascii="Times New Roman" w:hAnsi="Times New Roman"/>
          <w:color w:val="0000FF"/>
        </w:rPr>
        <w:t>%1 %2 %3 %4 %5 %6 %7 %8 %9</w:t>
      </w:r>
      <w:r>
        <w:rPr>
          <w:rFonts w:eastAsia="Times New Roman" w:cs="Times New Roman" w:ascii="Times New Roman" w:hAnsi="Times New Roman"/>
          <w:color w:val="000000"/>
        </w:rPr>
        <w:t xml:space="preserve"> stuff in the batch file (Q2Start.Bat)  you provide?</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This allows all of your command line variables to be executed after the Quake2.exe file during the process of the batch file being executed. Also this allows Gamespy to add its commands to the command line when you sign onto a server.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00"/>
        </w:rPr>
        <w:t xml:space="preserve">Q.  </w:t>
      </w:r>
      <w:r>
        <w:rPr>
          <w:rFonts w:eastAsia="Times New Roman" w:cs="Times New Roman" w:ascii="Times New Roman" w:hAnsi="Times New Roman"/>
          <w:color w:val="000000"/>
        </w:rPr>
        <w:t>What are these strange messages I get when starting Quake 2?</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L_EXT_point_parameters not foun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gnor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L_EXT_shared_texture_pal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2"/>
          <w:szCs w:val="22"/>
        </w:rPr>
        <w:t>...GL_SGIS_multitexture not f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The above messages when starting Quake 2 simply means you don't have a video card which contains multi-texture units. Which means you don't have a Voodoo 2. You won't see these messages anymore when you install a Voodoo 2 video card in your syste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Q. </w:t>
      </w:r>
      <w:r>
        <w:rPr>
          <w:rFonts w:eastAsia="Times New Roman" w:cs="Times New Roman" w:ascii="Times New Roman" w:hAnsi="Times New Roman"/>
          <w:color w:val="000000"/>
        </w:rPr>
        <w:t xml:space="preserve">After installing the 3 Fingers' autoexec.cfg and Q2Start.bat file my </w:t>
      </w:r>
      <w:r>
        <w:rPr>
          <w:rFonts w:eastAsia="Times New Roman" w:cs="Times New Roman" w:ascii="Times New Roman" w:hAnsi="Times New Roman"/>
          <w:color w:val="FF0000"/>
        </w:rPr>
        <w:t>selected player skin flickers</w:t>
      </w:r>
      <w:r>
        <w:rPr>
          <w:rFonts w:eastAsia="Times New Roman" w:cs="Times New Roman" w:ascii="Times New Roman" w:hAnsi="Times New Roman"/>
          <w:color w:val="000000"/>
        </w:rPr>
        <w:t xml:space="preserve"> in the multiplayer options menu.</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rPr>
        <w:t>The gl_ztrick 1 setting in the autoexec.cfg causes this. This is the only know drawback of using gl_ztrick 1. If you want to stop the flicker of the player skin, change gl_ztrick to "0",  but you will lose about 2 FPS. Thats a no brainer!</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Q</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rPr>
        <w:t>Why do I need a high Frame Rate (FPS) in the timedemo test?</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For Multiplayer Net games, a high FPS is extremely important. Netplay will test your video card to its limits as the more action that appears on your image screen causes your FPS to drop. Several players all firing within your field of view can cause your frame rate to drop severely. Combine this with a very large room with lots of dynamic lighting coming from explosions and firing weapons and your frame rate could drop into the single digit numbers. The higher the initial frame rate you have the better. As this means your FPS will drop less when all this action starts. Net Play is 3 times as demanding on your system as single player monster play. A timdemo test of 25FPS should be considered as the </w:t>
      </w:r>
      <w:r>
        <w:rPr>
          <w:rFonts w:eastAsia="Times New Roman" w:cs="Times New Roman" w:ascii="Times New Roman" w:hAnsi="Times New Roman"/>
          <w:b/>
          <w:bCs/>
          <w:color w:val="000000"/>
        </w:rPr>
        <w:t xml:space="preserve">minimum </w:t>
      </w:r>
      <w:r>
        <w:rPr>
          <w:rFonts w:eastAsia="Times New Roman" w:cs="Times New Roman" w:ascii="Times New Roman" w:hAnsi="Times New Roman"/>
          <w:color w:val="000000"/>
        </w:rPr>
        <w:t>for a good net play game.</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Q. </w:t>
      </w:r>
      <w:r>
        <w:rPr>
          <w:rFonts w:eastAsia="Times New Roman" w:cs="Times New Roman" w:ascii="Times New Roman" w:hAnsi="Times New Roman"/>
          <w:color w:val="000000"/>
        </w:rPr>
        <w:t>Why does my timedemo results start out low and go up as I do several timedemos?</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 </w:t>
      </w:r>
      <w:r>
        <w:rPr>
          <w:rFonts w:eastAsia="Times New Roman" w:cs="Times New Roman" w:ascii="Times New Roman" w:hAnsi="Times New Roman"/>
          <w:color w:val="000000"/>
        </w:rPr>
        <w:t>This is a symptom of not enough system RAM. Your timedemos will be rock stable within a few 1/10th FPS if you have 64MB or more.</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Q.</w:t>
      </w:r>
      <w:r>
        <w:rPr>
          <w:rFonts w:eastAsia="Times New Roman" w:cs="Times New Roman" w:ascii="Times New Roman" w:hAnsi="Times New Roman"/>
          <w:color w:val="000000"/>
        </w:rPr>
        <w:t xml:space="preserve"> My image locks up immediately or after a small amount of time. I am not overclocking my 3DFX card, so I don't think its a heat issue.</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I have reinstalled my 3DFX Video card drivers several times and I cannot eliminate this problem.</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This is probably caused by a memory range conflict. Try installing your 3DFX card in PCI slot #1. This way WIN95 will assign</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a memory range to the 3DFX card first and then assign a memory range to the other PCI slots. The PCI #1 slot is most likely closest</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o the ISA slots, but not always. Some mother boards have the  PCI #1 slot assigned to the farthest PCI slot from the ISA slots. PCI slots are the short slots for cards and ISA are the long slots for cards. Also your mother board may not allow a card in both the ISA and PCI slot </w:t>
      </w:r>
      <w:r>
        <w:rPr>
          <w:rFonts w:eastAsia="Times New Roman" w:cs="Times New Roman" w:ascii="Times New Roman" w:hAnsi="Times New Roman"/>
          <w:color w:val="FF0000"/>
        </w:rPr>
        <w:t>next to one another at the same time</w:t>
      </w:r>
      <w:r>
        <w:rPr>
          <w:rFonts w:eastAsia="Times New Roman" w:cs="Times New Roman" w:ascii="Times New Roman" w:hAnsi="Times New Roman"/>
          <w:color w:val="000000"/>
        </w:rPr>
        <w:t>. You can have one or the other, but not both. The reason is the PCI and ISA slot next to one another share connectors. So in other words, if you have 4 ISA slots and 4 PCI slots, you can have a total of only 7 cards occupying slots and the empty slot must be either one of the PCI or ISA slots that is right next to one another. Check you mother board manual.</w:t>
      </w:r>
    </w:p>
    <w:p>
      <w:pPr>
        <w:pStyle w:val="Normal"/>
        <w:spacing w:lineRule="auto" w:line="240"/>
        <w:ind w:right="803"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ind w:right="803" w:hanging="0"/>
        <w:rPr>
          <w:rFonts w:ascii="Times New Roman" w:hAnsi="Times New Roman" w:eastAsia="Times New Roman" w:cs="Times New Roman"/>
        </w:rPr>
      </w:pPr>
      <w:r>
        <w:rPr>
          <w:rFonts w:eastAsia="Times New Roman" w:cs="Times New Roman" w:ascii="Times New Roman" w:hAnsi="Times New Roman"/>
          <w:b/>
          <w:bCs/>
          <w:color w:val="0000FF"/>
          <w:sz w:val="24"/>
          <w:szCs w:val="24"/>
        </w:rPr>
        <w:t>ORCHID R3D DEFECTIVE RAM</w:t>
      </w:r>
    </w:p>
    <w:p>
      <w:pPr>
        <w:pStyle w:val="Normal"/>
        <w:spacing w:lineRule="auto" w:line="240"/>
        <w:ind w:right="803" w:hanging="0"/>
        <w:rPr>
          <w:rFonts w:ascii="Times New Roman" w:hAnsi="Times New Roman" w:eastAsia="Times New Roman" w:cs="Times New Roman"/>
        </w:rPr>
      </w:pPr>
      <w:r>
        <w:rPr>
          <w:rFonts w:eastAsia="Times New Roman" w:cs="Times New Roman" w:ascii="Times New Roman" w:hAnsi="Times New Roman"/>
        </w:rPr>
        <w:t>Some of the early Orchid R3D cards had RAM Chips that say "SEC" on the RAM Chips. The early cards had problems with lock up especially if they were overclocked the least bit. All you have to do is look at the RAM chips and if they say "SEC",  then call</w:t>
      </w:r>
    </w:p>
    <w:p>
      <w:pPr>
        <w:pStyle w:val="Normal"/>
        <w:spacing w:lineRule="auto" w:line="240"/>
        <w:ind w:right="803" w:hanging="0"/>
        <w:rPr>
          <w:rFonts w:ascii="Times New Roman" w:hAnsi="Times New Roman" w:eastAsia="Times New Roman" w:cs="Times New Roman"/>
        </w:rPr>
      </w:pPr>
      <w:r>
        <w:rPr>
          <w:rFonts w:eastAsia="Times New Roman" w:cs="Times New Roman" w:ascii="Times New Roman" w:hAnsi="Times New Roman"/>
        </w:rPr>
        <w:t>Orchid customer service and they will send you a new R3D no questions asked. This was widely publicized on the Internet around</w:t>
      </w:r>
    </w:p>
    <w:p>
      <w:pPr>
        <w:pStyle w:val="Normal"/>
        <w:spacing w:lineRule="auto" w:line="240"/>
        <w:ind w:right="803" w:hanging="0"/>
        <w:rPr>
          <w:rFonts w:ascii="Times New Roman" w:hAnsi="Times New Roman" w:eastAsia="Times New Roman" w:cs="Times New Roman"/>
        </w:rPr>
      </w:pPr>
      <w:r>
        <w:rPr>
          <w:rFonts w:eastAsia="Times New Roman" w:cs="Times New Roman" w:ascii="Times New Roman" w:hAnsi="Times New Roman"/>
        </w:rPr>
        <w:t>June/July 97.</w:t>
      </w:r>
    </w:p>
    <w:p>
      <w:pPr>
        <w:pStyle w:val="Normal"/>
        <w:spacing w:lineRule="auto" w:line="240"/>
        <w:ind w:right="803"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You Can Download The Latest Version Of  "</w:t>
      </w:r>
      <w:r>
        <w:rPr>
          <w:rFonts w:eastAsia="Times New Roman" w:cs="Times New Roman" w:ascii="Times New Roman" w:hAnsi="Times New Roman"/>
          <w:sz w:val="24"/>
          <w:szCs w:val="24"/>
        </w:rPr>
        <w:t xml:space="preserve">The 3 Fingers' Quake 2 Tweak Guide" At: </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http://home.pacbell.net/rjheron/my_quake_links.htm</w:t>
      </w:r>
    </w:p>
    <w:p>
      <w:pPr>
        <w:pStyle w:val="Normal"/>
        <w:tabs>
          <w:tab w:val="clear" w:pos="720"/>
          <w:tab w:val="left" w:pos="8100" w:leader="none"/>
          <w:tab w:val="left" w:pos="8280" w:leader="none"/>
          <w:tab w:val="left" w:pos="10080" w:leader="none"/>
          <w:tab w:val="left" w:pos="10440" w:leader="none"/>
          <w:tab w:val="left" w:pos="10530" w:leader="none"/>
          <w:tab w:val="left" w:pos="10980" w:leader="none"/>
        </w:tabs>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color w:val="0000FF"/>
          <w:u w:val="single"/>
        </w:rPr>
        <w:t>http://www.sod.net/sod/files.htm</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want the most comprehensive guide available on tweaking GL Quake and GL Quake World. Downloa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The 3 Fingers' Ultimate Tweak Guide For GL Quake &amp; GL QW</w:t>
      </w:r>
    </w:p>
    <w:p>
      <w:pPr>
        <w:pStyle w:val="Normal"/>
        <w:spacing w:lineRule="auto" w:line="24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http://home.pacbell.net/rjheron/my_quake_links.htm</w:t>
      </w:r>
    </w:p>
    <w:p>
      <w:pPr>
        <w:pStyle w:val="Normal"/>
        <w:spacing w:lineRule="auto" w:line="24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http://www.sod.net/sod/files.htm</w:t>
      </w:r>
    </w:p>
    <w:p>
      <w:pPr>
        <w:pStyle w:val="Normal"/>
        <w:spacing w:lineRule="auto" w:line="24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s go out to Nuitari and the Fahrenheit 176-Planet Quake website for providing many of the console commands and their definitions. Visit his excellent website for a complete listing of all Quake 2 console commands: </w:t>
      </w:r>
      <w:r>
        <w:rPr>
          <w:rFonts w:eastAsia="Times New Roman" w:cs="Times New Roman" w:ascii="Times New Roman" w:hAnsi="Times New Roman"/>
          <w:color w:val="0000FF"/>
          <w:sz w:val="24"/>
          <w:szCs w:val="24"/>
          <w:u w:val="single"/>
        </w:rPr>
        <w:t>http://www.planetquake.com/f176</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If this Quake 2 Tweak Guide helped you out. Please let me know. I love to hear from satisfied customer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Best Regard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Brett "3 Fingers" Jacob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 xml:space="preserve">twang@infoave.net </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rPr>
        <w:t>Copyright 1997 3Fingers' Quake2 Tweak Guide--------------------------------------------------------------</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Copyright / Permission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are NOT allowed to commercially exploit this product, i.e. put it on a CD or any other electronic format that is sold for money without the explicit written permission of the author! This includes printed material or magazine cover CD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MAY distribute this file through any electronic network (internet, FIDO, local BBS etc.), provided you leave the document intact and unaltered. You are NOT allowed to extract parts of the document and distribute them.</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END</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 w:name="Arial">
    <w:charset w:val="01"/>
    <w:family w:val="swiss"/>
    <w:pitch w:val="default"/>
  </w:font>
  <w:font w:name="Courier New">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