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Rite V1.10 - Floppy Diskette Zip Utility - Compiled 12-2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2 PointWare, Inc.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FREEWARE" concept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 you DO NOT have to register it. 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'd like without feeling guilty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 towards future programming, by all mean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contributions given.  Also, any feedback you can pro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at any time or hav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Thanks for trying it out and I hope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all you have to do is at your DOS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RITE and press enter.  The program will ask you two shor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will be the destination ZIP file name, this could b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 name or just a file name.  Keep in min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is file to a hard disk.  When zipping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ways zip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at floppy diskette will you be making a compressed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NLY be drive A: or B: no other drive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t back and watch the program do all the work. 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KUNZIP is run with the -t option to test the ZIP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, was 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will only work if you use PKZIP(tm) 1.10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KZIP/PKUNZIP in the same directory as ZipRit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RITE is being distributed as is, without guarante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all situations.  At no time or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 - including loss of profits,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including information passed to the Author advising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claims made by other part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RITE distribution package, consisting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re Copyright (C) 1991-1992 Poin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RITE package (with the exception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RITE.BAS) may be freely copied by individuals for u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a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e Bulletin Board Systems (4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(708) 888-0725 / 2400 to 38400 baud -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- (708) 888-1162 / 2400 to 38400 baud -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- (708) 888-0078 / 2400 to 16.8 -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 - (708) 888-4175 / 2400 to 16.8 -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/or comments may be addressed to: Jerry Clax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2-92 � Release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gram written in VISUAL-BASIC for MS-DO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1-92 � Released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rrected a couple of spelling mistak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support for command line.  You may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ilename and floppy diskett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(example: ziprite c:\vbdos\newfile.zip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Rite will now create a file named 'ZIPRITE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has a number of uses.  This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resent will be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iprite.exe file is located. 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will have a number of purpos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is file will b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 ZIPRITE is run.  If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.INI file just delete the ol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n also be edited with any text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f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a prompt for program SERIAL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What this prompt does is,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zipping requires a serial/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ould enter this number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Once entered ZIPRITE will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'SERIAL.NUM' with the number in it.  ZI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dd serial.num to the zip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de a few cosmetic changes to a few of the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