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ymbMath 2.2: A Symbolic Calculator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r. Weiguang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Analytical Chemsitry, University of New South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sington, Sydney, NSW 2033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61-2-697-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61-2-662-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w.huang@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il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art One of SymbMath manual. The SymbMath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 in the files SymbMath.DOC, SymbMath.DO2 and SymbMath.DO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any problem or advice, please feel fre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ull-down Menu and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.1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1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5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.5.1 Built-in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.5.2 Calculus and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.5.3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6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7 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8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1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2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3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4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3.1 Numerical Expr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3.2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1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2 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3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4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5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6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7 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8 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9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10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 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6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Simplification and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Defining Your Own Functions, Procedur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5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6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6.1 Indefini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6.2 Defint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7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7.1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7.2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8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9 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9.1 Enter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9.2 Acce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9.3 Modify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9.4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9.5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0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1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2 Transformation and Piec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3 Learning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3.1 Learning indefinite and definit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3.2 Learning complicated indefinit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 simple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3.3 Learning definite integral from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3.4 Learning integrals from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3.5 Learning complicated derivatives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3.6 Learning complicated algebra from simpl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Init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Derivat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Total Derivat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Integr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Numeric Integ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Numeric Solv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Seri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Infinite Su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Chemical Calcu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Chemical Rea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Plot Fun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Plot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1 Keywords in Func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2 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3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(an abbreviation for Symbolic Mathematic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alculator that can solve symbolical math problems. Symb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erform exact numeric computation. It can manipulat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and return answers in terms of symbols, formulas and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n expert system that is able to learn from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rs only input one formula without writing any co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earn many problems related to this formula (e.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s the integrals of an unknown function from a derivativ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programming language in which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 computing environment where you can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document you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a text editor in which you can edit many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runs on small IBM PCs (8086) with 420 KB free memo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capabilities include facilities to provide analy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sw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fferentiation: regular or higher order, partial or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xed and implicit differentiation, one-side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tegration: indefinite or definite integration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infinity as a bound, parametric or it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ration, line or surface integrals, discontinu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lici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olution of equations: roots of a polynomial,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ebraic o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Manipulation of expressions: simplification, facto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ansion, substitution, evaluation, built-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Calculation: exact and floating-point numerical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nteger, rational, real and complex numbers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minus to plus infinity, even 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Limits: real or complex limits, one-sided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termin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omplex: calculation, functions, derivatives,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um and product: finite or infinite,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thers: series, lists, arrays, vectors, matrice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ull-down and pop-up menus, resizable and colo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ulti-windowed text editor with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gramming in integrated edit-interpret-debu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Reading and generating BASIC and FORTR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isplaying two-dimensional mat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n-line help,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rocedural, conditional, iterational, recursive,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le-based, logic, and pattern-matching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Editable library in "formula format" or SymbMat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Learning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lotting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Shareware, Student and Advanc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two document files SymbMath.DOC and SymbMath.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*.TXT files before running SymbMath. You should pr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he printed documents. Please follow exam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ymbMath on the MS-DOS 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has three versions: Shareware Version A,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B and Advanced Version C. You cannot input the l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shareware or student version, but all vers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ll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Class   Lacked Functions on Input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A       solve(), dsolve(),              US$20 or AU$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ig (except sin(x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erbo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        B       hyerbolic, dsolve()             US$50 or AU$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 C                                       US$99 or AU$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  <w:tab/>
        <w:t>*.sm</w:t>
        <w:tab/>
        <w:tab/>
        <w:tab/>
        <w:tab/>
        <w:tab/>
        <w:t>US$20 or AU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      same                      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copies discount is less 2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eign money is accep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provide the photocopy of your license o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upgrad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nd the author your payment by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nk draft that must be drawn in Australia, you wi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. If you sign the license (see the LICENSE.TXT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to the author, you will be legal users for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a paper about this software on publication,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three versions: Shareware, Student, and Advan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is available from SIMTEL20 archives on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(wsmr-simtel20.army.mil as /calculator/sm22a.zip, rana.cc.dea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z.au as /huang/sm22a.zip, etc) or by e-mail from listserv@vm1.nodak.ed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ndsuvm1.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A List of Files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exe    executable SymbMa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ini   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*     help files, * i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txt    introduction of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c    part one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2    part two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3    part three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the read-me file, this file should be rea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        the read-me file, for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m         initial SymbMath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m            user SymbMath program files o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txt     problems that other software cannot sol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Math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*.txt    comments o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.txt    the download statistics at FTP site of garbo.uwasa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err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txt 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software available from the author Dr. W. 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</w:t>
        <w:tab/>
        <w:t>the latest updates i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exe    program of plo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ini    initial file of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doc</w:t>
        <w:tab/>
        <w:t>PlotData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hlp</w:t>
        <w:tab/>
        <w:t>PlotDat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Data.txt</w:t>
        <w:tab/>
        <w:t>introduction of Plo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Pull-down Menu and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is divided into four areas: a menu line, a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 output window, and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line is the main menu and locates i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 window is a multi-window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window display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us line indicates the current status or which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. It places in the bottom of the screen.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be changed according to which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line has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 Edit    Run     Window     Color       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menu line or the pull-down menus is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2.2 | Arrow keys and &lt;Enter&gt;, First capital letter, &lt;Alt&gt;P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menu by the arrow keys and &lt;Enter&gt;, the first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or pop up the Print menu by &lt;Alt&gt;P. The &lt;Esc&gt; k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the current window and return to the previo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p-up menus are the Print menu and the Edi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enu has 5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S sh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Load" command loads a file from a disk in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ommand pops up a Directory window and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File mask, &lt;F5&gt; Zoom, &lt;Pg Dn&gt; More, -&gt;&lt;- Select, &lt;Enter&gt;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ndow, the following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5.1       Commands in the Director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      file mask, e.g. *.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the window, zoom back by &lt;F5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size the window with the -&gt;&lt;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Up&gt;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n&gt;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      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New file" command creates a new file, clears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changes the content of the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| &lt;F8&gt; Last filename, -&gt;&lt;- Edit, &lt;Enter&gt; Accept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ave" command saves the program in the Edit window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S shell" command executes a DOS comman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ymbMath system if users provide a special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ndow, otherwise it goes to the DOS shell, the contro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turned to the resident SymbMath system with the EXI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Quit" command exit from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Math includes multi-windowed text editor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program files.  Usage of the editor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n nondocument mode, to Borland's SideKick, or to Borland'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Edit window, press &lt;F8&gt; to open an Aux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uxiliary editor. In the Auxi Edit window, press &lt;F8&gt;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other Aux Edit window. So the user can open many Aux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edit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the Edit window always be saved after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. The Aux Edit window is closed with saving by pressing &lt;F10&gt;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ving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 window or the Aux Edit window, press &lt;F1&gt; to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Edit Help menu (see 5.8 Edit Help Menu), or &lt;Shift&gt;&lt;F1&gt;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and &lt;F7&gt; to copy block from the an Aux Edit window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ditor or into the last Aux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around in the edit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Page Up&gt;, &lt;Page Down&gt;, and some other keys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has two typing modes, Insert and Overwrit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ything you type is inserted at the cursor 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pressing a key replace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ith the new typed character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perates in Insert mode, to switch mod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 or &lt;Ctrl&gt;V.  (&lt;Ctrl&gt;V means to hold down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while you press V.  The V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a more standard word processing progra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word-wrap. You must press &lt;Enter&gt;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has an autoindent feature that allow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automatically indent.  If you leave several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ine, use &lt;Ctrl&gt;OI to indent subsequent l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e command sequence is a toggle, so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OI again to stop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want to see more than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You can zoom the window, expa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tire screen, by pressing &lt;F5&gt;.  To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ual size, press &lt;F5&gt; again.  For other windo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oving and resizing a window, see the window command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5.2      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window, zoom back by &lt;F5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size window with the -&gt;&lt;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           open an Aux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close the Aux Edit window with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close the Aux Edit window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 block copy from an Aux Edit window into the la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 of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Help, &lt;Shi&gt;&lt;F1&gt; Manual, &lt;F3&gt; Load, &lt;F5&gt; Zoom, &lt;F7&gt; XCopy, &lt;F8&gt; 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 5.2  Summary of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 Commands (move cursor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eft         &lt;Ctrl&gt;S  or Left arrow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right        &lt;Ctrl&gt;D  or Right arrow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&lt;Ctrl&gt;A  or &lt;Ctrl&gt;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&lt;Ctrl&gt;F  or &lt;Ctrl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                &lt;Ctrl&gt;E 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              &lt;Ctrl&gt;X 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up              &lt;Ctrl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          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&lt;Ctrl&gt;R  or 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&lt;Ctrl&gt;C  or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ine      &lt;Ctrl&gt;QS or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&lt;Ctrl&gt;QD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          &lt;Ctrl&gt;QE or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       &lt;Ctrl&gt;QX or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file            &lt;Ctrl&gt;QR or &lt;Ctrl&gt;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file         &lt;Ctrl&gt;QC or &lt;Ctrl&gt;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block     &lt;Ctrl&gt;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block           &lt;Ctrl&gt;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oint         &lt;Ctrl&gt;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0               &lt;Ctrl&gt;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1               &lt;Ctrl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2               &lt;Ctrl&gt;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3               &lt;Ctrl&gt;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0           &lt;Ctrl&gt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1           &lt;Ctrl&gt;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2           &lt;Ctrl&gt;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3           &lt;Ctrl&gt;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&amp; Dele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/off                 &lt;Ctrl&gt;V or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                        &lt;Ctrl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                       &lt;Ctrl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          &lt;Ctrl&gt;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eft character              &lt;Ctrl&gt;H or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acter under cursor      &lt;Ctrl&gt;G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ight word                  &lt;Ctrl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begin       &lt;Ctrl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end         &lt;Ctrl&gt;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ord              &lt;Ctrl&gt;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lock             &lt;Ctrl&gt;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            &lt;Ctrl&gt;KC or &lt;Ctrl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last copy   &lt;Shift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lock             &lt;Ctrl&gt;KV or &lt;Alt&gt;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&lt;Ctrl&gt;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            &lt;Ctrl&gt;KR or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           &lt;Ctrl&gt;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lock            &lt;Ctrl&gt;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edit                     &lt;Esc&gt;, &lt;F10&gt;, &lt;Ctrl&gt;KD, or &lt;Ctrl&gt;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auxiliary editor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      &lt;Ctrl&gt;I  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mode toggle               &lt;Ctrl&gt;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ndent on/off            &lt;Ctrl&gt;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                  &lt;Ctrl&gt;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             &lt;Ctrl&gt;QF or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             &lt;Ctrl&gt;L  or &lt;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&amp; replace                &lt;Ctrl&gt;QA or &lt;Ctrl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&amp; replace    &lt;Ctrl&gt;L  or &lt;Shif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 prefix            &lt;Ctrl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operation               &lt;Ctrl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error message         &lt;Ctrl&gt;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Lo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Replace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Replace with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the Edit Help menu by &lt;F1&gt;, select th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ub-menus by the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.2.1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pop-up the Edit Help menu by pressing &lt;F1&gt;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window or the Aux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has 7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help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sor mov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ert &amp;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ock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rdstar-lik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cellaneo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bal fun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first choice of the "Show help file", others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ub-menu. Users can select the edit command in the sub-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key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 menu executes the user program in the Edit win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results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it clears memory and executes the initi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m before it inteprets the users programm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user program from the disk (see Chapter 11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4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menu has 2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ea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iz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lear" command clears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Resize" command changes the Output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2 windo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5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enu has 4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 wind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us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rs choose one of them, a color patter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25 colors in the color pattern. Users select their fa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the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menu has 18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hel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rie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mplif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cul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mi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fferenti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gra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qu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c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b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Ar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lOt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Wit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wor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ss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ommand has its own Help window and help file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 files are text (ASCI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Help window is open, the status line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Find, &lt;Shift&gt;&lt;F3&gt; Find again, &lt;F5&gt; Zoom, &lt;Pg Dn&gt; more, &lt;Esc&gt;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Help window, to search for a special word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, then type the word you want to search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 again. e.g. if you want to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you first press &lt;Ctrl&gt;&lt;F3&gt;, then type "help"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 again. The cursor will go to the wor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Shift&gt;&lt;F3&gt;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in the Help window ar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window, except that text is un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5.6        Commands i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&lt;-          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the window, &lt;F5&gt; agai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exit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exit from the window,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Up&gt;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 Dn&gt;  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tl&gt;&lt;F2&gt;      go to nth line, end by &lt;crtl&gt;&lt;F2&gt; 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     find the special word, end by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3&gt;    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-size window b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other two help windows in the Edit window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to pop-up the Edit Help menu, or &lt;Shift&gt;&lt;F1&gt; to ope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7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pop up the Print Menu by &lt;Alt&gt;P, and set "Printer 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indow to toggles echoing to a printer, or/and set "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to toggles echoing to the log file "Prolog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to print, by using MS-DOS screen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 Screen&gt;, everything on screen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.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is an interpreter, and runs a SymbMath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window, which is written by any editor in the text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language is procedure language,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in a program, like BASIC, FORTRAN, or PAC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s an expression-oriented language and funtional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mbMath program consists of a number of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ful statement contains expressions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ta, and the most important data 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of SymbMath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-&gt; expression -&gt; statement 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upper and lower case letters are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language, (e.g. abc is different from ABC)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types in SymbMath language is the numbers,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functions, equations, lists, arrays, vectors, matr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index. All data can be operated. It is not necessar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which type, as SymbMath can recog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1.1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s of numbers are integer, rational, real (floating-po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lex numbers in the range from -infinity to 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ct,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, -(10^307)^(10^307) to -(10^-307)^(10^-307), 0, (10^-307)^(10^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10^307)^(10^307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al=off, but when the switch numerical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7 to -1.E-307, 0, 1.E-307 to 1.E307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eans that the number larger than 1.e307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inf, the absolute values of th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-307 is converted to 0, and the number less than -1e30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-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            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E2         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*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+i        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a" and "b" are the same means a-b = 0, while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ans a-b &lt;&gt;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real numbers, the upper and lower case letter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in exponent are the same, e.g. 1e2 is the same as 1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1.2.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stants are the unchangeable values.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constants. The name of these built-in constan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n the user-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tants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6         the circula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2818285          the base of the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qrt(-1)              the imaginary sign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                  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                    nega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_inf             complex infinity, both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complex numbers are infinity. e.g. inf+inf*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    the integr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                 discontinuity, e.g. 1/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You can evaluate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ded value by x=x0+zero or x0-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expr is dis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-zero                 approach x0 from negative (-inf)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as zero -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+zero                 approach x0 from positive (+inf)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 as zero -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the undefined value, e.g.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/0, inf/inf, 0*inf, 0^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that the constants discont and un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f the value of an expression at x=x0 is disc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nly has the one-sided value at x=x0 and this on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evaluated by x=x0+zero or x=x0-zero. If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t x=x0 is undefined, the expression may be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lim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6.1.1. evaluate 1/sgn(x) and sin(x)/x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_) = 1/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_) = 1/sg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f2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f2, 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3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quence of characters is used as the name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store the results of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start with a letter and use onl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y can be up to 124 characters lon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until the switch lowercase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case=on).  To assign a result to a variabl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var-name&gt; =  before the expression to be evalu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 2 + 3   # assign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s can be used like constants in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 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 = a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undefined variable is used in an express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eturns a symbolic result (which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ble).  Pick an undefined variable name, say x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= 3 + x  # formula results since x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= 4      # Now 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# y returns 7, but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# still the formula 3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= 7      # revalu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         # new value f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symbolic computation program, the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a numeric value but also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ic values for variables are useful mostly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s of functions and symbolic differenti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tch out for infinite recursion here.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 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has no initial value will not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any future reference to  a 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cu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d independent variable is "x". A valu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riabl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assignment = or :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user-defined function f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function subs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2, p:=3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    # if f(x)=x^2 has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x^2, x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variable is "last". The variable "la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utomatically assigned the value of the last outpu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s stand for classe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      any expression, given the nam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hould appear on the left-hand side of the assignme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right-hand side of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5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5.1 Built-in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versions of SymbMath have different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thematical functions. The Advanced Version C has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 table in detail for other versions. All be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except for n!, fac(n) and atan2(x,y), can be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6.1.5.1        Built-in Standard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!              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(n)          the same as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         square root,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x)          the same as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       1 when Re(x) &gt; 0, or Re(x) = 0 and Im(x) &gt; 0;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=0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         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    natural logarithmic function of x, based o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hareware Version A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arc sine function of x, the inverse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x,y)      the radian angle of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tudent Version B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  hyerbolic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  arc hyerbolic sine function of x, the inverse of 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5.2 Calculus and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us functions are for calculus calculation wh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functions are to move or take a piece of expres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f the function is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.5.2       Calcul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y, x=x0)   substitutes x in y by 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(y, x=x0)    gives the limit of y when x approaches x0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answers only for the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/0, inf/inf, 0*inf, 0^0, inf^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y, x)         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, x, order)  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 x=x0)      gives the derivative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x at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, x=x0, n)   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at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(y)            implicit differentiation, used in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, e.g. x*d(x)+y*d(y) =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)      find the indefinite integral of y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,x,a,b)   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 from a to b)  the same as inte(y,x,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(y)         implicit integration, used to integ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olve(d(y)/d(x)===f(x,y), y)           solv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 step dx)     sum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xmin to xmax)             sum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 step dx)    produc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xmin to xmax)            product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and Studen Versions have not d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.5.3     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)       expand F, e.g. expand((a+b)^2) gives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       factorise from F, e.g. factor(a^2 + 2*a*b + b^2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+b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(f(x)===0, x)      solve polynomial and systems of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ations, or rearrange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a+b)               transform sum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[a,b])              transform list to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(expr, x^n)         gives the coefficient of x^n in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0)             assume x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0)             assume x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=1             assume x 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x^2===b)           lef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x^2===b)          righ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x)                   real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(x)                   imaginative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(x)                convert x to the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(x)                convert x to the 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(x)                convert x to the round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(x)                convert x to the truncat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has not sol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.5.4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dd(x)</w:t>
        <w:tab/>
        <w:tab/>
        <w:t>test if x if an od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even(x)</w:t>
        <w:tab/>
        <w:tab/>
        <w:t>test if x is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teger(x)</w:t>
        <w:tab/>
        <w:tab/>
        <w:t>test if x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eal(x)</w:t>
        <w:tab/>
        <w:tab/>
        <w:t>test if x is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umber(x)</w:t>
        <w:tab/>
        <w:tab/>
        <w:t>test if x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ree(y,x)</w:t>
        <w:tab/>
        <w:tab/>
        <w:t>test if y is fre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.5.5     The List and 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f(x), x from xmin to xmax step dx)         lists of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(f(x), x from xmin to xmax step dx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able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       d()             d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            inte()          inte(x^2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                  lim()           lim(sin(x)/x, x=0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                solve()         solve(x^2+1===0, x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              expand()        expand((a+b)^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ng               factor()        factor(a*c+b*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functions can be operated and chained,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second argument x is omitted in the functions d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(y), they are implicit derivatives and integrals. If f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d(f(x), x) is differentiation of f(x). These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fferential and integral equations. (see later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(inte(F,x), y) is double integral of F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variables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y, x=x0, 2) is the second order derivative of 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 at x=x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d(y,x),t) is the mixed derivative of y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"from" "to" "step" "," are the same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arguement functions. e.g. inte(f(x), x, 0, 1)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f(x), x from 0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5.3 Users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can define the new functions,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, calculus functions, and algebra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define a new function f(x) b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x_) := x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all f(x) as the standard functions. The function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ame, except for the keywords. The maximum number of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-defined functions on this version is 5, bu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-defined rules on this version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ly, users assign x^2 to a variable f by f=x^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variable f by subs(f, x=x0). f=x^2 seem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ears a variable or function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x)          clear x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(f(x))       clear f(x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can be used in function definitions. I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difference between functions and variables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defined, all terms of the definition are evaluat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is defined, its terms are not evaluated; they are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unction is evaluated.  That means that if a com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 is changed, that change will be reflect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unction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6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quation is an equality of two sides linked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===", e.g. x^2+p === 0, where the symbol "==="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. Note that the symbols "=", "==" and "===" are differ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 is the assignment, "==" is the equal sign, and "===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s of equations are a list of equation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1*x+a2*y===a3, b1*x+b2*y===b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7 Lists, Array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is [a, b, c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is a list of lists. e.g. [a, b, [c1, c2]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ector and matrix are similar a list and array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the number of elements in each row should be the s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a11, a12], [a21, a22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.8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index is the index for n-th element in a lis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 indicates the second element in the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ilt-in list index is last[number]. The name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is "last", e.g. last[1] is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6.2.1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Operators       Examples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              ,               a=2, b=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ate assignment     =               p=2+b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assignment      :=              p:=2+3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         and             a&gt;-2 and a&lt;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 or              a&gt;2 or b&gt;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              ===             x^2+x+1===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        ==              a=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            &gt;               a&g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equal        &gt;=              a&g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    &lt;               a&l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equal          &lt;=              a&l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               &lt;&gt;              a&lt;&gt;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              !               n!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f()             sin(x)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dex              f[]             f[1]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           ()              (a+b)*c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[]              [a,b]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have the same 7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with higher order precede, otherwi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left to right.  These are the usual algebra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^b^c is the same as (a^b)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1 Assig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medate assignment operator    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ayed assignment  operator    :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 is evaluated at the time of assignment, i.e. p is assigned with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=2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+3 is evaluated when the value of p is requested, i.e. p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+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ed assignment operator is used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2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              !               n!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3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you can write loops, you must be ab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evaluate to 1 or 0, and before you can do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write useful statements with logical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se are rela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allows you to compare numbers six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 b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= b   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 b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gt;= b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== b           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&lt;&gt; b             not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double equals sign == (like C languag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 equal to" to distinguish this operator from the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and :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ult of a comparison of two real number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 or 0. If the comparsion is not both real numbers,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2.4   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logical operators:  AND, and 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comparison operators with them to any level of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Pascal, logical operators in SymbMath hav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precedence than the comparisons, so  a &lt; b  and  c 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.  The result of combining logical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ors is another logical value (1 or 0).  Bi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gers can be performed using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Math uses the "short-circuit" definition of AND 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rguments are boolean.  Here are tables that show h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     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-circuit evaluation is used because often on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ested before another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(i.e. expr) is combination of data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kinds of expressions: numeric and Boole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 is combination of data and algebraic operat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expression is combination of data and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operators. These two kinds of expressions can be mix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expression has higher priority than Boolea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&gt;0) is different from x*x&gt;0. x*x&gt;0 is the same as (x*x)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+b+3          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       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0 and b&gt;0    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*(x&gt;0)         mixed numeric and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sult of Boolean expression with logic operat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0. Boolean expression like 1 &lt; 3 or 1 &gt; 4 return a real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  Numerical expressions can replace Boolean on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valuate to 1 or 0.  The advantage her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ep function that is 0 for x &lt; a and 1 for x &gt; 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(x_, a_) := x 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fine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) = x-1    if x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x^2-x  if x &g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(x_) := (x-1)*(x &lt; 1) + (x^2-x)*(x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can be differentiated and integra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4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program must be terminated by the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4.1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s the comment statem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dd comments into a line, or even produc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ch is entirely a comment, by preceding the comment sign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This i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+ 4    # My fir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ke your calculations more understandab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a printed record of what you are doing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ot some notes to yourself whil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2 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statement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evaluates any expression which in a lin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# the value of 3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(x^6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x^5       # the value of d(x^6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utput can be saved to a variable for the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variable "last", e.g. f=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.4.3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ment statement specifies that a new value of exp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expr1, and saved into memory.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1 =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1 :=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= is the immediate assignment operator (expr2 is evalu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assignment), and := is the delayed assignment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2 is evaluated when the value of expr1 i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not only a single variable but also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. e.g. x=2, sin(x)/cos(x)=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evaluate of d() and assign the result (6*x^5)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=d(x^6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4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dition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, 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test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(condition, x, y)     gives x if condition evaluates to 1, 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aluates to 0, or no output if it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either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condition, x)</w:t>
        <w:tab/>
        <w:t xml:space="preserve">gives x if condition evaluates to 1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definition of the use-defined function to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evaluted if the argument of the function is n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define f(x_):=if(isnumber(x), 1), then call f(x), f(10) gives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a) gives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5 Loo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wo kinds of loops in SymbMath,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ontrolled by do() and variable-length loop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). The do() loop is similar to the FOR loop in 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variable in the do() loop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. 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(f=f+1, x from xmin to xmax step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x = xmin TO xmax STE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min, xmax, and dx are real values.  If STEP dx is omit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x=x+1, j from 1 to 5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nditional loops are probably more useful than the 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f a number of iteration is un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(f,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() repeats to evaluate f until the test is tru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tes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x=x+1, x&g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x=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.4.6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statement sets or changes the switch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us is unchanged in memory until the new switch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on            convert letters into the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=off           not convert letters into the lower-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basic            output form is BASIC format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fortran          output form is FORT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prolog           output form is Prolog format (inter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twodim           output form is tw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ff              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n               the same as ouput=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=on            convert numbers to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=off           not convert numbers to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=on               expansion. e.g. c*(a+b) to c*a+c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=off              disable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xpand=on            exponent expansion. e.g. c^(a+b) to c^a*c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xpand=off           disable exponent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expand=on             log expand, e.g. ln(a*b) to ln(a)+l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xpand=off            disable log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lowercase = on, all letter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-case letters so the upper- and lower- case letter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e.g. EXP(x) is the same as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output is written to a disk file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witch out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7 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statement neither evaluates any express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y expression. It execute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 show and simplify the la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[1]          show the first element of the 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x)         clear the variable x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f(x))      clear the user-defined function f(x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xx)       execute the MS-DOS command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terminate the program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8 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 above statements are simple statements.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pecifies that its component statements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quence as they are written.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comma ","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+b, 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9 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clude statement includes a file into the us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copy the included file into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includ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('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ny MS-DOS file an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include a file named 'inte.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('inte.s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included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 file is included, users can call any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a second package, as it seems the p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lready been in the second program. User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iles in the SymbMath program at a time. However, al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 are public and name conflict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4.10   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must be terminated by the end statement.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"end" in a single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5. Outpu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witch output=basic, the output form i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ormat. When the switch output=fortran, the output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language format. When the switch output=twodi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 is the two dimensional math notation, bu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wer written to a disk file may be strange (e.g. x^6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6). The default switch is out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5.1     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basic            output form is BASIC format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fortran          output form is FORT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prolog           output form is Prolog format (internal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twodim           output form is two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ff              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n               the same as ou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switch only change the output format, neither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n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6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'flename')</w:t>
        <w:tab/>
        <w:t>read (run or include) the disk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'filename')</w:t>
        <w:tab/>
        <w:t>open the disk file 'filename'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file('filename')</w:t>
        <w:tab/>
        <w:t>closed the file 'filename' and retur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is any MS-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can read expressions from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nipulate the expression, and finally write the resu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an expression y=x^6 is already in the file 'y.in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'y.i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=x^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is Symb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'y.in')</w:t>
        <w:tab/>
        <w:tab/>
        <w:t># read the expression y=x^6 from the file 'y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('y.out')</w:t>
        <w:tab/>
        <w:t># open a disk file 'y.out'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x)</w:t>
        <w:tab/>
        <w:tab/>
        <w:tab/>
        <w:t># find derivative of y and write the resul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le('y.out')</w:t>
        <w:tab/>
        <w:t># close the file and return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'y.ou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*x^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interface to other software (see 10.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output in the disk file can be edited in the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ux 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recommended to use the BASIC output format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 output=basic when you write the output into the dis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 is output=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ontinued on the file SymbMath.DO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