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-Wizard (TM)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LV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ngsport, TN. 3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615)-247-7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- Information for Shareware Vendors. If you ar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you must follow the guidelines set forth by the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 as stated below as a condition of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. A description of this program is included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your use in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 programs required to distribute Menu Wizard (TM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WIZ.EXE  &lt;---- Menu Wiz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WIZ.DOC  &lt;---- Users Manual for Menu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distributed by a BBS. The two files above may b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UWIZ4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becoming a ASP approved vendor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- VENDOR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endor advertisements that offer Shareware for sale and li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, offer Shareware as a promotion for any commercial vent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hareware as an enticement for the user to pay for any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must state that "Shareware programs are copyrigh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additional payment to the authors if used regularly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must immediately follow the price (including "fre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) or be tied to the price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identify ASP member's programs with an "AS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tion and an explanation such as: "ASP indicate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ctively supported by a programmer who has agreed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tandards of programming and support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fessiona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make an attempt to educate users on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ware.  A suggested wording to be placed in the catalo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arges made by us are a distribution fee paid to u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cost of the program itself.  None of the fees paid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o the programs' authors.  Some of the programs ar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ciple behind Shareware is that users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urtunity to try out software before paying for it and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se software should support it with payments. Som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llow a fixed length trial period, others an indefinit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. Some programs request a payment, while others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. This payment provides you with various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, depending on the program. Some programs only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right to continue to use the software while other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documentation and/or higher levels of serv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respect the copyright and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made by individual authors, even if tho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specifically cover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not claim to be selling the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plain that the fee charged is a copying/handling fee (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ich goes to the author of the program). A written no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ffect will be provided with all Shareware programs sh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ndor distributes Shareware in pre-packaged wrapp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otice must be on the OUTSIDE (visible) part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not change the contents of or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with the program. Vendors may make small addi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igned to assist or provide a service to the user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s must be easily identifiable and end-users mus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the additions if the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agree to distribute the most rec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member's programs which have been made available to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. Approved vendors also agree to pull a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library when requested by the author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...........:  MENU-WIZARD (TM)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.........:  $15 registration, includes free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UTIL,  a powerful directory and file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tility for MENU-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num CRT...............:  100% IBM compatible Mono card, color CGA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GA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OS...............: 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/2 and Windows 3.1 compatibl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s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AM...............:  2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requirement.......:  Yes [ ]   No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requirement....:  Yes [X]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.............:  Yes [X]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pport.............:  Yes [ ]   No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WIZARD (TM) is a very powerful, easy to use menuing progra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Wizard is a very powerful and easy to use P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The program offers mouse support, an autom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screen saver, Pop-Up Calculator, Calendar,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ditor along with an ASCII table. Password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entries and keyboard locking is support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disable menu options. Menu-Wizard is no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. The program is able to unload itself comple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, turn over control to the program you wish to ru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reload itself. Written by an ASP me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