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UTILS.DOC --  CTRL 1.1,  DVORAK 1.3,  KEYCODE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ebruary 4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 1.1   This update of CTRL and DVORAK facilitates higher interrupt 15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s in the Phoenix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iny memory resident utility that switches the left control key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 lock key.  Useful on the enhanced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CTRL          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CTRL  /U       to un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checks to see if it is already loaded.  It will only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.  CTRL makes use of interrupt 15h, service 4Fh, so computer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OS older than January, 1986, may not be able to use it.  It will not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grams that access the keyboard directly, or in a Window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ORAK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s only 128 byte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DVORAK          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DVORAK  /U       to un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checks to see if it is already loaded.  It will only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.  When installed it will change the Qwerty keyboard layou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orak layout as given in the following diagrams.  These may be printed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d as a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Scroll Lock is toggled, the Qwerty layout is active.  When Scroll 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f, the Dvorak layout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ERTY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1 | 2 | 3 | 4 | 5 | 6 | 7 | 8 | 9 | 0 | _ | = | \ |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___|___|___|___|___|___|___|___|___|___|___|___|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 Q | W | E | R | T | Y | U | I | O | P | [ | ]  |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___|___|___|___|___|___|___|___|___|___|___|____|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A | S | D | F | G | H | J | K | L | ; | '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_|___|___|___|___|___|___|___|___|___|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Z | X | C | V | B | N | M | , | . | /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_|___|___|___|___|___|___|___|___|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ORAK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1 | 2 | 3 | 4 | 5 | 6 | 7 | 8 | 9 | 0 | [ | ] |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___|___|___|___|___|___|___|___|___|___|___|___|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 ' | , | . | P | Y | F | G | C | R | L | / | =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___|___|___|___|___|___|___|___|___|___|___|____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A | O | E | U | I | D | H | T | N | S | _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_|___|___|___|___|___|___|___|___|___|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; | Q | J | K | X | B | M | W | V | Z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_|___|___|___|___|___|___|___|___|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A and M are the same in each layout.  In all, 33 ke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ed.  There are minor Dvorak variants dealing with the quote, sla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micol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ORAK makes use of interrupt 15h, service 4Fh, so computers with a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er than January, 1986, may not be able to use it.  It is intend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with DOS.  Those with Windows already have an included Keyboard Layo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Dvor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redefinition programs that make use of interrupt 16h, such as my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DKEY, can be used on top of this program in their normal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CODE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CODE returns the scan code and the Ascii code, in that order,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pressed on a keyboard.  First both values are given in hex, t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eated in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cimal values may be used in redefining keys with one of the A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ily of utilities.  KEYCODE is also useful for patching such program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DKEY.  In entering hex codes with Debug, word (two byte) values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es, are reversed.  First enter the Ascii value, then the scan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ng the hex KEYCOD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CODE checks whether an enhanced BIOS is present, and issues key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  To restrict to the nonenhanced BIOS, start up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KEYCODE /O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KEYCODE 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articular, use this option to check macro output from DDKEY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used DDKEY /O to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vid M. Di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2137 Calle Sombra, #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oreno Valley, CA  925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.S.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