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ng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remove all the cards from the pyram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. The cards being removed must equal to 13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A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RISOL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TRIANG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TRIANGL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TRIANGLE     Location of TRIA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TRIANGLE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ANGLE TRIANGL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Solitaire competition beyond just running it on your BB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join with any number of other BBS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MONTE Carl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TRIANGL TRIANGL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TRIANGL TRIANG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Triang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parameter is a UNIQUE 3-digit identifier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as the 'HUB', should control who gets what numb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being used. Duplicate numbers will result in som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not being reflected in the merged score file.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UB' use 001 and 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TRIANGL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0.xxx files that it finds in the TRIANGL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0.xxx files after processing them and will create a TRIANGL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TRIANGL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IANGL0.xxx files from the TRIANGL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TRIANG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MUST be the same for ALL participating BBS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FG 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# days caller can make up in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TRIANGL0.xxx files from the Upload area(s) to TRIANGL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TRIANGL0.*  C: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TRIANGL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TRIANGL0.*  C: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TRIANGL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TRIANGL TRIANGL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TRIANGL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RIANGL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RIANGL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TRIANGL0.001 file from the Upload area to TRIA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TRIANGL0.001  C: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TRIANGL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TRIANGL0.*  C: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TRIANGL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TRIANGL TRIANG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TRIANGL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TRIANGLE\TRIANGL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ANGL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ANGL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SMARTNET (SN_Sysops)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