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BALL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ball Dice plays pretty much like a regular game of basebal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hat you use dice to "hit" the ball and we do not count the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rikes (ie: 1 strike = a strikeout AND 1 ball = a wal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beat the game score that you, the Sysop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posted.  NOTE: Ties 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B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BDIC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BDIC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Top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 = 5, Maximum = 99 (default=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play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n't Allow Sysop to play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BBDIC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BBDICE       Location of BB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DICE  BBDICE.CFG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DICE BBDIC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AM RO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a file called BBDICE.ROS in your directory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team line-up. You can have a maximum of 9 entri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ntry longer than 3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BDIC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ASEBALL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 1:133/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