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revision history of CMTS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VERSION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=======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92  3.2      New module added for "Additional Reports". 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with ten additional reports included.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ports" menu is soft so user report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report writer may be added by user. 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now supports an alternate or second address. 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may now be accessed directly from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91  3.1      Maintenance release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lict with DOS 5.0 requiring the use of LOADFIX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view or print manual from startu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menu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91  3.0      New modules introduced for "Attendance", "Visitation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und Accounting".  Ability to export data for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readsheets inplemented.  Financia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ined as history as long as desired.  Improv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lexible stat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0  2.0      Membership and Donation information in separ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dates, talents, skills now table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89  1.1      Maintenance release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89  1.0      Original Release of CM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