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software provided that the only fee cha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its distribution is a disk fee or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this software, please distribute the entire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by distributing the files CMTSA.EXE, CMTSB.EXE, and CMTS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nstantly being revised and enhanced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obtain this software directly from Torbert Data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the latest release.  Torbert Data Systems will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and other TDS shareware products to ASP and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  If you would like to be included on the TDS distribu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DS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bert Data Systems, Inc.          Telephone (804)   488-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O Box 9218                        Support BBS (804) 488-4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apeake, VA 23321                CompuServe ID   73747,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all TDS shareware products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 Support BBS.  Full access is granted on the initia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bert Data Systems has a VAR (Value Added Reller) program fo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elling a "retail" version of this product, CMTS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participating in this program normally provide on-si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ning services.  If you are interested in being a dealer of CMTS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tail" version, contact Torbert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 descriptions of CMTS may be used in you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ne Lin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S v3.2. Powerful Church Management System. Very easy to use. AS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wo Lin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S v3.2. Powerful and exceptionally easy to use Church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, Donations, Attendance, Fund Accounting, more.  AS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Lin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S v3.2. Complete Church Management System including modules for 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donations, attendance, visitation and fund accounting. 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yet extremely powerful.  Well supported.  ASP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let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Membership Tracking System (CMTSv3.2) is an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full featured, professional church management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completely menu driven and provides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guide the user through every step.  The clear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ample files supplied with the software i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 and running in short order.  Separate modules fo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, Donations, Attendance, Visitation, and Fund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total church management solution.  Information needs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once as modules share data.  The software is well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Conversion services are available for churches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mbership and financial information computerized.  ASP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