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NATION TRACKING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T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92  Torbert Data System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 ............................................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........................................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MTS? ....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 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.......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...............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 .........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.....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.....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etup 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oducts and Services 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rvices 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.....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Hoc Report Writer ................................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 .....................................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Installation Instructions 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Quickly ........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t Look and Feel ............................   2.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ior Versions .......................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AIN MENU .......................................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EMBERSHIP .......................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EXE ..........................................  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rmation ..............................  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es .......................................  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mbers .............................  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..................................   4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lents ................................   4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s ..................................   4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eleted Records ..........................   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......................................   4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mily ......................................   4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 Member ...........................   4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an Organization .....................   4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est Pattern .............................  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4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amily Listing ........................   4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Profile Report ......................   4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s Report ...........................   4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lents Report .........................   4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Rosters .........................   4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hurch Roster .........................   4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Members for Mail Merge ..................   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DONATIONS ...........................................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E.EXE ..........................................  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tion Data Entry and Update ......................   5.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nations By Name ........................   5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nations By Envelope Number .............   5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Data Entry Edit Listing .................   5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ata Entry Edit Listing ................   5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Data Entry ............................   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 ............................   5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Pledge/Giving Maintenance ...............   5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 Roll ..................................   5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History (Date Range)......................   5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onation Data ...........................   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 Options ........................   5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tatement Work File ......................   5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s ...............................   5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est Pattern .............................   5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iling Labels ...........................   5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atement - Summary Format ..............   5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atement - Detail Format ...............   5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...........................................   5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Donation Inquiry By Member ..............   5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Donation Inquiry By Fund ................   5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Fund Inquiry .........................   5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5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Activity By Member ....................   5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Activity By Fund ......................   5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Summary By Member .....................   5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Summary By Fund - Date Range ..........   5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Donation Summary ........................   5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st By Last Donation Date ................   5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Fund Summary .........................   5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ND ACCOUNTING ...........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EXE ............................................   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..........................................   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nsactions .............................   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Edit Listing .......................   6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Transactions ..........................   6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   6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Accounts ........................   6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Information ...............................   6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........................................   6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 .....................................   6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conciliation ...........................   6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 Processing ............................   6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Old Transactions .........................   6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eleted Accounts .........................   6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ransactions ............................   6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...........................................   6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etail Inquiry .....................   6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quiry ................................   6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gister .................................   6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6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Accounts ..............................   6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and Expenditure Statement ..............   6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and Uses of Funds (Detail) .............   6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lance ..................................   6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vs Budgeted Report ......................   6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gister .................................   6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udit Trail ........................   6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heet ..................................   6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Fund Equity .........................   6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Equity Account Analysis ...................   6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ATTENDANCE .......................................... 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.EXE ..........................................   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al Attendance ...........................   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ttendance Records .......................   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Date .......................   7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Member .....................   7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Last Attendance Date ....................   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Old Records .............................. 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Attendance ...........................   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ttendance Records .......................   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Date .......................   7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tendance By Member .....................   7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Old Records ..............................   7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7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Call List ...........................   7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Summary By Date .................   7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Summary By Date .................   7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Detail By Member ................   7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Detail By Member ................   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VISITATION ..........................................  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.EXE ...........................................   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..........................................   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Visitation Information ................   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chedular ..........................   8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st By Donation Date .....................  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st By Last Attendance Date ..............   8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Roster By Route .....................   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CUSTOMIZE SETUP .....................................  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...........................................   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arameters ..............................   9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Categories ................................   9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escriptions ..............................   9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..................................   9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ents ........................................   9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curity ..............................   9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arameters .......................   9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und Descriptions ......................   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ate Descriptions ......................   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Organizations ..........................   9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alents ................................   9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ADDITIONAL REPORTS ..................................  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INIT.EXE .........................................  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ports .........................................   1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By Category ............................   1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By Name ................................   10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 ......................................   1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.....................................   10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........................................   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LIVE IMPLEMENTATION .................................  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.EXE .........................................   1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Live Implementation ................   1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.....................................   1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......................................   1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ACCOUNTING ................................   1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.....................................   1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.....................................   1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SPECIAL CONSIDERATIONS ..............................   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   1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 ...................................   1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   1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In Case Of Difficulties .............................   1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of CMTS represents Torbert Data System's on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ment to the many churches now using this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 features and enhancements implemented in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on the suggestions and requests of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ncorporates the simplicity and ease of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racted churches to prior versions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viding a total solution to church managem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would like to thank the many chu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contributed to the development of version 3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uggestions and recommendations.  We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a special thanks to the churches that have hel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and debugging beta releases of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view the manual from the main menu uti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.  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distributed using self-extracting EX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by LHA which is the property of Haruya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shiza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 BELIEVES THAT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FREE FROM BUGS AND DEFECTS AND FURTHER BEL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PERFORM SUBSTANTIALLY IN ACCORDA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HOWEVER, TORBERT DATA SYSTEMS, INC.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IN NO EVENT WILL TORBERT DATA SYSTEMS, INC.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REASON, EVEN IF TORBERT DATA SYSTE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UND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SHALL TORBERT DATA SYSTEM'S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M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Membership Tracking System (CMTS) is an exce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, full featured, church management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completely menu driven and provides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itive help screens to guide the user through every ste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available in both single-user and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sists of seven individual modules and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reporting capabilities.  There is also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 which allows the user to writ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or modify the many reports supplied with the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Fund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Vis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Addition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modules, reports prompt with an option to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either the screen or the printer.  Reports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may be scrolled up and down, etc.  Repor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easily direct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membership information is maintained.  Store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each family and each individual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.  Members' special dates, talents, and membersh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organizations may be entered based on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rovide family and membership detail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for any organization within the church,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's special talents, and a report for any "special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" and date range.  Membership information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to ASCII text format for use with the mail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mmon in many word processors.  Mailing label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each family, each individual, or all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urch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may be entered by name or envelope numb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udit trail of all giving may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r by fund category.  Transaction detai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retained indefinitely if there is adequate disk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lect to combine members of the same fami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urposes or print statements for each individ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member pledge information by fund category.  Both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life of the fund" pledge amount may be sto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per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reports are provided to access transaction detai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current and prior year quarterly total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mplete detail donation listing grouped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r by fund category of all giving for any date r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information may also be exported into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use in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ue double entry fund accounting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 is recommended that an accountant ass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of the church's chart of accounts, howeve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he use of automatic transaction type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ly easy to use with little or no accounting knowled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rovides budgeting capabilities for all sour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(revenue) and uses of funds (expenditures). 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s may be entered on either a monthly or an annual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year budget information is also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utomatic transaction types are provided to ass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 limited accounting background.  Firs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bank deposits, simply indicate the appropriat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d distribution.  The journal entries are then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utomatically.  Similarly, when cash disburs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) are entered, indicate the use of fu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ntries are again made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cords of all bank checking accounts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e system even allows you to prin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nd flag returned checks to assist i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ransaction screen to enter fund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A general journal entry screen is also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raditional debit and credit posting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reporting capabilities include a stat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ditures and changes in fund equity,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urces and uses of funds, chart of accounts listing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check register and much more.  Other report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audit trail listing of all transactions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reporting period,  budget report, and a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 prior year comparison.  Information may also be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CII text format for import into 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be maintained for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(morning worship, evening worship, Sunday school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tire congregation.  It is fast and easy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.  You then have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members with outstanding attendance an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ose who have been absent.  A "call list"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date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also be maintained for all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Attendance may be entered for any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ily, weekly, monthl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ttendance module uses an "exception posting" 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it is only necessary to post attendance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either present or absent, but not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provides information on shut-ins, last vi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, visitation routes, etc. and includes an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ar.  Use the appointment schedular to schedule vi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appointments.  There is even a memo pa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information in a free-form text edition fash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s may be associated with a member or a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list by either last attendance date or last do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CMTS to the needs of your church.  M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ailored to your unique requirements. 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ates such as birthdays, wedding anniversary, etc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cked for each member.  Similarly, define the membe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s you wish to track and indicate all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hurch. Define all the fund categori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nation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ule you may indicate whether you wish to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security and if so, specify which modules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cess. User-definable fields are availab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The descriptions for each of these fiel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int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permits additional reports writt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Report Writer to be added to the menu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"soft" meaning that any reports you write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  In addition custom reports written by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and consultants can be placed he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ODUCTS AND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al products are available to enhance you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S.  For more information on any of these products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at (804) 488-5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offers data conversion service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's membership is already computerized, you may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rekeying your members.  Contact Torbert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urch desires features that are not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MTS package, we may be able to provided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n many instances, the requested feature may alread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for a future release.  Otherwise, we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eatures you need in a futur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CMTS is a single user vers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a network if only one user access the file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version of CMTS is also available.  Contact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ystem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HOC REPORT 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ad-hoc reports and queries.  Clarion Soft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Report Writer is just the product to enha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T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Report Writer module allows user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ports and to modify the many reports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Furthermore, reports written with Report Wri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integrated into the menu of the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For more information on Report Writer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esented to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software up and running quickly in a test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ata files have been distributed with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during this process.  These sample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running the programs SAMPLE1.EXE and SAMPLE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ttempting the actual live installation and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urch's data files, the remainder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ad completely.  The sample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shed for product evaluation and familiarizat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purged prior to live installati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ECRE.EXE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ardware is required to run C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K of memory (640 K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(At least 4 Megabytes fr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DOS Level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should work with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-by-step instructions will assist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CMTS.  If you have any questions, do not hes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r CONFIG.SYS file must contain values that ar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 =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this file,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additional information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EDLIN or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reate a directory under the root directory called CMTS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other appropriate name) and make that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put CD \CMTS32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programs are distribut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s.  You will have one or more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several self-extracting programs.  Cop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file to your CMTS32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OPY A:CMTSA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CMTSB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CMTSC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Execute each self-extract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MTS3A 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en prompted to continue with the installation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.  Repeat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you up and running as soon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evaluate the look and feel of the softwar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ed that the remainder of this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build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oftware, you should have created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that directory, and placed all softwar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in evaluating this product, a set of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s been included.  Later in this manual,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on how to create and build the actual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liv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few steps below and "explore" the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software to be extremely easy to u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y difficulty, do no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execute the program, type &lt;CMTS&gt;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software for the first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iles will automatically be created. The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sions such as *.K01 where *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oon, the initial screen will appear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main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keyboard corresponding to the menu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e &lt;UP&gt; or &lt;DOWN&gt; arrow key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module you wish to acces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the selection will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menu for the module you selected will now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 option on the menu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i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difficulties,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 CASE OF DIFFICULTIES"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begin to explore the software,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The software has a consist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l.  Several general conventions are follow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y will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screen will go blank after a period of inactiv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display the screen.  The key p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may press &lt;F1&gt; from any screen in the syste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help screen.  In many instances,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ext sensitive to the field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ever a "scrolling lookup table"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&lt;UP&gt; and &lt;DOWN&gt; arrow keys or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keys may be used to quickly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record.  With large files,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ay be accessed more quickly by entering p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a designated key value.  As each keystrok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selector bar will automatical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closer to the desired record.  It is sel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input the entire value.  Whe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positioned over the desired recor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&lt;ESC&gt; key will generally take you to the pri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ity.  The only exception is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, in which case the &lt;ESC&gt; key abort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ered in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most screens where data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(file maintenance screens, donation posting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will normally choose between adding a new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n existing record.  To add a new record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ERT&gt; key and the data entry form will appea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to an existing record,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e desired record as described abo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data entry form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for each fiel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en entering data, use the &lt;UP&gt; and &lt;DOWN&gt;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field to field.  The &lt;ENTER&gt; key will als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&lt;ESC&gt; key will take you to the prior field and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you placed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o terminate the data entry to the screen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all the fields, press &lt;CTL&gt; &lt;ENTER&gt;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ontrol key and press enter).  The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o terminate the data entry to the record and ab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, press &lt;CTL&gt; &lt;ESC&gt;.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While editing a field, press the &lt;INS&gt; key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ype on or off.  The backspace and &lt;DEL&gt;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When editing a numeric field, press the spacebar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ntire field.  All data entered in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entered right justified with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tationary and the numbers moving from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In instances where the value you enter m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in another structure (enter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d when posting a donation, etc.),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able may appear.  For example,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member's number, press &lt;ENTER&gt;. 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will appear.  Select the appropriat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selector bar 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When building a file initially or if there are no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, there will not be a scrolling tabl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t least one record has been add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 Never delete a record that has references in othe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if members have been assigned to cer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do not delete those organization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has active donations in the transaction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delete that member.  The proper way to del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member is to do so at the beginning of the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ransactions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pplies to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Whenever a report is initiated from the menu,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screen will appear.  Thi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ame of the report you have chos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ther the current report direction is s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You may toggle the report direction by pressing &lt;F2&gt;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report processing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Reports directed to the screen may still be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y pressing &lt;CTL&gt; &lt;L&gt; when the repor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upgrading from earlier versions of CMTS must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nversion program.  Users upgrad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ceive this program as part of the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When registering for the first time, indicat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using an earlier version.  You will be 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nversion program to conver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n no instance will data need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CMT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S.EXE is the main menu for the Church Membership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ftware.  After you have become accustom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possible to bypass this program and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module programs directly. 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initially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the DOS command line, change into the CMTS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ecute CMTS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MTS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introductory screen will appea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main menu will be displayed. 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touch the letter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menu selection. 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&lt;UP&gt; or &lt;DOWN&gt; arrow key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 over the desired module. 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na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terminate the program from the main menu,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MEMB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EXE is the executable program for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is is the module where all membership detail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donation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MEMBERSHI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r by executing MEMBE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MEMBER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Input the appropriate password as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t this time. If the security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 password prompt will not appear and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membership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SHIP INFORMATIO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Famil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Individual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pecial Tal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pecial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Purge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By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By Individual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Members of an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Label Test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Complete Family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Membership Profil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"Special Dates"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) "Special Talents" Re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) Organizational Ros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) Complete Church Ros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) Export Members for Mail Me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will allow you to add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lated to all members of the chu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ed to member's giving is not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.  This allows someone who should no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nation information to be able to use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amil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update the family fil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entry in this file for each family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hurch.  Information that is general to all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ily or household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Families" from the menu, touch the letter 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familie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you may elect to add a new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information for an existing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MEMBER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the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amily Number" - The syste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amily number.  Optional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enter any new family number that does not ex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amily Name" - Enter up to 30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s the family name or the head of the househ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to print a single statement per fami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appear on the statement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ddress Line 1" - Enter up to 3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e address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ddress Line 2" - Enter up to 3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 of the address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Address Line 3" - Enter up to 3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of the address if requir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Phone Number" - Enter the ten digit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area code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Name Sort" - Enter up to the first twelve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mily's last name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Statement Sort" - Enter the zip cod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orting statements and mailing label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to go to the next fiel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Alternate Address Line 1" - Enter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line of the alternate address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ically used when the family has a vacation h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lternate address.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Alternate Address Line 2" - Enter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line of the address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Alternate Address Line 3" - Enter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hird line of the address if requ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Phone Number" - Enter the ten digit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area code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Status Code" - This is a user definable field. 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 you wish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Original Family" - A family member living at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such as a student living at college,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address from the rest of the family.  Th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amily must be set up for this person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y number to which the member actually belong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"Delete Family" - When you wish to delete a fami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change this value from "N" to "Y"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Purge Deleted Records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se of this field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mily name to automatically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ess &lt;CTRL&gt; &lt;ENTER&gt; to wri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data in all fields. 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all changes to this record, press &lt;CTRL ESC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ields have been maintain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scroll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Maintain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while maintaining a family to go to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this family.  When adding a new fam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L&gt; &lt;ENTER&gt; to write the family recor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ing members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wap Address/Alternat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F3 to swap the primary and alternate addres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use the primary address.  In in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mily has a second home (vacation home, etc),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ddress and phone number in the alternate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make this address active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ndividual Memb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update the member file.  The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entry in this file for each family member who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Individual Member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member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 new member may be added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mber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EMBER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enter the entire screen of data,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at any time by pressing &lt;CTRL&gt; &lt;ENTER&gt;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all changes to this record, press &lt;CTRL 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The syste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member number.  Optional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enter any new member number that does not ex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amily No" - Enter the number representing the fami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member belongs.  If you do not know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the families.   Once the famil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family data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Title" - You may enter an optional title of up to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Mr., Mrs., etc.)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First Name" - Enter the member's first name of up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Middle Initial" - Enter a 1 character middle init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mber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Last Name" - Enter up to 15 characters for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Marital Status" - Select the marriag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.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ingle     M - Married    W - Widowed    D - Div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Relation" - Enter the member's relationship to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usehold (spouse, child, etc.)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Sex Code" - Indicate whether this member is ma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.  To indicate that this member is a ma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elect &lt;M&gt;.  Otherwise, select &lt;F&gt;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Label Code" - If this field has a value of &lt;Y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labels are printed, a label will pr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mber.  If it has a value of &lt;N&gt;, no labe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 Press &lt;ENTER&gt; to go to the next fiel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Date Joined" - Enter the date the member joi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Employer" - Enter up to 20 characters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mber's employer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 "Work Phone" - Enter the member's work telephon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Occupation" - Enter the member's occupation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characters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"Comments" - Enter up to sixty characters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ny notes or comments regarding this me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maining fields are user definable.  The field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aintained in the setup modu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"User Desc 1" - This is a one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"User Desc 2" - This is a two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"User Desc 5" - This is a five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"User Desc 10" - This is a ten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"Delete Member?" - To delete a member from the data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value from "N" to "Y"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rge Deleted Records" for more information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eld.  Press &lt;ENTER&gt; to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's last name to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Additional Information (Dates - Talents - Ski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at any time while adding or maintaining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a pop-up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al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maintain organizations, tal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ates associated with this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make a selection, touch the letter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menu selection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&gt; or &lt;DOWN&gt; arrow key to position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option you wish to access. 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be executed.  To disable the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all organizations, talents, or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is member will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INS&gt; to add a new record, or &lt;DELETE&gt; to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information.  To maintain exist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while positioned over the desired rec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look and feel for all three options is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orms to the standard look and feel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Each of these selections is also availab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tion from the main menu an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Prin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 may print a single label for this member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MAINTAIN MEMBERS screen.  Press F3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of the labe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may now change any information on th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F2 to print the label or press F3 to print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rganiz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data entry of organizational ros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, all the members of a specific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aintained whereas using the "Individual Memb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organizations for a specific memb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Also note that a table of valid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be defined in the "Customize Setup" modu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ay be acces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Organization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will then be prompted to enter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Either enter a valid organization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view a table of all organization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organization,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all members currently belo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rganization will appear.  At this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add a new member or chang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EMBER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This will return you to the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ompt.  Press &lt;ESC&gt; agai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write the record at any time with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press &lt;CTRL&gt; &lt;ENTER&gt;.  To complet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to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ments" - Enter any desired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membership.  Officers of the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oted here.  Up to three lines of comment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Press &lt;ENTER&gt; to return to this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's organization record to be chang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is member's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confirm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confirmation screen will display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program will return to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pecial Tal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ta entry of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possessing a specific skill or talent.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the members possessing a specific talen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whereas using the "Individual Members"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s for a specific member could be maintained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lents must first be defined in the "Customize 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before they may be acces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Special Talent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D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will then be prompted to enter a talent categ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id talent category number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table of all talents.  After you select a  t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will be presented with a scrolling tabl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currently associated with the selected tal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.  At this point, it is possible to add a new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information for an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MEMBER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This will return you to the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ompt.  Press &lt;ESC&gt; agai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write the record at any time with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press &lt;CTRL&gt; &lt;ENTER&gt;.  To complet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to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ments" - Enter any desired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's membership.  You may enter up to thre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ents.  Press &lt;ENTER&gt; to return to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's talent record you wish to chang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is member's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confirm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confirmation screen will display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program will return to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pecial Da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ta entry of special dates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Using this option, all members data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date category may be maintained wherea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dividual Members" screen, all dates for a specific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maintained.  Also note that date categori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defined in the "Customize Setup" module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ccess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Special Date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dicate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will then be prompted to enter a date categ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id date category or press &lt;ENTER&gt;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ll date categories.  After selecting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press &lt;ENTER&gt;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will appear of all members for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date has been entered.  The tabl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der.  To quickly scroll the table,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At this point, it is possible to add a new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information for an exist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ESC to return to the MEMBER menu from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he program will return to the dat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Press &lt;ESC&gt; agai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write the record at any time with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press &lt;CTRL&gt; &lt;ENTER&gt;.  To completely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to this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ate" - Enter the date in &lt;mmddyy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Comments" - Enter any desired comments regar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Up to three lines of comments may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return to the member's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a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's date record you wish to chang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is member's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confirm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he confirmation screen will display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program will return to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urge Deleted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members and famili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. To delete inactive families and me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lete flag from "N" to "Y" using the "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" option.  Then, by running this option, all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have no current donation transactions will be purg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families with no members will also be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Purge Deleted Record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F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To cance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, press &lt;ESC&gt;.  To proceed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cess is complete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ailing label options.  Mailing label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each family or household, for each individ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ll members of a specific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abels are printed in a 3 1/2 by 15/16 inch label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ndard label size and can be obtained whe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uppli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AILING LABELS - By Fami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a mailing label for each fami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urch.  When only one label per household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ppropriate option to select.  Th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s stored in the family file will be printed in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y Family" from the menu by touching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 and then pressing &lt;ENTER&gt;.  The arrow key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They may be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inter by pressing &lt;CTRL&gt; &lt;L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utomatically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ELECTION: "MAILING LABELS - Memb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mailing labels for all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urch.  When one label per member is required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opti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uses the "Label Code" field in the member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whether or not to print an individual lab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at field is set to "Y", then a labe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value is set to "N", then no labe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or that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will appear as set up in the membership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s set up in the family file will be pri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 labels are printed will depend o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value as defined in the "Statement Sort"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's fami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y Individual Member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H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They may be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inter by pressing &lt;CTRL&gt; &lt;L&gt; once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AILING LABELS - Members of an Organiz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mailing labels for all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r more organizations within the churc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Members of an Organization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I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 No (0=All)" -  To print label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enter the organization number. 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members of all organizations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enter zero. 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abel Test Patte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one sample mailing label to as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ing up the label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Label Test Pattern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J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ready and the labels are positioned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r.  Press &lt;ESC&gt; to cancel the selec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label has printed, make any necessary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rint if necessary. 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The report may be canceled by pressing the &lt;ESC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ay be halted while it is processing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  Reports sent to the screen may be re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y pressing &lt;CTL&gt; &lt;L&gt; after they hav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omplete Family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details for all families set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mplete Family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embership Profile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details on all members set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h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Membership Profile Report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pecial Dates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dates report lists significant date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for each member.  You may specify a date ran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a specific date category at report ru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pecial Dates Report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M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Month (1 - 12)" - Enter the starting mon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ates to be print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Start Day of Month" - Enter the starting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month for the range of dates to be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nd Month (1 - 12)" - Enter the ending mon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ates to be print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End Day of Month" - Enter the ending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month for the range of dates to be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Date Category (0-All Categories)" - To print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port for only one date category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umber.  To include all date categories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blank or enter zero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pecial Talents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members' special talents o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up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pecial Talents Report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N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Talent Category (0-All)" - To print a re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talent category, enter the category numb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talent categories, leave the field blan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ero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rganizational Ros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a membership roste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within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Roster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O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 No (0-All)" - To print a roster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ganization, enter the organization numb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sters for all organizations,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enter zero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Complete Church Ro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n alphabetical roster of all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ster includes the members name, phone numb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amil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mplete Church Roster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P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Export Members For Mail 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certain membership inform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, ASCII text file.  The fil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mail merge capability of many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MEMBER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_NAME     Memb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_NAME      Memb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_INIT    Member's Middl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1       First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2       Second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3       Third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_CODE       Zip Code for s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NO     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_NO      Famil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word processor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xport Members For Mail Merg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Q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ON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TE.EXE is the executable program for the donation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dule where all donation related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DO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from the main menu or by executing DON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  To execute DONAT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ATE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.  Instead, a prompt request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will appear.  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donations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ATION DATA ENTRY AND UPDAT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Enter Donations By Nam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Enter Donations By Envelop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etail Data Entry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ummary Data Entry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Finalize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Member Pledge/Giv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Year End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Purge History (Date Ran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Export Don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J) Statement Proces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Detail Donation Inquiry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Detail Donation Inquiry By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Quarterly Fund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 Donation Activity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Donation Activity By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Donation Summary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) Donation Summary By Fund - Date R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 Weekly Donation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 Call List By Last Don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 Quarterly Fu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selection "Statement Processing O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other menu. 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Build Statement Wor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int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Label Test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ingle Statement - Summar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Single Statement - Detai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DATA ENTRY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ation data entry process consists of execu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rom the menu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ll b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ccess members by either name or by envelope numb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onations.  If the member's last name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ailable, select the option to enter don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only available identific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number, select the option to enter don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nce a group of donations has been entered,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sting should be run.  Either a detailed or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may be run. If the information  is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ay be finalized.  If there are cor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or additional transactions to post,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ce the edit listing shows that the transa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ed properly, select "Finalize Data Entr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information.  Data files should be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this procedure.  See details on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Donations B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access members by name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Donations By Nam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A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" - A scrolling table of all me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Use the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over the record of the me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Enter all or part of the member's last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position the selector ba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transactions already exist for this member,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be displayed.  If there are n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the donation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ytime the cursor is positioned at the "Member"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The donation data entry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ate" - Enter the date of the transaction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ember the last date entered in this sess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 is correct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und" - Enter the fund number.  If the fund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leave the field blank.  A table of valid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fund using the arrow key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ut an existing value in this field,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When presented with the lookup table,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ake your selection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mount" - Enter the amount of the donation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 to clear any existing values in this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any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hat should be not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ember's scrolling table of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f all donations for this member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To add another donation for this membe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donation for this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you wish to change. 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return to the member's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donations for this member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complete record will be display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cord or &lt;ESC&gt; to cancel this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's scrolling table of donations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Donations By Envelope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access members by envelope numb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Donations By Envelope Number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B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Member" - A scrolling table of all me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Use the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over the record of the memb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.  Enter all or part of the member's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quickly position the selector ba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transactions already exist for this member,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be displayed.  If there are n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the donation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y time the cursor is positioned at the "Member"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do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The donation data entry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ate" - Enter the date of the transaction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ember the last date entered in this sess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 is correct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und" - Enter the fund number.  If the fund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leave the field blank.  A table of valid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fund using the arrow key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ut an existing value in this field,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When presented with the lookup table,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ake your selection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mount" - Enter the amount of the donation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ar to clear any existing values in this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any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hat should be not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ember's scrolling table of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If all donations for this member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donation for this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you wish to change. 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return to the member's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delete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complete record will be display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cord or &lt;ESC&gt; to cancel this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's scrolling table of donations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etail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 Data Entry Edit Listing will list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ve been posted since transactions were last finaliz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uld be run prior to finalizing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 amounts are correct and that the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osted to the proper fund categories.  If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etail Data Entry Edit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ummary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 Data Entry Edit Listing will list total giv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category for all transactions that have been post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ere last finalized.  This report (or the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Edit Listing) should be run prior to finaliz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transaction amounts are correct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 have been posted to the proper fund categor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entry 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ummary Data Entry Edit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D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inalize Data 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transac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ince it was last executed.  This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audit trail of transactions entered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both members and fund categories.  Any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after running this option must be corr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back up all files prior to selecting this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in the manual 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inalize Data Ent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E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ember Pledge/Giving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enter and maintain the member's do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information.  Information such as envelop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edge amount for each fund may be entered he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accessible from the MEMBER modu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ndividuals that should not have access to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use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Member Pledge/Giving Maintenanc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ouch the letter &lt;F&gt; and then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member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DONATIONS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's last name to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Envelope Number" - Enter the member's envelop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ombined Statement" - Values are &lt;Y&gt; and &lt;N&gt;.  Enter 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this member with other member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for statement processing.  A single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for all members having this value set to &lt;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&lt;N&gt; if this member should receiv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Enter Pledge Information By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at any time while maintaining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dge amounts by fu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able of all funds to which this member ha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dged to or given to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&lt;INSER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und To Pledge" - Enter a valid fund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fund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nnual Pledge Amount" - Enter the total annual p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this fu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Fund Life Pledge" - If it is desired to maintain a "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nd pledge" for this fund, enter it he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useful for long term fund driv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fund drives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Next Year Pledge" - Enter the amount this member ple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fund for next year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ermits next year's pledge amounts to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ding the current year. 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f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each field has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return to this member's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Year End 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ove all quarter and year-to-date tot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year to prior year.  Any next year pled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current year. Proceed with cautio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reports should be print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is essential that a full backup is perform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  It is essentia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s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Year End Roll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F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urge History (Date Rang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donation transactions for any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current year.  Please read the se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on "Backing Up Data Files" and "Other Consideratio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read and underst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prior to 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History (Date Range)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G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Year To Purge" - Enter the year for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urged. 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Export Donation 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certain donation inform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, ASCII text file.  The fil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spread sheets and custom programs written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DONATE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_TYPE 1=Unfinalized 2=finalized 3=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_DATE Transaction date 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NO 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_NO    Fun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   Amount of do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Comment regard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ID     Initials of user finaliz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DATE  Date stamp when transaction was fi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TIME  Time stamp when transaction was fi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xport Donation Data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I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ing Date" - Enter the starting date range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ported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ing Date" - Enter the ending date range fo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.  Press &lt;ENTER&gt; to begin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Statement Processing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ccess a menu of statement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is menu also replaces the confirmation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when reports are initiated else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tatement Processing Option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J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tatement processing menu will appear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&lt;F2&gt; to toggle the report dir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EEN&gt; and &lt;PRINTER&gt;.  This has no effect on the "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ork File" which process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Build Statement Work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ust be run to build a statement work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ing statements.  The work file will be cre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 delimited, ASCII text file format.  This will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user to access this file in the sam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ther ASCII files that CMTS ex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TEMP1.DAT" will be created.  The following fiel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KEY        Statements sort by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_NO      Family number of this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 NO        Fu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_LINE     Name on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1       Quarter 1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2       Quarter 2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3       Quarter 3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4       Quarter 4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TD            YTD giving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DGE         Pledge Amount this 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NO      Memb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uild Statement Work File" from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enu by touching the letter &lt;A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en processing is complete the statement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Print State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print statements for the entire congreg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ll print in zip code order.  In instanc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bined Statement Flag" is set to yes, the famil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statement and one statemen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all such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Print Statements" from the statement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statement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Label Test Patte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label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at the labels are positioned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Label Test Pattern" from the statement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statement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Print Mailing 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labels for all statements.  Labe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n the same order as the statements, in zip cod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tances where the "Combined Statement Flag" is set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statement is printed for a family, one labe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Print Mailing Labels" from the statement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D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temen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Single Statement - Summary 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single statement for one me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sed is the same as that used for printin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 B.  It is not necessary to build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file prior to selecting this option.  Combined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print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Single Statement - Summary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enu by touching the letter &lt;E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ember Number" - Enter the number for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atement is to be printed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nd return to the statement menu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emen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Single Statement - Detail 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single statement for one me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appear in a detailed format, sh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that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ure the report direction is set as desir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to toggle the report direction between &lt;SCREE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"Single Statement - Detail Form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enu by touching the letter &lt;F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ember Number" - Enter the number for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se statement is to be printed.  Press &lt;ESC&gt; to canc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and return to the statement menu. 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emen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or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when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Detail Donation Inquiry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 for an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etail Donation Inquiry By Member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K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Transaction Type" - Enter the desired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Unfin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Member Number" - Enter a valid member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member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detailed display of all transactions for thi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croll through these transac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&gt; and &lt;DOWN&gt; arrow keys as well as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OWN&gt; keys.  To select another member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select another transaction type, press &lt;ESC&gt;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etail Donation Inquiry by F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 for any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etail Donation Inquiry By Fund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Select Transaction Type" - Enter the desired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Unfin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Fund Number" - Enter a valid fund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a lookup table of all fund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detailed display of all transactions for this fu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Scroll through these transac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 keys as well as the &lt;PG UP&gt; and &lt;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&gt; keys.  To select another fun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select another transaction type, press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Quarterly Fund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summary information by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or 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Quarterly Fund Inqui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M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able of funds will be displayed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osition the highlight bar over the desired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ageUp&gt; and &lt;PageDown&gt; keys are also activ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view the selected record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 display of current year and prior year tota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will appear.  To select another fun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ny report option is chosen, a confirmation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The report direction may be toggled between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y pressing &lt;F2&gt;. 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te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ay be halted while it is processing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  Reports sent to the screen may be re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y pressing &lt;CTL&gt; &lt;L&gt; after they hav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onation Activity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ing of all don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sorted by member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Activity 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N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onation Activity By F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ing of all don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sorted by fund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Activity By Fund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O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onation Summary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listing of all don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sorted by member and grouped by fund fo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Summary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P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Up&gt; and &lt;PageDn&gt;.  When processing is complet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redirected to a printer by pressing &lt;CTRL&gt; &lt;L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enu, press &lt;ESC&gt;.  If the repor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a printer, the main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onation Summary By Fund-Date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listing of all do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sorted by fund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Donation Summary By Fund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Q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Weekly Donation Summ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weekly summary of all donation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fund for a given date range.  Each week end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nday date and will reflect all transaction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eek ending on that day (Monday thru 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Weekly Donation Summa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R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End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Fund Category (0=All)" - Enter the desired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For all categories, enter zero or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all List By Last Donation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convenient call lis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e of a member's donations.  All members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donation since the indicated date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all List By Last Donation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S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Donation Date" - Enter the last don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Quarterly Fund Summa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of all fund tota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.  Current year and prior year total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Quarterly Fund Summar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T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FUN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EXE is the executable program for the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 fund accounting module is extremely powerful,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It is designed to allow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mited accounting knowledge to manag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s of the chu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"fund accounting" packages are adapted from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They are not always well suited to handle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In many instances, funds must be set 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accounts.  Sources of funds (income) and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(expenses) must be assigned to departments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fund equity.  This approach usually requires "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"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designed and written specifically for chu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non-profit organizations that use fund accou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ffers from business general ledger systems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asp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is created for each fund in the fund equit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lance sheet.  When a source of funds (income)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use of funds (expense) account is created,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equity account must be identified. 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ffects an income or expense accou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d equity account is upd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ouble entry general ledger system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utomatically generates the appropriate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, checks, fund transfers and bank service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furnished with sample data files. 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get acquainted with the various function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live installation. 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eatur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implementing the system, thoroughly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titled "Live Implementation" and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FUND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xecuting DONAT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To execute FU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.  Instead, a prompt requesting your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fund accounting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ENTRY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Enter Transaction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ransaction Edit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Finaliz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General Ledger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Ban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Check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Year E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Purg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Purge Deleted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Exp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) Transaction Detail Inqui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Account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Revenue and Expenditur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) Sources and Uses of Funds (Deta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 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 Actual vs Budgeted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) Transaction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) Changes in Fund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 consists of execu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rom the menu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ll b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onsists of three steps.  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 Enter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ransactions using one of five transac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 Print Transaction Edi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roup of transactions have been entered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sting should be run.  If the information o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is correct, the transactions may be finaliz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rrections to make or additional transa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return to step 1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 Finaliz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dit listing shows that the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properly, select "Finalize Transactions"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Data files should be backed up prior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.  See details on backup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financial transactions.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"automatic" transaction types are provided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transaction type to enter miscellaneous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Transaction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A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transaction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d will appear.  At this point, press &lt;INSERT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transaction or select an existing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transaction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 will appear immediately withou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FUND ACCOUNTING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pop-up menu of transaction typ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Bank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Checks (Cash Disburseme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Miscellaneous Bank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  Fund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  Miscellaneous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corresponding to the desired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nk Deposit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deposit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sources of fu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s related to this deposit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mount must equal the deposit amoun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the bank asset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bited and each distribution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POSIT"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eposit Date" - Enter a valid transac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This date should be the actual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, not today's dat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ccount to which the deposit will be mad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known, press &lt;ENTER&gt; and a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displaying all bank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Deposit Amount" - Enter the amount of the depos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posit.  Press &lt;ENTER&gt; whe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s zero.  If you attempt to leave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 prior to enter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you will receive the message "Distribu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 Press &lt;F2&gt; to edit det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nk Deposit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select a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the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ing this distribution record. If the numb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creen will show the deposit amount,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, and the amount remaining to be distrib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Press &lt;ESC&gt; to return to the deposit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check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uses of fu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lated to the check.  The total distributio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qual the check amount.  When the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ized, the bank asset accoun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and each distribution account will be 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journal code or type.  The default value is "CHECK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Check Date" - Enter a valid transaction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date should be the actual check dat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  The system will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n the proper period based o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ccount from which this check will be draw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known, press &lt;ENTER&gt; and a scroll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displaying all bank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Check Number" - Enter the check number for this che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Payee" - Enter the name of the payee for this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to select from the list of vend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Check Amount" - Enter the amount of the check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posit.  Press &lt;ENTER&gt; whe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s zero.  If you attempt to leave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 prior to enter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you will receive the message "Distribu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 Press &lt;F2&gt; to edit det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Press &lt;INSERT&gt; to add a new distribu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record to maintai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the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is distribution record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creen will show the check amount,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, and the amount remaining to be distrib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Press &lt;ESC&gt; to return to the check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cellaneous Bank 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servic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related information must be entered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screen for this type transac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the bank asset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redited and the bank expense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HARGE"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rans Date" - Enter a valid transaction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date should be the actual servic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not today's date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ransaction in the proper period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ccount from which this service char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. If the number is unknown,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ing table will pop up displaying all bank accou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nk and then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Credit Amount" - Enter the amount of the service char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header screen will appear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ade for bank service char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s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nd Transfer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transfer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fund equity accou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unds are to be transferred.  The tot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must equal the transfer amount.  When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alized, the "from" fund equity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bited and each account that fu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UNDTRS"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ransfer Date" -   Enter a valid transac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This date should b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e, not today's dat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ransaction From Fund #" - Enter the fund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und the transfer is coming from. 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, press &lt;ENTER&gt; and a scrolling table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playing all fund equity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mount" - Enter the amount of the transfer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being transferred from the referenced fun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d transfer.  Press &lt;ENTER&gt; whe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s zero.  If &lt;ENTER&gt; is press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istribution records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Must Balance - Press &lt;F2&gt; to edit det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d Transfer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select a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a fund equity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all or part of the transfer.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, press &lt;ENTER&gt; and a scrolling table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playing all fund equity account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creen will show the transfer amount,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, and the amount remaining to be distrib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Press &lt;ESC&gt; to return to the transfe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cellaneous Journal Entrie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cer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transac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direct entry of debits and cred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otal debits must equal total credits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all appropriate accou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code or typ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OURNAL".  Press 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ransaction Date" - Enter a valid transac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This date should b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e, not today's dat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F2&gt; to enter or edit journal entri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hen all records have been entered and the pro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zero.  If the transactions are out of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ournal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select an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ntering the first record,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t #" - Enter an account number.  If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bit Amount" - Enter the debit amount for thi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blank if this is a credi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Credit Amount" - This field may be accesse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amount field is left blank.  Enter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6.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is distribu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screen will show the proof (difference between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dits) and debit and credit totals.  Press &lt;INS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other distribution record or select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ress &lt;ENTER&gt; to maintain the recor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 h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Transaction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Edit Listing will list all trans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osted since transactions were last finaliz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hould be run prior to finalizing to in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mounts are correct.  If there is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ansaction Edit Listing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inaliz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current year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entered since it was last execut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ermanent audit trail of transactions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tals in the general ledger account file, ban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ndor file.  Any errors discovered after runn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ust be corrected by entering an adjustment.  "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" transactions will be given a special "future"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atus until year ending process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back up all files prior to selecting this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in the manual 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inalize Transac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C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are available to add and mainta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accounts, banks, and vendors.  Samp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system. However the section on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must be read and understood thoroughly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be built in the order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eneral Ledger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general ledg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General Ledger Account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D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menu of valid account types will appear.  Thes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Li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Fund Equity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  Sources of Funds (Reven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  Uses of Funds (Expenditur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   Optional Tit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corresponding to the account typ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all account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ype will appear.   At this point, new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, or existing account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FUND ACCOUNTING menu from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information does not need to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ccount" - Enter the account number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30 characters whic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ext two fields apply to Revenue and Expens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ssociated Fund" - Enter the account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und equity account.   Press &lt;ENTER&gt;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known.  Select from a table of existing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accounts.  After entering o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und equity account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Period 1 - 12 Budget Amount" - This field appears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.  A budget amount may be entered for each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ach period budget is the same, enter it in perio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F2&gt;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Delete" - To delete an account, change this val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to &lt;Y&gt;.  Only accounts with zero balanc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will be deleted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You may also enter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to automatically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it is not necessary to enter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,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account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any of the account tables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 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ank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bank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Bank Information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E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indic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existing bank accou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 At this point, new bank accounts may be ad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account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FUND ACCOUNTING menu from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Bank Number" - Enter a number referencing this b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account number to be assign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r accept the system generated numb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Bank Name" - Enter up to thirty characters for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scription of Acct" - Enter up to 30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 for this account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Check Account Number" - Enter the bank chec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he bank assigned account number as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)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Related GL Cash Acct" - Enter the rel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account.  This account mus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of accounts.   Press &lt;ENTER&gt;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.  Enter the account type and select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ounts.  After entering or selecting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ccount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Related GL Expense Acct" - Enter the related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expense account.  This account must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art of accounts.   Press &lt;ENTER&gt; if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.  Enter the account type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ccounts.  After entering o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cash account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"Address" - Enter up to three lines for the bank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Telephone" - Enter the bank telephone numb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Vend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vendors. 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quick access to the "PAYEE" field when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The last check amount and date is upd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ile whenever a vendor record is referen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Vendors" from the menu, touch the letter &lt;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scrolling table of all existing vendors will 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new vendors may be added,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FUND ACCOUNTING menu from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Name" - Enter the company name for this vendo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ddress" - Enter up to three lines for the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Telephone" - Enter the vendor telephone numb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Fax" - Enter the vendor fax number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Comments" - Enter up to a thirty-two character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is vendor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heck Reconcili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ndicate when checks, depos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ank transactions have cleare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Check Reconciliation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G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will appear.   At this point,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FUND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Enter Bank Number" - Enter the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bank or leave blank and press &lt;ENTER&gt;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possible banks.  After selecting a bank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transactions for the chosen bank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  Quickly locate and access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by entering a date.  The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UP&gt;, and &lt;PAGEDN&gt;, may also be used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ransa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leared" - Indicate whether this transaction ha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.  Choices are Cleared and Outstand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scrolling table will reappear.  Another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lected.  To terminate work on this bank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  The cursor will return to the "Bank No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Year End Proces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move all period amounts and budget am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year to the prior year. 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ll be marked as history transaction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ransactions will be marked as current trans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not be executed until after all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current year have been entered. 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transactions in the proper period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ransaction date.  Based on this philosophy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r adjusting entries to also eff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ystem allows for the entry of future trans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end the year prior to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next year.  Be sure all transa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have been entered before proceeding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Year End Roll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F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urge Old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transactions for any yea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year.  Please read the sections of this manu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acking Up Data Files" and "Other Considerations".  It is very</w:t>
      </w:r>
    </w:p>
    <w:p>
      <w:pPr>
        <w:pStyle w:val="PreformattedText"/>
        <w:bidi w:val="0"/>
        <w:jc w:val="left"/>
        <w:rPr/>
      </w:pPr>
      <w:r>
        <w:rPr/>
        <w:t>important that you read and understand these sections prior to</w:t>
      </w:r>
    </w:p>
    <w:p>
      <w:pPr>
        <w:pStyle w:val="PreformattedText"/>
        <w:bidi w:val="0"/>
        <w:jc w:val="left"/>
        <w:rPr/>
      </w:pPr>
      <w:r>
        <w:rPr/>
        <w:t>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Old Transac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I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Year To Purge" - Enter the year for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urged. 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urge Deleted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accounts that have been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as long as there are no transac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s and the account balance is zero. 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prior to execu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Purge Deleted Account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J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lection by pressing &lt;ESC&gt;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, press any other key.  When the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Export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ccounting transactions into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, ASCII text file.  The file may then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sheets and custom programs written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GLTRAN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    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1=Deposit 2=Check 3=Bank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_NUM  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Transaction date 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_AMOUNT Amount of debi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_AMOUNT Amount of credit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Comment regard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ID    Initials of user finalizing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DATE Date stamp when transaction was fi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_TIME Time stamp when transaction was fi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xport Transac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K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ing Date" - Enter the starting date range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ported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ding Date" - Enter the ending date range fo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.  Press &lt;ENTER&gt; to begin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processing is complete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Transaction Detail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ansaction Detail Inquiry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Select Trans Type" - Enter the desired transaction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Unfin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ransaction Number" - A scrolling tabl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transactions will appear.  Scroll throug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by using the &lt;UP&gt; and &lt;DOWN&gt; arrow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&lt;PG UP&gt; and &lt;PG DOWN&gt; keys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ransaction typ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ccount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ccount period tot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count Inquiry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M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Account Category" - Enter the desired account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und Eq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Sources of Funds (Inco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Uses of Funds (Exp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scrolling table of the selected type of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croll through these transac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&gt; and &lt;DOWN&gt; arrow keys as well as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OWN&gt; keys.  For fast access to a particular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rt or all of the description. 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yp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 check register for any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eck Register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N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Bank" - Enter the bank number or press &lt;ENTER&gt;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table of valid banks.  Select the ban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A table of transaction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will appear on the screen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highlight table.  The &lt;PageUp&gt; and &lt;Page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ctive.  To quickly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enter a transaction date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bank prompt.  Press &lt;ESC&gt; again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 display of current year and prior year tota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will appear.  To select another fun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hart of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accounts in the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art of Account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O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venue and Expenditure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Revenue and Expenditur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ndividual schedules for each fund equity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Revenue and Expenditure Statement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P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Sources and Uses of Funds (Detail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by fund equity account, a detail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ffecting the account.  A summary schedul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to fund equity will als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Sources and Uses of Funds (Detail)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Q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accounts with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  Fund equity account balances will be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justments from sources and uses of fund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insure that the trial balance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ial Balance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R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ctual vs Budge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com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th each actual period amount and budget am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ctual vs Budgeted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S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check register for a date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eck Register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T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ing Date" - Enter in &lt;MMDDYY&gt; format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ing Date" - Enter in &lt;MMDDYY&gt; format the 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Transaction Audit Tr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by journal type code a complete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 for all transactions for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Transaction Audit Trail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U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Start Date" - Enter in &lt;MMDDYY&gt; format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d Date" - Enter in &lt;MMDDYY&gt; format the ending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alance 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balance sheet showing all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fund equity accounts. (Incom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do not appear on a balance sheet).  Fund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ll reflect changes in sources and uses of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keeping the balance sheet in balanc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alance Sheet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V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&gt; &lt;L&gt;.  To return to the menu, press &lt;ESC&gt;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hanges in Fund Equ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prints a schedule for each fund equity accou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ws the beginning of year balance, chan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increases from sources of funds, and decrea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hanges in Fund Equity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W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und Equity Account Analys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each fund equity account show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ivity as well as the effect of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s o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Fund Equity Acct Analysi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X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ATTEN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.EXE is the executable program for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Attendance may be kept for up to three user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(morning worship, Sunday school, etc.)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.  In addition, attendance may be kep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ithin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"exception posting" method of tracking attendance is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 attendance records for a particular dat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("P"resent or "A"bsent) must be given.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only necessary for members not match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 organization with 32 members had 27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for a particular date.  By making "P"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, data entry is only necessary for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ATTENDAN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r by executing ATTEN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ATTE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d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attendanc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GREGATIONAL ATTENDANC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Build Attendance Record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Enter Attendance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Attendance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Update Last Attendanc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Purge Ol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AL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Build Attendanc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Enter Attendance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Enter Attendance By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Purge Ol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Attendance Call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Congregational Summary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Organizational Summary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) Congregational Detail By Membe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 Organizational Detail B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AL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be entered for the entire congregation f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user definable events.  These events must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module.  Attendance entry consists of thre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  These step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attendance records for the entire congreg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ed date.  Selection option A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tendance information may be entered by membe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Select option B to enter attendance by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to enter attendance b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pdate the last attendance date information used f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reporting.  Select option 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uild Attendance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initiate an attendance post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ttendance records for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uild Attendance Record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A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ttendance Date" - Enter the attendance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vent 1" - Enter either "P"resent or "A"b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default attendance value for this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vent 2" - Enter either "P"resent or "A"b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default attendance value for this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3" - Enter either "P"resent or "A"b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default attendance value for this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onfirm that the values are correct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evious field or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e building the attendance records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the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Attendance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ll members of the congr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Attendance Date" - Enter the dat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records built for that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If no data appears,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not been built for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the record to be upda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vent 1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2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Event 3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Enter Attendance D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" 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Attendance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or several differ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Member No" - Enter the member number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To select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member, press &lt;ENTER&gt;.  After a mem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table of all attendance records built for thi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vent 1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vent 2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Event 3" - Indicate whether this member was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for this ev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Enter Member N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Member 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Update Last Attendance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update the membership file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ndance date for each me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Update Last Attendance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ing the letter &lt;D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&lt;ESC&gt; to cancel the update. 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ll member records will be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 a congregational event was attend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complete, th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urge Old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purge no longer needed congreg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Old Record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&lt;E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From Date" - Enter the start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To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ESC&gt; to cancel the purge. 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ttendance records within the date r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ged.  When processing is complete,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ay be entered for any organization for any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al attendance entry consists of two basic ste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attendance records for the entire organiz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ed date.  Selection option F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tendance information may be entered by membe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Select option B to enter attendance by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to enter attendance b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uild Attendance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initiate an attendance post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ttendance records for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Build Attendance Record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F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ttendance Date" - Enter the attendance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" - Select the organization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organization number or pressing &lt;ENTER&gt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of valid organizations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Default Attendance Status" - Enter either "P"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bsent to indicate the default attendance valu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nfirm that the values are correct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evious field or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e building the attendance records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the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Attendance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ll members of a specific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G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Organization Number" - Select the organiz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tering the organization number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a table of valid organization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Attendance Date" - Enter the dat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of records built for that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If no data appears,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ve not been built for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record to be upda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ttendance Status" - Indicate whether this me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resent or "A"bs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Enter Attendance D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organ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dat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the "Enter Organization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 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nter Attendance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attendance data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or several differ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Enter Attendance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G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nter Organization Number" - Select the organiz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tering the organization number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a table of valid organization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Member No" - Enter the member number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 data will be entered.  To select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member, press &lt;ENTER&gt;.  After a mem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table of all attendance records built for thi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record to maintai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Attendance Status" - Indicate whether this me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resent or "A"bsent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viewing the scrolling table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"Member N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elect another organ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member no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the "Enter Organization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ile positioned on the "Enter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 fiel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urge Old Rec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purge no longer needed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Purge Old Record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&lt;I&gt; and then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"From Date" - Enter the start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To Date" - Enter the ending date in &lt;MMDDYY&gt;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ESC&gt; to cancel the purge. 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ttendance records within the date r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ged.  When processing is complete,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ttendance Call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members no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ed since a user selected last attendan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Attendance Call List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J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Attendance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Members that have not attended since thi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with their name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ongregational Summary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for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present and absent for all congreg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events for a user definabl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ngregational Summary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Start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Enter End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rganizational Summary By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for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present and absent for any organization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definabl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Summary By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From Date" - Enter a valid date in the format &lt;MMDDY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"To Date" - Enter a valid date in the format &lt;MMDDY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Organization (0=All) - Enter a valid organiz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blank for al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ongregational Detail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detailed information on all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gational attend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ongregational Detail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M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rganizational Detail By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detailed inform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attendance records for all memb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Organizational Detail By Member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N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Organization (0=All) - Enter a valid organiz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blank for al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VIS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VIS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T.EXE is the executable program for the visitation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 information may be maintained f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cts.  A convenient appointment schedular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VIS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executing VIS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VISIT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T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visitation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the keyboard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ENTR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Members' Visit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Appointment Sched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Call List By Don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Call List By Last Attendanc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Visitation Roster By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embers' Visitation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visit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Members' Visitation Informatio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touch the letter &lt;A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members  will appear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be edited or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You may also enter 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member's last name to automatical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.  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data entry form will appear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in all fields, you may wri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by pressing &lt;CTRL&gt; &lt;ENTER&gt;.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all changes to this record, press &lt;CTRL 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"Visitation Route" - Enter a two digit visitation rou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ill be sorted by visitation rou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route listing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ate Last Visit" - Enter the date of the last vis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Shut-In Code" - Indicate whether this member is a sh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 not.  To indicate that this member is a shut-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arrow keys to select &lt;Y&gt;.  Otherwise, select &lt;N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maining fields are user definable.  The field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aintained in the setup modu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User Desc 1" - This is a one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User Desc 2" - This is a two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User Desc 5" - This is a five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User Desc 10" - This is a ten character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You may use it as you wish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Press &lt;ENTER&gt; to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1 at any time for a pop-up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Additional Information (Visitation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F2 at any time while maintaining a member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visitation notes for this member. 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ation records will appear.  Press &lt;INSERT&gt;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or select an existing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Visitation Date" - Enter the visitation date in &lt;mmddy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Notes" - Notes on this visit may be entered in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ormat.  This is also a convenient plac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mbership related information.  Press &lt;CT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rom any line to return to a scrolling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records for this member.  Press &lt;ESC&gt; to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ppointment Sched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access the calendar\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Appointment Schedular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B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calendar will appear.  The current mon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the current day will be highlighte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to select any day in the current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PAGEUP&gt; and &lt;PAGEDOWN&gt; to access other month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ay to be edited and press &lt;ENTER&gt;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time to be edited.  Enter up to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describing the appointment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o return to the calendar and save appointment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.  To return to the calendar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notes for the selected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F5&gt; while viewing a daily appointment sched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memo pad.   Notes on this day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form format.  Press &lt;F10&gt; from any lin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and return to the daily appointment sche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SC&gt; whenever the calendar is displayed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all List By Donation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convenient call lis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e of a member's donations.  All members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donation since the indicated date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all List By Donation Da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Donation Date" - Enter the last don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 format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all List By Last Attendance 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members no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ed since a user selected last attendan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Call List By Last Attendance Date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ouching the letter &lt;D&gt; and then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Attendance Date" - Enter a valid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MDDYY&gt;.  Members that have not attended since thi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with their name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Visitation Roster By Ro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members grouped by vis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Visitation Roster By Route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E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X.  CUSTOMIZ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EXE is the executable program for the setup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etup to customize and tailor many paramete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the unique requirements of your church. 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able tables for fund categories, special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and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SETU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executing SETUP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o execute SETUP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setup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 corresponding to the menu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arrow keys may also b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over the desired modul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le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TENANCE PARAMETE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Fund Categori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Dat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Tal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Password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Miscellaneou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List of Fund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List of Dat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List of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List of T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options to maintain user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of all donation fund categories, dates,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alents to be tracked for the members of the chur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ables are completely user definable.  Thi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rmous flexibility in customizing the software to th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a specific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option to maintain a password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.  Finally, there are a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arameters that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und 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define the fund categories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donations will b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Fund Categorie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A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fund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dditional funds may be ad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und No" - The system will automatically assig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umber.  If this number is acceptab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not, enter up to four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fund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40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is fund.  Press &lt;ENTER&gt; to continue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crolling table.  The "FUND NO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after transactions have been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specific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ate Descri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date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acked for each member of the church.  The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efore specific dates can be entered for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Date Descriptions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date description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appear.  At this point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may be added or existing descri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ate No" - The system will automatically assig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umber.  If this number is acceptab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date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 this date category.  Press &lt;ENTER&gt; to contin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crolling table.  The "DATE NO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after specific member's dat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organiz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cked for each member of the church.  An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here before an individuals can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Organization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&gt; and then press &lt;ENTER&gt;.  The arrow keys may als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organizations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t this point, additional organiz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SETUP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Organization No" - The syste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If this number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organizati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 this organization.  Press &lt;ENTER&gt; to contin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appear.  The "Organization 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uld not be changed after individua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T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tal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 be tracked for each member of the church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 or skill must be defined before an individual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Talents" from the menu, touch the letter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talent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dditional talent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SETUP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Talent No" - The system will automatically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vailable number.  If this number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If not, enter up to two numeric dig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unique number to this talent or skill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Description" - Enter up to 25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is talent.  Press &lt;ENTER&gt;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changed.  Press &lt;ENTER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 will reappear.  The "Talent No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after specific member's t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assword Secur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etermine what users may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which modules they may access.  If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not required, this option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Password Security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E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user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dditional users may be added or exist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return to the SETUP menu from the scroll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enter information in all field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record at any time by pressing &lt;CTRL&gt;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ly cancel all changes to this recor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 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First Name" - Enter the first name of this us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Last Name" - Enter the last name of this us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Initials" - Enter the initials  of this us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will appear in the audit trail for all do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ncial transactions that are final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"Password" - Enter the password assigned to this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Membership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membership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Donations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donation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Attendance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attendance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Visitation" - Enter "Y" or "N" to indicate i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cess the visitation module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Fund Accounting" - Enter "Y" or "N" to indicate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access the fund accounting modul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Setup" - Enter "Y" or "N" to indicate if this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setup module.  Press &lt;ENTER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iscellaneous Parame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customize many miscell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Miscellaneous Parameters" from the menu,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F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een will appear showing many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Press &lt;ESC&gt; to return to the menu or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mainta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Church NAME" - Enter the name of the church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to go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Address Line 1" - Enter up to 4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e  church address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Address Line 2" - Enter up to 4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 of the  church address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Address Line 3" - Enter up to 4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of the  church address.  Press &lt;ENTER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Pastor" - Enter up to 40 alphanumeric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pastor's name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Donation Year" - This field should not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 The initial installation is the only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Running the donation year end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s this field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Fund Accounting Year" - This field should no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intained.  The initial installation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xception.  Running the fund accounting yea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utomatically updates this fiel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Fiscal Year Start Month" - Enter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first month of the churches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If the church is on a calendar year,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&lt;1&gt;.  This field may be skipped if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s not being used.  Press &lt;ENTER&gt;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Require Password" - Enter "Y" or "N"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curity is required.  Press &lt;ENTER&gt;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PRINT 0 Bal Stmts" - Enter "Y" or "N"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statements should print for all members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ith an active pledge amount or actual do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urrent year giving.  Press &lt;ENTER&gt;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User Description 1" - Enter the descrip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user definable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on the member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one character user definable fiel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User Description 2" - Enter the descrip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user definable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on the member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wo character user definable fiel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User Description 5" - Enter the descrip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user definable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on the member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ve character user definable fiel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User Description 10" - Enter the descrip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user definable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on the member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en character user definable fiel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Attendance Event 1" - Enter a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attendance event.  This field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attendance module is us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"Attendance Event 2" - Enter a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attendance event.  This field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attendance module is us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"Attendance Event 2" - Enter a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al attendance event.  This field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attendance module is us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Then, 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ist of Fund 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fund categories that don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sociated wi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Fund Categorie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G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ist of Date Descri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the special dat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Date Descriptions" from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letter &lt;H&gt; and then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was directed to a printer, the main menu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ist of Organiz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organiza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Organizations" from the menu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&lt;I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TRL&gt; &lt;L&gt;.  To return to the menu, 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ist of Tal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talent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"List of Talents" from the menu by tou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J&gt; and then pressing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 To proceed, press any 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.   ADDITIONAL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REPIN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INIT.EXE is the executable program for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odule.  Access the additional reports module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ontained in the "Special Report Packs"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orbert Data Systems beginning wit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release. A sample report pack with several often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s been included with this releas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menu is a "soft menu"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ritten by the user with the optional Clar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may also be placed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module may be accessed by selec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rom the main menu or by executing REPIN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  To execute REPINIT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INIT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put the appropriate password as requir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make a selection from the additional report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letter on the keyboar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.  The &lt;UP&gt; or &lt;DOWN&gt; arrow key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Reports By Categor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Reports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options to run any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report name or by category, then b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 By Categ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un any of the additiona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choosing a repor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ports By Category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A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categories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the cursor keys to position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report catego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scrolling table of all reports within that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Select the desired repor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Enter Report Direction" - Select the report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hosen report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 Screen      P - Printer    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"F" or File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t the confirmation prompt,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execution, any other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 B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un any of the additiona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ports By Name" from the menu, to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reports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por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Enter Report Direction" - Select the report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hosen report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 Screen      P - Printer    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"F" or File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t the confirmation prompt,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execution, any other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repor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odule.  These must be setup befo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an be assigned to each categ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Categories" from the menu, touc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report categori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appear.  At this point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may be added or existing descri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INSERT&gt;.  A data entry form will appea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umber 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Description" - Enter up to fifty character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ategory description.  Press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the description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  A category should not be dele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ports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act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written or supplied by TDS or an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.  These reports will become an integra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M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select "Reports" from the menu, touch the letter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crolling table of all reports currently defin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At this point, additional reports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sting record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wish to return to the ADDITIONAL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Press &lt;INSERT&gt;.  A data entry form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Category" - Enter the category number fo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this number is unknown, press &lt;ENTER&gt;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all existing categories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itle" - Enter a descriptive title for this re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may be up to fifty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Report Name" - Enter the eight character repor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port was saved as in Report Writer.  The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hould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Database Name" - Enter the eight character data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atabase was saved as in Report Wri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" extension should not be enter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be deleted.  Press &lt;DELETE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 confirmation screen will show the complet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LIV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hould be read thoroughly prior to the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Should information on a specific procedu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refer to the detailed step by step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cedure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FILEC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.EXE is the executable program to purge the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reate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step in live implementation is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 data files that were supplied with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e CMTS directory is the active directory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, execute FILECRE.  This may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D \CMTS32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RE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Create Membership and Donation Files" - Indicat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ata files for all modules except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 Enter "NO" if these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reate Fund Accounting Files" - Indicate "YES"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for the fund accounting module.  Enter "NO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not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ESC&gt; to cancel this selection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LAST CHANCE!!! - This step will recreate all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above.  Press &lt;ESC&gt; now to abort this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other key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Liv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detail the steps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implementation for each module.  When install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t the same time, follow these steps in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 These instructions assume the program FILEC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o create empty files.  See the section abo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creating the emp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option "Date Descriptions" from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nter each date category that your church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ck.  Additional date categories may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as required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Select the option "Organizations" from the SET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each organization within the ch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hurch wishes to track.  You may ad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in the future as required. 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maintaining this file, refer to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option "Talents" from the SETUP menu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talent or skill that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urch may possess that is of value to your chu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kill categories may be added in the futu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For further instructions on main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fer to the step by step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Execute the MEMBER.EXE" program eith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MEMBERSHIP or by entering "MEMB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the "Families" option from the menu and en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r each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elect the "Individual Members" option from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e record for each individual.  The mem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talents, and organizations may also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ior to implementing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Select the option "Fund Categories" from the SET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fund category that your church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 Additional fund categories may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as required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Insure the "Donation Year" fiel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For further instructions on main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fer to the step by step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Execute the DONATE.EXE" program eith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DONATIONS or by entering "DONAT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Select the option  "Member Pledge\Giving Maintenanc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nvelope number and each fund pledge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mber of the church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Insure that the values for the "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Year" field and the "Fiscal Year Start Mon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re set correctly. 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is file, refer to the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xecute the FUND.EXE" program either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FUND ACCOUNTING or by entering "FUND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the option  "General Ledger Accounts".  En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elect the option  "Bank Information"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formation for each bank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the option  "Vendors".  Enter the nam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that checks are frequently written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Make one "balance forward" entry for each accoun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go live during any period of the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t is easiest to begin live implement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a new fisca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do this is to set the accounting y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 year, and post the adjusted account bala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y of the year.  By posting balances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and year end processing, only balanc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will have to be posted as revenue and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start the new year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ior to implementing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  Insure that the values for the "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1" field, the "Attendance Event 2" fiel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endance Event 3" field are set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structions on maintaining this fil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by step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ior to implementing VI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 additional prepar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ocuments all files used in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functional purpose for each.  An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will help you better determine and pl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_CMTS.DAT  (The church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stores certain parameter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software for your church.  It i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ation when you elect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parameters and during quarter en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cod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ccessed by choosing the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option in the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_CMTS.DAT (The funds descrip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fund descriptions are kept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ed by choosing the "Fund Categories"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To-Date and Year-To-Date donation tota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 are also stored automatically in this fil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_CMTS.DAT (The Special inform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description for ever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ent, date, and organization that is setup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up before entering member specific ta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or 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ccessed whenev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the SETUP module ar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e Descri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ganiza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len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_CMTS.DAT (The Famil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fami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  It may be accessed by selecting "Familie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SHI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R_CMTS.DAT (The individual memb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me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  It may be accessed by selecting "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" in the MEMBERSHI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lso updated with quarter-To-Date and y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donation totals whenever donations ar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CMTS.DAT (The member's da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member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efined in the system.  I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pecial Dates" from the MEMBER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L_CMTS.DAT (The member's skil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member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defined in the system.  I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pecial Talents" from the MEMBERSHI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_CMTS.DAT (The member's organiz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memb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that the member belongs to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selecting "Organizations"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D_CMTS.DAT (Member's Fu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fund a memb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dged or donated to.  It is access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mber Pledge/Giving Maintenance" from the DON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lso updated whenever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_CMTS.DAT (The donation transac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do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It is updated whenever do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_CMTS.DAT (The appointment\calend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calendar\appointment sched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accessed by selecting "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ar" from the VISIT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_CMTS.DAT (The visitation mem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visitation informati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selecting "Member's Visitation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ISIT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_CMTS.DAT (The congregational attendan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congregational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updated whenever attendanc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uilt or updated in the ATTEND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_CMTS.DAT (The organizational attendan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organizational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updated whenever attendanc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uilt or updated in the ATTEND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_GL (The general ledger accoun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t is accessed whenever "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 is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_GL (The general ledger fund accoun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general ledger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account.  It is accessed whenever "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" is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_GL (The general ledger ban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bank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t is accessed whenever "Bank Informatio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_GL (The vend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record for each vendo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whenever "Vendors" is selected from the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_GL (The general ledger transac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one record for every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It is updated whenever trans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backup procedures are essential in all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There is no one best approa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The guidelines documented here are gener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.  Torbert Data Systems offers consulting servi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in planning the backup requiremen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stallation.  When in doubt, BACK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end in the extension "*.DAT".  Memo fil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tension "*.MEM".  Therefore, the safest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all files each time the software is us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umerous backup programs available and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nd the nature of your backup medi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other installations, specific instru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given.  If all of your files will fit onto on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and your diskette drive is A: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ackup your files (Assuming you are in the C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PY *.DAT A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PY *.MEM 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control file or table parameters are upd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should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D_CM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new members or families are added to your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rmation is changed, the following fil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R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L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ccounting files are maintained,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T_GL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_GL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_G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Backups -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ckup procedures are recommend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pos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files are backed up prior to begi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cycle. (If the recommended procedur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n the past, this backup has already been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but before finalizing donations,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R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ND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N_CM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FD_CM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also be backed up before runn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ar End Roll" or "Purge History" selec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Backups -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ckup procedures are recommend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os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files are backed up prior to begi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cycle. (If the recommended procedur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n the past, this backup has already been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but before finalizing transactions,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T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K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_G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D_G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also be backed up before runn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ar End Processing", "Purge Old Transactions" or "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ccounts"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extremely easy to use, however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technical support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ceive free support for 90 days after purcha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in any of the following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All E-Mail addressed to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747,2336 will be answered promp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:   TDS BBS - 24 hours - 804-488-4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:       Support questions may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    (804) 488-5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IN CASE OF DIFFICU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oblem:  The message "TOO MANY OPEN FILES" appea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is made to execute on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is problem is a result of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ing set up properly.  The possibl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vary considerably, but i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, you may view the CONFIG.SYS fi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YPE C:\CONFIG.SYS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ither EDLIN or any ASCII text editor,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lues are setup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30          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blem:  When accessing certain screens, a tabl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s to "flicker".  The system 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You have executed a routine prior to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cords built in the prope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The sections of this manual on the 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modules should be read thoroughly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build your actu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blem:  The message "FILE NOT FOUND" appears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 to execute on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is problem is a result of the CTL_CMT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ot being present in the currently activ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written in such a way that all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if they do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.  The one exception to this rule is CTL_CMTS.D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is missing, copy it from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blem:  The message "The program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s missing" appears when an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 a module is selected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six programs is executed.  These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.EXE          DONAT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.EXE            ATTEND.EX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T.EXE          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3.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 file that has been selected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blem:  The message "Not enough memory to load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an option is select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e software requires a machine of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to run properly.  Insure that there are no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, and try again.  I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present, bypass the main menu, CMTS,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odule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oblem:  The message "Not enough memory to load 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an option is selected from a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he software requires a machine of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to run properly.  Insure that there are no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, and try again.  If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present, bypass the main menu, CMTS,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odule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oblem:  The message "Not enough disk spac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" appears when a report is select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ever a report selection is mad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menu, a memory image of the curren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 prior to executing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y also require disk space to build keys or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At least one megabyte of disk spa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ll times to properly run C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oblem: The message "Error loading overlay area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Versions of DOS below 3.0 do not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properly.  This software should ru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n versions of DOS at least 3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evaluating CMTS.  Torbert Data Systems is commit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ing one of the best church management systems available at any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rough shareware or retail channels. 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and can help in developing future versions.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enhanced.  If this product is more than six months ol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ery likely that a newer version of the product is available 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When you register this product you will receive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test version of the software, a subscription to our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 ("CMTS Journal"), ninety days free technical support,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activ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with this 3.2 release, we now offer a free one year sub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URCH BYTES magazine to all registered users.  Torbert Data Syste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d to be able to make this fine christian publication available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.  We do, however, reserve the right to discontinu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bscription offer at any time.  CHURCH BYTES is published by CH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INC. in Durham,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s also receive notices whenever a new relea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available.  You will be entitled to order the upgr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y paying only a small shipping/handling fee and any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the new software and your current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TS is marketed as shareware.  This provides the user an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product prior to purchasing it.  If you use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a reasonable evaluation period, you are 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enhancements that have become part of this packag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suggestions from our valued users. 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CMTS would be greatly appreciated.  You may registe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only selected modules.  Choose the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from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may be obtain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(804) 488-5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DS BBS   (804) 488-4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Mail 73747,23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call if you have any questions or experience any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CMTS.  In many instances the users of church managemen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full time church employees and must work with the progra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ings and on weekends.  It is for this reason, that we mainta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lines until 11PM (Eastern Time) Monday thru Satur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is not immediately available to help you with your problem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ll be 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bert Data Systems, Inc.        Phone: (804) 488-5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218                    BBS:   (804) 488-4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There are several registration options.  CMTS is available as a complete  *</w:t>
      </w:r>
    </w:p>
    <w:p>
      <w:pPr>
        <w:pStyle w:val="PreformattedText"/>
        <w:bidi w:val="0"/>
        <w:jc w:val="left"/>
        <w:rPr/>
      </w:pPr>
      <w:r>
        <w:rPr/>
        <w:t>*  integrated system.  Optionally, individual modules may be purchased.      *</w:t>
      </w:r>
    </w:p>
    <w:p>
      <w:pPr>
        <w:pStyle w:val="PreformattedText"/>
        <w:bidi w:val="0"/>
        <w:jc w:val="left"/>
        <w:rPr/>
      </w:pPr>
      <w:r>
        <w:rPr/>
        <w:t>*  You purchase only those modules you wish to use.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MEMBERSHIP TRACKING SYSTEM VERSION 3.2 (Complet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 in bottom right corner of menu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UST BE MADE BY CHECK OR MONEYORDER IN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rch Membership Tracking System                     $3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na Residents Only)           16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PREFERRED SHIPPING ADDRESS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      CHURCH ADDRESS ( )   or INDIVIDUAL ADDRESS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1/4 1.2 Meg ( )  5 1/4 360 K ( )  3 1/2 1.4 Meg ( )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 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RCH MEMBERSHIP TRACKING SYSTEM VERSION 3.2 (Selected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 in bottom right corner of menu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 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UST BE MADE BY CHECK OR MONEYORDER IN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nly The Modules You Wish To Use At 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( Membership and Setup Modules)           $ 9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 Donation Module                                    9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 Attendance Module                                  4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 Visitation Module                                  49.00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Accounting General Ledger System-Stand Alone        129.00 (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4 1/2 Sales Tax - Virginina Residents Only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nation, attendance and visitation modules require the basic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reports module is included at no extra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PREFERRED SHIPPING ADDRESS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      CHURCH ADDRESS ( )   or INDIVIDUAL ADDRESS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1/4 1.2 Meg ( )  5 1/4 360 K ( )  3 1/2 1.4 Meg ( )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 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