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eo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EPORT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2 by Aeo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/Creating a Report (.RPT) File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Database(s)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 Source Code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Menu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otal Entry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Page Layout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Report Field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Field to the Report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 Report Field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a Report Field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Column Maintenance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Source Code Created....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PORT.EXE the BUILDER Report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eolus  Report  Generator  creates  report  source code for the Cli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 to  complete.   This  is  similar  to  the  way  the  BUILDER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operates,  however,  the  BREPORT.EXE  program differs in tha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generates  a  seperate  .PR1  (.PRG)  source  code  file.   The  B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.EXE  program,  like  BUILDER.EXE,  allows  the programmer to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report format easily, which the  programmer  can  then  finish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 creating  reports  that  cannot  be  done in REPORT FORM program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code created by  the  Aeolus  Report  Generator  is  design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incorporated  into  a  large  PROCEDURE  file containing many o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for the system you are writing.   This  is  only  a  suggestion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code is quite flexible on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execute  the  Report  Generator  type  BREPORT,  making certain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PORT.EXE program is  in  the  default  directory  or  found  in  the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THE  BOTTOM  LINE  OF  THE  SCREEN  TO  DETERMINE  WHAT KEYS TO P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xecuting the BREPORT program the following screen 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Main Menu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� Format  Change  Add  Delete  Move 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ght/Left-Move Pointer � ENTER-Select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 no report is  loaded  and  the  report  view  area  is  emp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ust  load  a  database  or  report  at  this time, all othe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navailable until a report is loaded or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the scre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is divided  in  to  three  main  sections,  the  main  menu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layout view area, and the key assistanc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ain  menu  occupies  the  topmost  line  of the screen and is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user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e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 layout  view  area  comprises  all  the  boxed  in  screen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 the  main  menu  and  contains  four  sections 1-the report lin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in the upper left; 2-the  report  layout  display  area  in  the 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;  3-the  scale  line  type  displayed  in  the  lower  left; 4-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 itself displayed in the lowe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area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report line  type  area  displays  the  type  of  report  line 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d  on  the  screen  line  to the right and can be 'PgHdr#', 'Body#'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ubttl#'. These are for  information  only  and  the  programs  deal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utomatically. There is no work to perform in this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The  report  layout  area,  the largest boxed area, displays the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 page header, body, and subtotal lines the report will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e scale line type is always displays in the  lower  left  box  and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only to note the scale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The  scale  will  automatically  scroll  right  or left with the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r and is a display only area to assist in report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 a  report  move  the  highlight  bar  over  the  'File'  main 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nd press ENTER, this will present the Fil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FIL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File Sub-Menu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� Format  Change  Add  Delete  Move 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oad Report����</w:t>
      </w:r>
      <w:r>
        <w:rPr>
          <w:rtl w:val="true"/>
        </w:rPr>
        <w:t>ۺ</w:t>
      </w:r>
      <w:r>
        <w:rPr/>
        <w:t xml:space="preserve">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 Database 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nerate Source 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ͼ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-Move Pointer � ENTER-Select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ubmenu has three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Load an existing report or create a new 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Load  a  .DBF  database  fields  for  selection  when  entering expr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Create source code for the currently load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4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FILE OPTION - Load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an existing report or create a  new  report  use  the  up  and 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 keys  and  move  the  highlight bar over the 'Load Report' op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.  This will display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File/Load Report - Entry Window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� Format  Change  Add  Delete  Move 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oad Report����</w:t>
      </w:r>
      <w:r>
        <w:rPr>
          <w:rtl w:val="true"/>
        </w:rPr>
        <w:t>ۺ</w:t>
      </w:r>
      <w:r>
        <w:rPr/>
        <w:t xml:space="preserve">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�������������������������������ͻ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nera� Report:  �������������������� �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ͺ               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���������</w:t>
      </w:r>
      <w:r>
        <w:rPr/>
        <w:t>ͼ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Report Name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name of the report you wish to  load  or  create.   If  the 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 exists  it  will  be  loaded,  if not found it will be creat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ENTER with the field  empty  and  there  are  .RPT  files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directory  a  pick-list  box  will  be displayed from which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 report  to  load.   Press  ESC  to  exit  and  remove  the 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5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FILE OPTION - Load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are  creating  a  new  report  or loading an uninitialized repor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ill be present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File/Load Report - New Report Type Selection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� Format  Change  Add  Delete  Move 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oad Report����</w:t>
      </w:r>
      <w:r>
        <w:rPr>
          <w:rtl w:val="true"/>
        </w:rPr>
        <w:t>ۺ</w:t>
      </w:r>
      <w:r>
        <w:rPr/>
        <w:t xml:space="preserve">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�������������������������������ͻ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nera� Report:  DUMMY��������������� �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ͺ                     ����������ͻ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</w:t>
      </w:r>
      <w:r>
        <w:rPr/>
        <w:t>ͺ�Columns�</w:t>
      </w:r>
      <w:r>
        <w:rPr>
          <w:rtl w:val="true"/>
        </w:rPr>
        <w:t>ۺ</w:t>
      </w: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� </w:t>
      </w:r>
      <w:r>
        <w:rPr/>
        <w:t>Labels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� </w:t>
      </w:r>
      <w:r>
        <w:rPr/>
        <w:t>Freeform �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����������</w:t>
      </w:r>
      <w:r>
        <w:rPr/>
        <w:t>ͼ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-Move Pointer � ENTER-Select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here you must select a  report  type  to  create.   Pressing  ESC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exits and leaves an uninitialized report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 a  Column  report  for  reports  with  page  and column heading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hat is placed under the  appropriate  columns.   This  will  creat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similar to one created with REPOR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Labels report for printing mai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form reports a for creating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report  type  is  selected  one of three dialogs will be presen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eport type has a different dialog.  See the followin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6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FILE OPTION - Load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report initializa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File/Load Report - Column Report Initialization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� Format  Change  Add  Delete  Move 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oad Report����</w:t>
      </w:r>
      <w:r>
        <w:rPr>
          <w:rtl w:val="true"/>
        </w:rPr>
        <w:t>ۺ</w:t>
      </w:r>
      <w:r>
        <w:rPr/>
        <w:t xml:space="preserve">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�������������������������������ͻ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nera� Report:  DUMMY��������������� �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ͺ                     ����������ͻ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</w:t>
      </w:r>
      <w:r>
        <w:rPr/>
        <w:t>ͺ�Columns�</w:t>
      </w:r>
      <w:r>
        <w:rPr>
          <w:rtl w:val="true"/>
        </w:rPr>
        <w:t>ۺ</w:t>
      </w: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� </w:t>
      </w:r>
      <w:r>
        <w:rPr/>
        <w:t>Lab����������������������������������ͻ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� </w:t>
      </w:r>
      <w:r>
        <w:rPr/>
        <w:t>Fre� COLUMN REPORT OPTIONS-           �        �</w:t>
      </w:r>
    </w:p>
    <w:p>
      <w:pPr>
        <w:pStyle w:val="PreformattedText"/>
        <w:bidi w:val="0"/>
        <w:jc w:val="left"/>
        <w:rPr/>
      </w:pPr>
      <w:r>
        <w:rPr/>
        <w:t>�        �                    ����</w:t>
      </w:r>
      <w:r>
        <w:rPr/>
        <w:t>ͺ          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     �             </w:t>
      </w:r>
      <w:r>
        <w:rPr/>
        <w:t>Page Width: �80      �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     �         </w:t>
      </w:r>
      <w:r>
        <w:rPr/>
        <w:t>Lines per Page: �58      �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     � </w:t>
      </w:r>
      <w:r>
        <w:rPr/>
        <w:t>Spaces Between Columns: �2       �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     �        </w:t>
      </w:r>
      <w:r>
        <w:rPr/>
        <w:t>Database Select: �������� �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� 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     � </w:t>
      </w:r>
      <w:r>
        <w:rPr/>
        <w:t>Page Heading:                    �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� ��������������������������������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� ��������������������������������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� ��������������������������������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� ��������������������������������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ͺ                                  ��������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����������������������������������ͼ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Page Layout Information � ESC-Abor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the report initialization and press  ENTER  in  the  last  fiel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og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descri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Wid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aximum  number  of  characters  that can be printed across your pri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per P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number of lines you want on  your  report,  including  pag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head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Between Colum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umber  of  empty  spaces  placed  between  each column of data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Sele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ame of the database  you  want  SELECTed  when  the  source 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created.   This  is  optional  and  you  may  want  to  code som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7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set up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Head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four lines of page heading  may  be  entered.   Maximum  width  is 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The headings will be automatically centered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8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FILE OPTION - Load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Report Initializ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File/Load Report - Label Report Initialization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� Format  Change  Add  Delete  Move 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oad Report����</w:t>
      </w:r>
      <w:r>
        <w:rPr>
          <w:rtl w:val="true"/>
        </w:rPr>
        <w:t>ۺ</w:t>
      </w:r>
      <w:r>
        <w:rPr/>
        <w:t xml:space="preserve">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�������������������������������ͻ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nera� Report:  DUMMY��������������� �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ͺ                     ����������ͻ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</w:t>
      </w:r>
      <w:r>
        <w:rPr/>
        <w:t>ͺ Columns  �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��</w:t>
      </w:r>
      <w:r>
        <w:rPr/>
        <w:t>Labels��</w:t>
      </w:r>
      <w:r>
        <w:rPr>
          <w:rtl w:val="true"/>
        </w:rPr>
        <w:t>ۺ</w:t>
      </w: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� </w:t>
      </w:r>
      <w:r>
        <w:rPr/>
        <w:t>Fre����������������������������������ͻ        �</w:t>
      </w:r>
    </w:p>
    <w:p>
      <w:pPr>
        <w:pStyle w:val="PreformattedText"/>
        <w:bidi w:val="0"/>
        <w:jc w:val="left"/>
        <w:rPr/>
      </w:pPr>
      <w:r>
        <w:rPr/>
        <w:t>�        �                    ����</w:t>
      </w:r>
      <w:r>
        <w:rPr/>
        <w:t>ͺ MAILING LABEL OPTIONS-           �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� 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     �            </w:t>
      </w:r>
      <w:r>
        <w:rPr/>
        <w:t>Label Width: ��0      �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     �        </w:t>
      </w:r>
      <w:r>
        <w:rPr/>
        <w:t>Lines per Label: ��0      �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     �          </w:t>
      </w:r>
      <w:r>
        <w:rPr/>
        <w:t>Labels Across: 0        �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     �        </w:t>
      </w:r>
      <w:r>
        <w:rPr/>
        <w:t>Database Select: �������� �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� 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����������������������������������</w:t>
      </w:r>
      <w:r>
        <w:rPr/>
        <w:t>ͼ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Page Layout Information � ESC-Abor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 in  the  report  initialization  and  press ENTER in the last fiel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og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descri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Wid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ore than one label  across  enter  the  number  of  character 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 of  the  first  label  to  the beginning of the one to th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label across enter the character width of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per Labe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lines from the top the one  label  to  the  top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Acro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labels across the page t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Sele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the  name  of  the  database  you  want SELECTed when the sour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eated.  This is  optional  and  you  may  want  to  code  some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9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set up your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FILE OPTION - Load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form report initializa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File/Load Report - Free From Initialization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� Format  Change  Add  Delete  Move 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oad Report����</w:t>
      </w:r>
      <w:r>
        <w:rPr>
          <w:rtl w:val="true"/>
        </w:rPr>
        <w:t>ۺ</w:t>
      </w:r>
      <w:r>
        <w:rPr/>
        <w:t xml:space="preserve">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�������������������������������ͻ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nera� Report:  DUMMY��������������� �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ͺ                     ����������ͻ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</w:t>
      </w:r>
      <w:r>
        <w:rPr/>
        <w:t>ͺ Columns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� </w:t>
      </w:r>
      <w:r>
        <w:rPr/>
        <w:t>Labels   �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��</w:t>
      </w:r>
      <w:r>
        <w:rPr/>
        <w:t>Fre����������������������������������ͻ        �</w:t>
      </w:r>
    </w:p>
    <w:p>
      <w:pPr>
        <w:pStyle w:val="PreformattedText"/>
        <w:bidi w:val="0"/>
        <w:jc w:val="left"/>
        <w:rPr/>
      </w:pPr>
      <w:r>
        <w:rPr/>
        <w:t>�        �                    ����</w:t>
      </w:r>
      <w:r>
        <w:rPr/>
        <w:t>ͺ FREE FORM OPTIONS-               �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� 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     �             </w:t>
      </w:r>
      <w:r>
        <w:rPr/>
        <w:t>Page Width: �80      �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     �         </w:t>
      </w:r>
      <w:r>
        <w:rPr/>
        <w:t>Lines per Page: �58      �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     �        </w:t>
      </w:r>
      <w:r>
        <w:rPr/>
        <w:t>Database Select: �������� �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� 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����������������������������������</w:t>
      </w:r>
      <w:r>
        <w:rPr/>
        <w:t>ͼ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Page Layout Information � ESC-Abor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 in  the  report  initialization  and  press ENTER in the last fiel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og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descri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Wid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number of characters that can  be  printed  across  your  pri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per P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aximum  number  of  lines  you want on your report, including p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head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Sele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ame of the database  you  want  SELECTed  when  the  source 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created.   This  is  optional  and  you  may  want  to  code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set up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initialization options  have  been  successfully  entered, 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1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 and  expressions  will  be  displayed  in  the report view area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(large boxed in area above the  'Scale').   At  first  this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neath  the  File  Submenu  and  Load  Report  dialog.   For  a 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report view area  see  the  General  Information 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 to remove the Repor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1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FILE OPTION - Selec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the  report  is  initialized  you  may  optionally  load  a  data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using the Select Database option  of  the  File  Submenu.   Using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down  arrow  keys  position  the highlight bar over the Select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ption  and  press  Enter.  The  Database  dialog  will  be  presen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the  name  of  a  .DBF database you may use an extension, however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.DBF will be assumed.  Press Enter with  the  field  empty  and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-list  will  be  presented  of  all  the  .DBF  databases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 following sample screen shows the Select Databas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File/Selct File - Entry Window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� Format  Change  Add  Delete  Move 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ad Report     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elect���������������������������������ͻ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nera� Database:  �������������������� �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ͺ                                 �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�����������</w:t>
      </w:r>
      <w:r>
        <w:rPr/>
        <w:t>ͼ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Database Name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valid database name  is  entered  the  following  information 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1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FILE OPTION - Selec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File/Select File - Fields Loaded Information Window]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ile� Format  Change  Add  Delete  Move 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ad Report     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elect���������������������������������ͻ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nera� Database:  OPTIONS.DBF��������� �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ͺ                ��������������������������������ͻ                    �</w:t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</w:t>
      </w:r>
      <w:r>
        <w:rPr/>
        <w:t>ͺ                        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    �  </w:t>
      </w:r>
      <w:r>
        <w:rPr/>
        <w:t>Fields Loaded for Selection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    �  </w:t>
      </w:r>
      <w:r>
        <w:rPr/>
        <w:t>Any Key...                    �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�               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��������������������������������</w:t>
      </w:r>
      <w:r>
        <w:rPr/>
        <w:t>ͼ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Any Key to Remove Box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ndicates  that  the  databases  fields have been loaded into B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memory  table,  and  when  when  the  cursor  is  positioned  o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 expression  field  the  message  'F10  for  Field List' will be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d and the F10 key will  pop-up  a  pick-list  of  the  fields  in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to  ten  databases  may  be  loaded  for  selection  at a time.  To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, just type type .DBF name in the load databas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to remove  the  'Fields  Loaded'  information  box,  then 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elect Database dialog to return to the Fil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1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FILE OPTION - Generate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have  completed  your  report  layout,  select  the  File Sub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'Generate Source'  to  create  a  .PR1  (.PRG)  Clipper  source 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File/Generate Source - Dialog Window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� Format  Change  Add  Delete  Move 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ad Report     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 Dat����������������������������������������ͻ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enerate S� File: DUMMY.PR1                        �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ͺ Ready to Generate Source? (Y/N)        �                         �</w:t>
      </w:r>
    </w:p>
    <w:p>
      <w:pPr>
        <w:pStyle w:val="PreformattedText"/>
        <w:bidi w:val="0"/>
        <w:jc w:val="left"/>
        <w:rPr/>
      </w:pPr>
      <w:r>
        <w:rPr/>
        <w:t>�        �  ����������������������������������������</w:t>
      </w:r>
      <w:r>
        <w:rPr/>
        <w:t>ͼ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Y for Yes or N for No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selecting  the  'Generate  Source'  menu  option  a dialog will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ne last chance to back out  of  this  decision,  Press  the  Y  ke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  and  create  the  report  source file or the N key to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created will  have  the  filename  of  the  report  named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reated  the  report  (.RPT)  file, however, the file extensi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R1.  This file will be placed in the  DOS  default  drive  and 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then  edit  this  file  as  if  it  were  any other Clipper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extension .PR1 is used instead of  .PRG.   This  is  to  help 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t accidentally overwriting report source during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14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FORMA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 the  Format  option  from  the  main  menu  using the right and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s to move  the  highlight  pointer  to  the  second  main  menu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ormat'  and  press  Enter.   This  will  present  the  Format Submenu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cree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Format Sub-Menu]</w:t>
      </w:r>
    </w:p>
    <w:p>
      <w:pPr>
        <w:pStyle w:val="PreformattedText"/>
        <w:bidi w:val="0"/>
        <w:jc w:val="left"/>
        <w:rPr/>
      </w:pPr>
      <w:r>
        <w:rPr/>
        <w:t>File �Format� Change  Add  Delete  Move 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Subtotal Grouping</w:t>
      </w:r>
      <w:r>
        <w:rPr>
          <w:rtl w:val="true"/>
        </w:rPr>
        <w:t>ۺ</w:t>
      </w:r>
      <w:r>
        <w:rPr/>
        <w:t xml:space="preserve">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age Layout      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</w:t>
      </w:r>
      <w:r>
        <w:rPr/>
        <w:t>ͼ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-Move Pointer � ENTER-Select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Submenu contains  two  options,  'Subtotal  Grouping'  and  '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',  move  the  hightlight  bar  using  the  up and down arrow key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on either option to present the dialog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do not yet have  a  report  loaded  selecting  either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 Submenu  options  will  only  display  an error message. 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a report before using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15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 FORMAT - Subtotal Grou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Format/Subtotal Grouping - Entry Window]</w:t>
      </w:r>
    </w:p>
    <w:p>
      <w:pPr>
        <w:pStyle w:val="PreformattedText"/>
        <w:bidi w:val="0"/>
        <w:jc w:val="left"/>
        <w:rPr/>
      </w:pPr>
      <w:r>
        <w:rPr/>
        <w:t>File �Format� Change  Add  Delete  Move  Columns 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Subtotal Grouping</w:t>
      </w:r>
      <w:r>
        <w:rPr>
          <w:rtl w:val="true"/>
        </w:rPr>
        <w:t>ۺ</w:t>
      </w:r>
      <w:r>
        <w:rPr/>
        <w:t xml:space="preserve">                                        </w:t>
      </w:r>
      <w:r>
        <w:rPr/>
        <w:t>Aeolus Softwar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 Page Lay�����������������������������������ͻ                    Report Ma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����ͺ Group Expression:                 �               Test Report Nu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4  �  � AUTH_NAM������������������������� �             From xx/xx/xx To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5  �  �    Group Heading:                 �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6  �Fi� "Author: "+auth_nam�������������� �hdate  Test Column  Subtotal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7  �--� Page Eject After Group? (Y/N) �   �-----  -----------  --------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dy1   �FL�                                   �       FLD3         SBTTL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ttl1 � A�����������������������������������ͼ                    SBTTL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Group Info � PgUp/PgDn-Prev/Next � Ctrl+N/Ctrl+U-Ins/Del � ESC-Abor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only allow subtotals on column typ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nter up to 99 subtotal  groupings.   You  will  want  your  subto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 to  reflect  the  sort  or index order of the database.  The first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being the first level sort,  the  second  the  second  and  so  o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esired  level.   Not  using  a  sorted  or indexed database or pu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totals in an incorrect  order  will  cause  your  report  to  pro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 'Group  Expression'  field  enter  the database field name or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that will trip the subtotal when i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'Group Heading' enter a  quoted  literal  and/or  database  fiel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n the subtot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 the  Page  Up  and  Page  Down  keys  to  move  between the subtot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to the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Ctrl+N to insert a subtotal between tw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Ctrl+U to delete the displayed sub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16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 to exit the 'Subtotal Grouping'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17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 FORMAT - Page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Page Layout' option of the Format Submenu  allows  you  to  chang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you  entered  when  the  report  was  initialized.   (See 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FILE OPTION -Load Report Section to review the field sett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of  the  following  three  screens  will  be  displayed  when 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depending on the repor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olumn type report was selected the following screen i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Format/Page Layout (Columns) - Modification Window]</w:t>
      </w:r>
    </w:p>
    <w:p>
      <w:pPr>
        <w:pStyle w:val="PreformattedText"/>
        <w:bidi w:val="0"/>
        <w:jc w:val="left"/>
        <w:rPr/>
      </w:pPr>
      <w:r>
        <w:rPr/>
        <w:t>File �Format� Change  Add  Delete  Move  Columns 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 Subtotal Grouping �                                        Aeolus Softwar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Page Lay����������������������������������ͻ                     Report Ma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����ͺ COLUMN REPORT OPTIONS-           �                Test Report Nu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4  �  �                                  �              From xx/xx/xx To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5  �  �             Page Width: 132      �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6  �Fi�         Lines per Page:  58      �thdate  Test Column  Subtotal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7  �--� Spaces Between Columns:  2       �------  -----------  --------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dy1   �FL�        Database Select: DATAFILE �E       FLD3         SBTTL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ttl1 � A�                                  �                     SBTTL     �</w:t>
      </w:r>
    </w:p>
    <w:p>
      <w:pPr>
        <w:pStyle w:val="PreformattedText"/>
        <w:bidi w:val="0"/>
        <w:jc w:val="left"/>
        <w:rPr/>
      </w:pPr>
      <w:r>
        <w:rPr/>
        <w:t xml:space="preserve">�        �  � </w:t>
      </w:r>
      <w:r>
        <w:rPr/>
        <w:t>Page Heading:                 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� </w:t>
      </w:r>
      <w:r>
        <w:rPr/>
        <w:t>Aeolus Software Company���������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� </w:t>
      </w:r>
      <w:r>
        <w:rPr/>
        <w:t>Report Maker��������������������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� </w:t>
      </w:r>
      <w:r>
        <w:rPr/>
        <w:t>Test Report Number One����������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� </w:t>
      </w:r>
      <w:r>
        <w:rPr/>
        <w:t>From xx/xx/xx To xx/xx/xx������� �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�         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����������������������������������</w:t>
      </w:r>
      <w:r>
        <w:rPr/>
        <w:t>ͼ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Page Layout Information � ESC-Abor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18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 FORMAT -- Page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label type report was selected the following screen is 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Format/Page Layout (Labels) - Entry Window]</w:t>
      </w:r>
    </w:p>
    <w:p>
      <w:pPr>
        <w:pStyle w:val="PreformattedText"/>
        <w:bidi w:val="0"/>
        <w:jc w:val="left"/>
        <w:rPr/>
      </w:pPr>
      <w:r>
        <w:rPr/>
        <w:t>File �Format� Change  Add  Delete Move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 Subtotal Grouping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Page Lay����������������������������������ͻ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�������ͺ MAILING LABEL OPTIONS-           �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dy4   �  �                                  �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dy5   �  �            Label Width:  40      �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dy6   �  �        Lines per Label:   6   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�          </w:t>
      </w:r>
      <w:r>
        <w:rPr/>
        <w:t>Labels Across: 3     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�        </w:t>
      </w:r>
      <w:r>
        <w:rPr/>
        <w:t>Database Select: LBLFILE  �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�         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����������������������������������</w:t>
      </w:r>
      <w:r>
        <w:rPr/>
        <w:t>ͼ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Page Layout Information � ESC-Abor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19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 FORMAT -- Page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a  freeform  type  report  was  selected  the  following  screen is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Format/Page Layout (Freeform) - Modification Window]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File� Format  Change  Add  Delete  Move  About 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ͻ��������������������������������������������͵FTEST.RPT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 Subtotal Grouping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Page Lay����������������������������������ͻ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�������ͺ FREE FORM OPTIONS-               �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�         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�             </w:t>
      </w:r>
      <w:r>
        <w:rPr/>
        <w:t>Text Width: �80   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�                 </w:t>
      </w:r>
      <w:r>
        <w:rPr/>
        <w:t>Margin: �0    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�         </w:t>
      </w:r>
      <w:r>
        <w:rPr/>
        <w:t>Lines per Page: �58   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�        </w:t>
      </w:r>
      <w:r>
        <w:rPr/>
        <w:t>Database Select: DATAFILE �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�         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����������������������������������</w:t>
      </w:r>
      <w:r>
        <w:rPr/>
        <w:t>ͼ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Page Layout Information � ESC-Abor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ny changes to the options presented, the  results  will  be  shown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layout in the report vie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2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'Change'  main  menu  option  will  allow  you to modify a text lit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ield expression that is already on the report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'Change'  main  menu  option  using  the  right  and  left 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,   move  the  highlight  block  over  the  'Change'  option  and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 The following prompt  will  be  display  where  the  main  menu 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OVE CURSOR ON FIELD TO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cursor  will  be  placed  in  the  report layout area of the screen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 arrow keys, Tab, Shift+Tab, Home,  End  and,  if  needed,  Page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Page  Down  to  move  the cursor on any part of a text literal or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 you  want  to  change.  Press  Enter  to  present   the  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.  Press 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 pressing  the  Ctrl+U  key  will  delete  the  report layout l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on.  The Ctrl+N key will insert a  blank  line  after  the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 you  deleted  all  the  Body lines of your report layout, inser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a line with the cursor positioned on the last  PgHdr  line  will  add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 Body  line.  If  you  deleted  all  the  PgHdr  lines, you cannot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back.  This note does not apply to label report l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 have  selected  a  field  to  change  one  of  the  following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will be presented, depending on the fiel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a  text  literal  is  selected for change, that text will be plac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for editting, in the example below the  text  'Page  Nbr:'  i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.  The field cannot exceed 8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 to exit without mak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2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Change - Modify Text Literal Window]</w:t>
      </w:r>
    </w:p>
    <w:p>
      <w:pPr>
        <w:pStyle w:val="PreformattedText"/>
        <w:bidi w:val="0"/>
        <w:jc w:val="left"/>
        <w:rPr/>
      </w:pPr>
      <w:r>
        <w:rPr/>
        <w:t>File  Format �Change� Add  Delete  Move  Columns 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1 � Text Literal: Page Nbr:����������� �                 Aeolus Softwar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2 ������������������������������������ͼ                       Report Ma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3  �                                                      Test Report Nu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4  �                                                    From xx/xx/xx To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5  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6  �Field One  Field Two  Test Insert  Birthdate  Test Column  Subtotal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7  �---------  ---------  -----------  ---------  -----------  --------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dy1   �FLD1       FLD2       FLDI         BDTE       FLD3         SBTTL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ttl1 � Author: +auth_nam                                         SBTTL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/Modify Text for Selected Position � ESC-Abor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a  field  expression  was  selected to be changed, the fiel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laced  in  a  dialog  for  editting.   In  the  example  below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'RPG' is being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Descri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Expression:  A  valid  Clipper  expression,  you  may  use fun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 variables  (remember  to  put  them  in  your   program),  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,  quoted  literals  or  any  combination  as  long  as  you 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type the expression will be, can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-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- 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mo fields are not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total width the field will occupy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2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Type is Numeric, you may enter  the  number  of  decimal 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n the report will occu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 to exit withou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Change - Modify Data Element Window]</w:t>
      </w:r>
    </w:p>
    <w:p>
      <w:pPr>
        <w:pStyle w:val="PreformattedText"/>
        <w:bidi w:val="0"/>
        <w:jc w:val="left"/>
        <w:rPr/>
      </w:pPr>
      <w:r>
        <w:rPr/>
        <w:t>File  Format �Change� Add  Delete  Move  Columns 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1 � Field Expression: RPG����������������� �             Aeolus Softwar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2 �        Data Type: N                    �                   Report Ma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3 �            Width: ��3                  �              Test Report Nu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4 �          Decimal: �0                   �            From xx/xx/xx To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5 �                                        �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6 ����������������������������������������ͼdate  Test Column  Subtotal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7  �---------  ---------  -----------  ---------  -----------  --------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dy1   �FLD1       FLD2       FLDI         BDTE       FLD3         SBTTL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ttl1 � Author: +auth_nam                                         SBTTL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Field Information � ESC-Abor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entering  any  changes,  they  will  be  displayed in the report la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2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dd' main menu option will allow you to  add  a  new  text  literal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expression to the report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 the  'Add'  main  menu  option  using the right and left arrow ke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highlight block  over  the  'Add'  option  and  press  Enter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rompt will be display where the main menu had b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OVE CURSOR TO BLANK AREA FOR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cursor  will  be  placed  in  the  report layout area of the screen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 arrow keys, Tab, Shift+Tab, Home,  End  and,  if  needed,  Page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Page  Down  to  move  the  cursor  to any blank area of the report la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.  Press Enter at the  leftmost  position  you  would  like  to  ad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 the  Add  Submenu  will  then  be presented.  Press ESC to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pressing the Ctrl+U  key  will  delete  the  report  layout  lin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is  on.   The  Ctrl+N  key will insert a blank line after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deleted all the Body  lines  of  your  report  layout,  inser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 a  line  with  the  cursor positioned on the last PgHdr line will ad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Body line. If  you  deleted  all  the  PgHdr  lines,  you  cannot 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back.  This note does not apply to label report l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en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24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Add Menu]</w:t>
      </w:r>
    </w:p>
    <w:p>
      <w:pPr>
        <w:pStyle w:val="PreformattedText"/>
        <w:bidi w:val="0"/>
        <w:jc w:val="left"/>
        <w:rPr/>
      </w:pPr>
      <w:r>
        <w:rPr/>
        <w:t>File  Format  Change �Add� Delete  Move  Columns 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1  �Page Nbr: RP��Text�</w:t>
      </w:r>
      <w:r>
        <w:rPr>
          <w:rtl w:val="true"/>
        </w:rPr>
        <w:t>ۺ</w:t>
      </w:r>
      <w:r>
        <w:rPr/>
        <w:t xml:space="preserve">                                </w:t>
      </w:r>
      <w:r>
        <w:rPr/>
        <w:t>Aeolus Softwar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2  �            � Field �                                      Report Ma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3  �            �������ͼ                                 Test Report Nu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4  �                                                    From xx/xx/xx To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5  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6  �Field One  Field Two  Test Insert  Birthdate  Test Column  Subtotal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7  �---------  ---------  -----------  ---------  -----------  --------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dy1   �FLD1       FLD2       FLDI         BDTE       FLD3         SBTTL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ttl1 � Author: +auth_nam                                         SBTTL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-Move Pointer � ENTER-Select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 the  type  of  field  to  add  to the report layout using the 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keys to move the highlight bar,  press  enter  to  select 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ext'  for  a  text  literal  or  'Field' to add a field expression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to exit the ad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'Text' option  is  selected  from  the  Add  Submenu,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25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Add/Text Entry Window]</w:t>
      </w:r>
    </w:p>
    <w:p>
      <w:pPr>
        <w:pStyle w:val="PreformattedText"/>
        <w:bidi w:val="0"/>
        <w:jc w:val="left"/>
        <w:rPr/>
      </w:pPr>
      <w:r>
        <w:rPr/>
        <w:t>File  Format  Change �Add� Delete  Move  Columns 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1  �Page Nbr: RP��Text�</w:t>
      </w:r>
      <w:r>
        <w:rPr>
          <w:rtl w:val="true"/>
        </w:rPr>
        <w:t>ۺ</w:t>
      </w:r>
      <w:r>
        <w:rPr/>
        <w:t xml:space="preserve">                                </w:t>
      </w:r>
      <w:r>
        <w:rPr/>
        <w:t>Aeolus Softwar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2  �            � Fi������������������������������������ͻ     Report Ma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3  �            ���ͺ Text Literal:  ������������������� �Test Report Nu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4  �                ������������������������������������ͼom xx/xx/xx To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5  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6  �Field One  Field Two  Test Insert  Birthdate  Test Column  Subtotal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7  �---------  ---------  -----------  ---------  -----------  --------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dy1   �FLD1       FLD2       FLDI         BDTE       FLD3         SBTTL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ttl1 � Author: +auth_nam                                         SBTTL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New Text for Selected Position � ESC-Abor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in  the  text  you  would  like  displayed  at  the location sel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when finished or ESC to  abandon  the  operation.   The 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of the text can be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26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  'Field'  option  is  selected  from  the Add Submenu,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Add/Field Entry Window]</w:t>
      </w:r>
    </w:p>
    <w:p>
      <w:pPr>
        <w:pStyle w:val="PreformattedText"/>
        <w:bidi w:val="0"/>
        <w:jc w:val="left"/>
        <w:rPr/>
      </w:pPr>
      <w:r>
        <w:rPr/>
        <w:t>File  Format  Change �Add� Delete  Move  Columns 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1  �Page Nbr: RP� Text  �                                Aeolus Softwar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2  �            ��Fi����������������������������������������ͻ Report Ma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3  �            ���ͺ Field Expression: �������������������� � Report Nu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4  �                �        Data Type: �                    �x/xx/xx To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5  �                �            Width: ��0                  �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6  �Field One  Field�          Decimal: �0                   � Subtotal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7  �---------  -----�                                        � --------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dy1   �FLD1       FLD2 ����������������������������������������ͼ SBTTL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ttl1 � Author: +auth_nam                                         SBTTL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Field Information � ESC-Abor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ields in this dialog to add a  field  expression  to  the 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Express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Expression:  A  valid  Clipper  expression,  you  may  use fun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 variables  (remember  to  put  them  in  your   program),  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,  quoted  literals  or  any  combination  as  long  as  you 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type the expression will be, can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-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- 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mo fields are not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total width the field will occupy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27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Type is Numeric, you may enter  the  number  of  decimal 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n the report will occu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 to exit abandon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28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'Delete'  main  menu  option  will  allow  you to remove a text lit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ield expression that is already on the report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'Delete'  main  menu  option  using  the  right  and  left 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,   move  the  highlight  block  over  the  'Delete'  option  and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 The following prompt  will  be  display  where  the  main  menu 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OVE CURSOR ON FIELD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cursor  will  be  placed  in  the  report layout area of the screen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 arrow keys, Tab, Shift+Tab, Home,  End  and,  if  needed,  Page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Page  Down  to  move  the cursor on any part of a text literal or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 you  want  to  delete.  Press  Enter  to  present   the  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.  Press 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 pressing  the  Ctrl+U  key  will  delete  the  report layout l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on.  The Ctrl+N key will insert a  blank  line  after  the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 you  deleted  all  the  Body lines of your report layout, inser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a line with the cursor positioned on the last  PgHdr  line  will  add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 Body  line.  If  you  deleted  all  the  PgHdr  lines, you cannot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back.  This note does not apply to label report l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 have  selected  a  field  to  delete  one  of  the  following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will be presented, depending on the fiel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alog is presented if a text literal is select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29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Delete/Delete Literal Dialog]</w:t>
      </w:r>
    </w:p>
    <w:p>
      <w:pPr>
        <w:pStyle w:val="PreformattedText"/>
        <w:bidi w:val="0"/>
        <w:jc w:val="left"/>
        <w:rPr/>
      </w:pPr>
      <w:r>
        <w:rPr/>
        <w:t>File  Format  Change  Add �Delete� Move  Columns 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1  �Page Nbr: � Text Literal: Page Nbr:����������� �     Aeolus Softwar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2  �          � O.K. to Delete? (Y/N)              �           Report Ma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3  �          ������������������������������������ͼ      Test Report Nu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4  �                                                    From xx/xx/xx To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5  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6  �Field One  Field Two  Test Insert  Birthdate  Test Column  Subtotal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7  �---------  ---------  -----------  ---------  -----------  --------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dy1   �FLD1       FLD2       FLDI         BDTE       FLD3         SBTTL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ttl1 � Author: +auth_nam                                         SBTTL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Y-Yes or N-No � ESC-Abor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3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ialog  is  presented  if  a  field  expression  is selected for de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Delete/Delete Expression Dialog]</w:t>
      </w:r>
    </w:p>
    <w:p>
      <w:pPr>
        <w:pStyle w:val="PreformattedText"/>
        <w:bidi w:val="0"/>
        <w:jc w:val="left"/>
        <w:rPr/>
      </w:pPr>
      <w:r>
        <w:rPr/>
        <w:t>File  Format  Change  Add �Delete� Move  Columns 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1  �Page Nbr: � Field Expression: RPG����������������� � Aeolus Softwar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2  �          �        Data Type: N                    �       Report Ma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3  �          �            Width: ��3                  �  Test Report Nu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4  �          �          Decimal: �0                   �From xx/xx/xx To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5  �          � O.K. to Delete? (Y/N)                  �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6  �Field One ����������������������������������������ͼolumn  Subtotal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7  �---------  ---------  -----------  ---------  -----------  --------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dy1   �FLD1       FLD2       FLDI         BDTE       FLD3         SBTTL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ttl1 � Author: +auth_nam                                         SBTTL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Y-Yes or N-No � ESC-Abor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ither case, press the  Y  key  to  delete  the  field  from  the 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, or press the N key to leave i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3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'Move'  main  menu  option  will  allow  you  to move a text liter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expression that is already on the report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'Move' main menu option using the  right  and  left  arrow  ke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 the  highlight  block  over  the  'Move'  option and press Ent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rompt will be display where the main menu had b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OVE CURSOR ON FIELD TO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ursor will be placed in the  report  layout  area  of  the  screen. 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ur  arrow  keys,  Tab,  Shift+Tab,  Home, End and, if needed, Pag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ge Down to move the cursor on any part of  a  text  literal  or 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 you  want  to  move.   Press  Enter  to  highlight 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Press 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pressing the Ctrl+U  key  will  delete  the  report  layout  lin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is  on.   The  Ctrl+N  key will insert a blank line after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deleted all the Body  lines  of  your  report  layout,  inser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 a  line  with  the  cursor positioned on the last PgHdr line will ad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Body line. If  you  deleted  all  the  PgHdr  lines,  you  cannot 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back.  This note does not apply to label report l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have  highlighted  a  field  to  move  the  following promp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where the main menu  is  normally  positioned  on  the  top  lin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OVE HIGHLIGHTED FIELD TO NEW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the  four  arrow  keys,  Tab, Shift+Tab, Home, End and "C" keys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to its new  location.   Pressing  the  "C"  key  will  cen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 text  on  the  report.   Pressing  PgUp  or PgDn will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or  next  field  on  the  screen  allowing  that  field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.  Press Enter or ESC when finished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You  cannot  move  a  field  from  the  Body of a report to th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of a report, or visa versa.   If  you  need  to  make  this  typ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, Delete from one section and Add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 for  Column  Reports:   If  you  use  this  option  to move a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ly entered from the main menu Column  dialog,  it  is  possibl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will  be  automatically  repositioned.   If  you  re-enter th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after moving such a field and  either  insert  or  delete  a 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elds attached to columns will be re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3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a  column  type  report  has  been  loaded,  the  'Columns'  op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 the main menu.  Select  this  option  using  the  right  and 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 keys  to  move  the  highlight  block  over  the 'Columns' op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.  The Column dialog will then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umn information initially  presented  in  this  dialog  will  b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most  column  currently  displayed  in  the  report  layout view area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All columns will be available  for  editting,  press  the 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key  to  edit  the  previous  column or Page Down for the next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or delete a column by pressing the  Ctrl+N  or  Ctrl+U  keys  resp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umn dialog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REPORT Columns Entry/Modification Window]</w:t>
      </w:r>
    </w:p>
    <w:p>
      <w:pPr>
        <w:pStyle w:val="PreformattedText"/>
        <w:bidi w:val="0"/>
        <w:jc w:val="left"/>
        <w:rPr/>
      </w:pPr>
      <w:r>
        <w:rPr/>
        <w:t>File  Format  Change  Add  Delete  Move �Columns� Ab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1  �Page Nbr: RPG  � Column Heading:                   � Aeolus Softwar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2  �               � ��������������������������������� �       Report Ma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3  �               � ��������������������������������� �  Test Report Nu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4  �               � Field One������������������������ �From xx/xx/xx To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5  �               � ---------������������������������ �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6  �Field One  Fiel� Contents:                         �olumn  Subtotal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Hdr7  �---------  ----� FLD1����������������������������� �-----  --------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dy1   �FLD1       FLD2� Data Type: C                      �       SBTTL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ttl1 � Author: +auth_� Width: ��9 Decimal: �0            �       SBTTL     �</w:t>
      </w:r>
    </w:p>
    <w:p>
      <w:pPr>
        <w:pStyle w:val="PreformattedText"/>
        <w:bidi w:val="0"/>
        <w:jc w:val="left"/>
        <w:rPr/>
      </w:pPr>
      <w:r>
        <w:rPr/>
        <w:t>�        �               �     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           � </w:t>
      </w:r>
      <w:r>
        <w:rPr/>
        <w:t>Total/Average/None? (T/A/N) N     �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�     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�����������������������������������</w:t>
      </w:r>
      <w:r>
        <w:rPr/>
        <w:t>ͼ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1  �   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le2  �....|....|....|....|....|....|....|....|....|....|....|....|....|...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Column Info � Ctrl+N/U-Ins/Del � PgUp/PgDn-Prev/Next � ESC-Abor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Head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up  to  four  column  heading  lines  in  this  area, up to a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of 80 characte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valid  Clipper  expression,  you  may  use  functions,  memory 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member  to  put  them  in  your  program), database fields, quoted lit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3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or any combination as long as you create a valid ex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type the expression will be, can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-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- 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mo fields are not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total width the field will occupy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Type is Numeric, you may enter  the  number  of  decimal 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n the report will occu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/Average/N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  Data  Type  is  specified  as Numeric you may optionally enter 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this column  or  A  to  average  the  column,  otherwise  enter  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reg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 any  column  contain  totals  report  grand  totals are automa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y accumulated  and  these  columns  will  be  printed  on  any  sub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Ctrl+U to delete the column you are ed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 Ctrl+N  to  insert  a  new  column  ahead of the column you are ed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 to exit,  when  the  column  dialog  box  is  cleared  the 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area will be updated displaying any changes made to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34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ABOUT GENERATED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 code  for  reports  is  generated with each report as a single sel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main report loop (default is  a  DO  WHILE  !EOF())  there  i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report variables ar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initialization  section  of  column  and  freeform  type  report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ree report memory variab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G     is the report page counter,  I  like  to  print  this  as  the 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report head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G_LEN is used to set the aproximate lines on the printed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_PAG is a logical variable used when subtotals are to eject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initialization  section  of  label  reports  will contain three diff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 report memory variab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BL_ACRSS is the number of labels across a page to pr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BL_WDTH  is the number of characters each label is w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BL_LEN   is the number of lines each label i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other memory variables may be used  in  the  initialization  section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ncomment th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M    old thermometer, compared to see if it has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S    thermometer variable to count record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is  a  section  of  code  generated  at  the start of the main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that is commented out.  This  code,  if  uncommented,  will  displa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ion  thermometer  on  the  screen  as  the report prints.  The th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meter should only be used if the report  loop  spins  through  the 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, otherwise the report will finish before the thermo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the  thermometer  code  an  IF  construct  traps the ESC key and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s a dialog box which asks if the report should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e ESC  key  trap  is  the  comment  '**  SKIP/LOOP  from  her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 after  this  line  is  a  good  place to put IF construc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database records that do not get  printed.   I  usually  do  not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T  FILTER  TO  ...  command  in  reports because with a SET FIL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active the thermometer does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COLUMN REPORT 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cluding the items contained under 'ALL REPOR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reports contain at  least  two  and  as  many  as  six  primary  s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, these are, in the order they appear in 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35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eolus BREPORT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Name                      Location in Source      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  -------------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 Variable Initialization  Before Main Report Loop  Not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Heading                    In Main Report Loop     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 Checking and Printing    In Main Report Loop      Not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Detail Line Printing       In Main Report Loop     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 Variables Incremented    In Main Report Loop      Not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 and Total Printing       After Main Report Loop   No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quired  items  will  always  appear in the generated source code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 of Column reports the  not  required  items  appear  only  if  co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ns  are  selected  to  be  totaled  or averaged.  Only as much sour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s  needed  will  be  created,  so  the  amount  reports  vary  is 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less.   Keep  in  mind  that  the  'core'  logic  of  most repor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be modified  as  all  reports  are  in  a  simple  DO  WHILE  !EOF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LABEL REPORT 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generated  label  source  code  is  a very forgiving piece of cod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variables  noted  above  provide  enough  flexibility  to  make  mi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ments without major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 source  is  nearly  identical  for  each  one that is generat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se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Name             Where Located           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  -------------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Alignment Testing  Before Main Report Loop 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Variable Loading   In Main Report Loop     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Printing           In Main Report Loop     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are  printing  to  a  laser  printer  it  is  usually  advisab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the  whole  'Label  Alignment  Testing' section of code.  Excep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nly database filtering code should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FREEFORM REPORT 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form report source code  is  identical  to  column  report  source 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at total and subtotal code is never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36&gt;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