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C   F L T   P L A N   1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Flight Planning fo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is a beta test version of the program, bu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such, one should not expect any great change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. A program like this can always be improved howe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sure be later versions. Registrations will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ONLY BE USED IF THE USER AGRE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any lost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gram,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ossible wrong calculations mad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"shareware", which means that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reely distributed in its unmodified form and tes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program useful, a registration of USD 25,-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You will then receive a registration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under the configuration option. The serial no.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gram, showing that you have registered the cop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crippled features without a serial no., - the only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e is that the information screen will not be shown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will be valid for future upgrad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ust NOT be used by COMMERCIAL-, MILITARY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AL operators without a special licence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Professional aviators may wonder how this should b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d, so I'll try to clarify: If for example you are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and you use this program to plan your flights o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r even have it on your private laptop PC, I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sonal use. But if you install the program on the squad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a special agreement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out the file MAILER and use the form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just mail me your name, adress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ir A. Granviken            May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heimvn. 85                -Thunderball Cave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3440 Roeyken                Oslo, Norway.  (+47) 2 567018/56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                       -RelayNet: Aviat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name: Geir Granv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ackage can be freely distributed, but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and they must not be altered in any way. The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 number is private for one user and must not be 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FPL.CFG, which is crea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included. No fees must be charged, excep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ER 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INFO.TXT  - This file, information on installing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EXE 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SETUP.EXE - Program file (normally called from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DTA     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PL2.DTA     -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LY.DTA   - Data file,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DTA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IDX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TXT   - Nav databas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*******.RT* - Examples, saved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program is used to make operational flight plans for VF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R flights, - fixed wings or helicopters. (VFR = Visu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, IFR = Instrument Flight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an airline pilot with a background a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opter pilot. But this program is not made with airlin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 in mind. Most such carriers use big main frame systems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nd prognosis for large parts of the globe from me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s a day....  This program should be quit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 flying smaller airplanes or helicopters and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omplete program manual (One day maybe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it!), so the small details, like bas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are not covered.  But the program should hopefully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and if you take a close look at the sample rou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sible to make some sense of it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A flight can be defined to the destination and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. In addition, a list of other divertion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program has a nav-database with positions, magnetic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quencies for airfields, navigational aids,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The data included are examples only (they are correct th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user can enter his own waypoints into the databas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or edits a route, and in that way build up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program also provides a small register where some ke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aircraft used ma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he routes created may be saved on disk, so that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used routes may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re are 4 different flight plan print-out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is a kneeboard siz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/AT/PS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disk not required, but the program will work much fas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oppy disk system, the drive should be at least 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isk cache program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SYS (or .EXE) which is included with Windows and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ch a cache program, and works very well with PC FL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be able to print out all four flight plan vari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hould be able to print IBM's graphic character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disk, make a directory and cop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is. The program may also be installed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Even if you have a harddisk, it might be convenient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on a floppy which you can br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required to ru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LY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EXE-files work fine if compressed with PKLite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program that makes certain EXE- and COM file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y smaller. Program files compressed with this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and in memory when run. The programs do not loa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lower either, rather the contrary; sinc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hey are loaded faster from the disk. If not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pies of the EXE files in this package, they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alf the disk space if compressed with PKLite.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disk and directory where the program is 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(i.e. CD C:\FPL). Star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PL. FPLSETUP.EXE may be run directly, bu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the PC Flt Plan main menu. If you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option in the SETUP menu, a configuration file, FP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 Do not dele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REPARING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e program is run, you shoul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option in the SETUP menu. If you hav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ut do not want to change anything, just press ESC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ck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AIRCRAF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should enter data for the aircraft you will u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the option AIRCRAFT DATA in the SETUP menu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ircraft data when making a flight plan,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have them in this litt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data that can be sto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 - You may do this two ways: You can stor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, i.e. Cessna 172. Or, if you will op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aircraft of the same type, but wit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Dry Operating Weights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one entry for each aircraft and instea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CRAFT REGIST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ARKS  - The data here are not used in the flight plans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entry will be shown when you select an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ft when making a flight plan. If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ircraft by registration, you may put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AO FLIGHT PLAN NAME      - Not used by the program so f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try is reserved for the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ft code  used in ICA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UNIT       - K=Kg/L=lbs. All weight data for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in the unit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  - Aircraft weight, with full oil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pment, catering and crew. Include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g except Payload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ZERO FUEL WT  -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TAKEOFF WT    - Yes,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LANDING WT    -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 FUEL   - Fuel normally used for startup and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 FUEL FLOW -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ng the reserv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ight rules you operat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DING FUEL FLOW -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ng extra holding, extra re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y fue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FUEL CAPASITY - Max tank capasity.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     - On some aircraft, the last rest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nks is considered not use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fore not be counted as avail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FUEL LOAD  - Typical Fuel Load in the same un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-data above . If Fuel Load va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enter 0, and enter the number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FUEL WT    - The WEIGHT of ACTUAL FUEL LOAD abov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ame unit as the other weight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UAL FUEL LOAD and ACTUAL FUEL W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unit, i.e. lbs, you ma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EL FLOW-data and WEIGHT-data are in different uni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ns and pounds, PC Flt Plan must know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 be able to calculate landing weights etc. This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when the program is given ACTUAL FUEL LOAD and ACTU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in their respect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NAV-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ter airfields, navaids etc., you can select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rom the SETUP menu. But the records may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reate a route. When you enter a waypoint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he program tries to look up the identifier in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if it can't find it, the necessary data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and the program then asks if you want to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edit the nav-database, select the NAV-DATABAS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menu. If you play around a little here,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opefully be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HOW TO MAKE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 The flight plan is made from two sets of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DESCRIPTION is the route to be flown from point of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, through several waypoints to the destina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to one or two alternates and/or a list of di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Altitude/flight level, winds, true airspeed and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tered for each leg. For IFR flights, special le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's, approaches etc.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he information that is stored when you save a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ad a route, winds, TAS etc. may be changed quic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flight without having to edit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 PLAN DATA are aircraft (and it's data), reserves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d payload. These data are not sav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, but are contained between progra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CREATE/EDIT A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LIGHT PLAN from the MAIN MENU. To clear the ro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rea, if any, select NEW ROUTE. Select ROUTE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EG to start entering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# 0 is the point of departure. No further data ar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/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-/FROM fields you enter the identifier for the airfi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id/fix. The program searches the nav-database, and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, you may enter lat-/long positions, name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and frequency manually. You will then also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ave the waypoint in the nav-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enter lat-/long positions if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se and distance manually instead of letting the program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te these. This may be useful if you plan a trip wher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andmarks on the map as waypoints and measure course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r (*) as the first character in the FROM-field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eg, which is used for SID's, STAR's, approaches et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used together with codes to separate the route to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o the alternate(s), and the diver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xxx - A "*" and up to 4 characters is used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D, STAR, or approach instead of a straight leg.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anything (i.e. "SID", "ILS", "APPR" etc.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s below. In the To-field enter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 ends. For these legs you will be asked for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ground speed, time or distance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2 of the values. For example if you wan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minutes of fuel for an approach at the dest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nter 10 minutes and the average GS for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then calculate the dist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and add it to the total tri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Tx - Means that the route after this leg describes f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(s). No further data are entered in a le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rk, it is used as a separation line. "x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for example "1" or "2". This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 in a route description. If used, the ro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fore any *ALTx  : From DEP.FIELD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first *ALTx : From DESTINATION to ALTERN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second *ALTx: From ALTERNATE 1 to ALTERN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reason you can have two alternates is that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tions, you can file a flight plan to an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below weather minima, - provided that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s. The first alternate must then hav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a, the second must be above alternate mini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V -  Means that the following legs make up a DIVER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egs are shown on the flight pla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alternates. They show time and fue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flight from DESTINATION to the various DI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, plus extra time for approach or extr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, which may be entered for thes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or Manual calculation of Course/D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aight legs you enter "A" or "M" for Auto-/Manual cour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. If you select "A", course &amp; dist will b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-/long positions and magnetic variations for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the course differs a degree or so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your IFR-chart, you may select "M" and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s in the char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ROM and TO for a leg are defined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/ALT- Flight Level or Altitude. These data are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, but are shown as information about plan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inimum altitudes on the flight plan.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ded to enter the values as in ATC flight plan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"F090" for Flight Level 90, "A050" for 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use "CLMB", "DESC", "VFR" or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S   - True Air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  - Wind Direction (what direction the wind comes FR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.FLOW- Fuel consumption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ute has been defined, you select PRINT-/SHOW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LIGHT PLAN MENU. You will then be taken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here the Flight Plan Data are entered.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tered or chang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    - Da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TNO/CS - Flight Number o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 - The aircraft picked from the aircraft databas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DEP - Scheduled time of departure (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ARR - Scheduled tim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 RESERVE     - Reserve required by the fligh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operate under. Enter minute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RESERVE     - Additional reserve in PERCENT. If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will be calculated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cent of fuel required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alternate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HOLDING     - May be used for expected holding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etc. Enter minutes and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        - Fuel used for startup and taxi, before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. The minutes are estimated time f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 to airborne. Will be counted when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     - On some aircraft, the last rest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nks is considered not use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fore not be counted as avail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RAMP FUEL  - Planned fuel load. Amoun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as the fuel flow figures above.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in the same unit as the othe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. If Fuel LOAD and WEIGH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, just enter 0 in the w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  - Aircraft weight, with full oiltanks,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, catering and crew. Includ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pt payload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PAYLOAD    - Planned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PRINT OR SHOW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the Flight Plan Data, a screen with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ight will be shown. From here you may print out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or view it on the screen. Explanation of som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 - Airborne time (hr:mins)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RN  - Start/Taxi-fuel + tripfuel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  - Distanse (NM) to destination. Includes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G.WC- Average wind component to destination (plus=tai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s=headw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P   - Sheduled Time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A   - Estimated Time of Arrival at destination. Taxi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parture field is coun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  - Burn/Time to destination if no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D FUEL     - Total fuel required, considering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ination, alternates(s) (if any),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rves and start/ta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FUEL        - The difference between Required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ual fuel load. The time shown is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ximate flight time this represents,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ated from the average consumtion to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ation and altern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int out a flight plan in kneepad-siz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inter that accepts the same codes for condensed p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dot matrix printers, and it must be capable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ine drawing characters. If it doesn't work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lution: Select PRINT FLIGHT PLAN TO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s plain ASCII, and may be imported into you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 and printed from here. Select a font with a pitch of arou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/inch and normal lin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A4-variants send plain ASCII-text to th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refore be usable on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BOUT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LE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ight plan produced, the time for each leg is round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nearest whole minute. But the smal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leg time and the whole minute is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leg time. This is the same method used i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ning systems used by airlines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 a trip with many legs, the total time may becom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rong if for example most of the legs happen to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el amount shown in the last column of the flight pl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you would have left over the checkpoint if you dep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FUEL REQUIRED. This way you can see if you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reserves intact along the flight. If you have less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tarted to consume your reserve, route reserve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ion factors shown on the flight plan are fuel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tination, and total fuel required if the condi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  - No wi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20KT    - 20 knots more TAIL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from the winds you have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20KT   -  20 knots more HEAD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get from the winds you have plan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get an average wind component of +7 knots (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), the "+20" will be the figures for 27 knots tailwi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20" will be the figures for 13 knots headwind. The "no 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 a wind component of 0 no matter what the planned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HOW TO USE THE ETO/RTO/ATO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akeoff, you start filling out all the ETO-time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destination, using the leg times given. Usu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ut down the minutes, except when starting on a new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ss a waypoint, you write down the time in the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then calculate the new estimated time for the next 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and put this in the RTO column for that point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resh estimate for the next reporting point for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rsel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ow pass the waypoints, it will be very easy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head- or behind the flight plan by comparing the ATO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O time (the latter was calculated in relation to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ERMS &amp; ABBREVIATION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     - Accu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T     - Average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C     -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     - Actual Time Overhead (when passing a 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    - Average Tru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-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     -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    -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     -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    - Distance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    - Dry Operating Weight. Weight of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rgo/passengers)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     -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   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A     -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D     - Estimated Time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     - Estimated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- Fuel Flow (Fuel consumption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      - F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t No  - Fl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     - Ground Speed. Speed in relation to the ground aft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is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s     - Knots, = speed in nautical mile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T     -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    - Magnet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WT    - Max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    -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OW    - Max Take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FW    - Max Zero Fue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    - Nautical Miles (1 NM = 1.852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O     - Revised Time Overhead. Means Revised 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e Res - Route Reserve. In percent of fuel used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     - Tru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    - Take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     - Wind Component (Headwind or tail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W     - Zero Fuel Weight. Weight of everything except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aircraft usually has a max limit on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