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is by:      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elumne Hill, CA 95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754-4891  CIS 71321,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_|__     |               (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uthor of HomePlan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gon, MI 49442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ail to ASP Ombudsman 70007,3536."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OF SHAREWAR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verhead is low, prices are low also. Sharewar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was written on an IBM compatible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nd print  floor plan type drawings on  9 &amp; 24 PIN dot matri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Laser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ovide adequate resolution and aspect rati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l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to learn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'odometer' to show horizontal &amp; vertical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of pre-drawn furniture &amp; appliances in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o of the last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t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howing of framing  (studs, joists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&amp; circl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user defined screen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&amp; loading plans to &amp;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plans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t Screen size, or 1/8" per 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Deleting Elements from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written because I couldn't find a way to do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a huge program and two hours of manual readin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meant to be a reference manual no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.  Use the Manual if a command gives you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vise you to load the program &amp; start to draw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rst option from the main menu, press F1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 'Esc' to make the list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drawing &amp; using the commands listed whil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se of F1, Undo &amp; Del will fix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one of the sample .PLN files which came with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. Insert some furniture or appliances in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below for some hints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"HomePln".                              F-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ere is a Demonstration Screen option on the Main Menu. This w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 the line drawing proces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d to using the '+' &amp; '-' keys to adjust cursor speed. Zipp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 sometimes requires speed and sometimes,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'speedometer'  in the lower right corner will tell you how fa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with each press of the NumberPa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is change when the + or - keys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HIFT with the NumberPad Keys will slow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 keys on 101 key keyboards also will move a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quickly using the NumberPad adjusted at a brisk pace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 when you get near the end of travel for precision curso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Dimensioning procedure might be somewha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. Just try it a few times. (there is always Un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imension will not work on distances less than two ft.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) because of inadequate room. You can draw the lines, &amp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ext ('Ins') to enter the appropr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ons will cause lines to be partially erase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ortions which will be rectified when the plan is re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is frequently redrawn in the normal course of ev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rce a redrawing, press F1 to bring the command lis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'Esc' to make it go away &amp; redraw th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serious plan drawing, draw a basic structural outlin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under 'Basic'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load 'Basic' and do all sorts of things with it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under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sions can be saved under many names all starting with '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ttle on on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drawn furniture &amp; appliances are sized for averag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depicted. We can't guarantee that your stuff i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cales more than two or at most three times the default,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stuff is just too small to use. (it's still avail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sert a dot in your draw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HAREWARE program, please use the "Print Registration Information" option at the Opening Menu.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0.00) ... Credit Car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DDRESS IS ALSO ON THE 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 For a list of commands &amp; a brief description, press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moved by the Numberpad Keys. (if the NumLock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urn it on while you ar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keys can movethe cursor in 8 direction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5' key will cent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peed is adjusted  with the '+' or '-' keys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Mode. Use of SHIFT with the NumberPad keys slow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nimum speed for precision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that the cursor moves each time is shown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fault Scale, the minimum cursor movement is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ress of '+' increases it to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esses of '+' increases movement by 1/2 foo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'-' reverses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larger scale will cause the cursor movement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ly. (actually, the cursor moves the sam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meters show larger measu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SIZE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just the Plan Size when starting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screen prompts will tell you to press '-' or '+'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your new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horizontal &amp; vertical screen dimensions will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optimum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an has been started, or retrieved from disk, th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hanged.  'Esc' cancels &amp; invokes th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DRAWING:          'L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starts the draw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ne is drawn yet, but two 'odometers' will appear 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'odometers' will show the cursor movement (one vertical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) in feet &amp;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L' key again, will draw a line between the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Esc' will cancel the process without drawing the lin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andy way to move to a measured point without drawing a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any unwa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ERASING:        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rase command works exactly like the Line Draw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YPE:            'sp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ypes of line are  available for 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center of your screen, is a sample of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Pressing the Space Bar will toggle between these li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TEXT:          'In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y be inserted into the plan by pressing the 'Ins' key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ext &amp;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start at the cursor position and the BackSpac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to make corrections before pressing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'Alt U' will Undo unwant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GURES:       'Alt F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F' will bring up a menu of Pre-Drawn figures of furnitu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 to insert into your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gure with the NumberPad keys &amp;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igure will appear on your plan at the la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figure using the NumberPad keys &amp; the 'Tab'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figure in 90 deg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 when you have the figure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MENSIONING:  'Alt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Alt D' and the on-screen prompts will direct you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place where you want the dimension to start &amp;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lace where you want the dimension to start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one edge of the thing that you want to measure. Th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a clear area while keeping it in line with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nd you will be prompted to move the curso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hing to be meas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dometers' will show the distance moved, &amp; preview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necessary to keep the cursor level or plumb. In fa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actually place the cursor on the line you want to measur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 line will appear level or plumb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as moved MOSTLY horizontally or MOSTLY vertically. So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a short distance at a right angle to the desir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asurement won't mak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RECTANGLES:       'Alt R'...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R' brings an on-screen prompt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rectang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the cursor, a rectangle is shown in a dot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the desired rectangle, press 'R' to permanently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f the appropriate width make nice walls. (see Show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FRAMING:         'Alt R'...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the above Rectangle 'Alt R' command with an 'F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R' will cause two inch framing spaced on 16" centers t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narrow rectangles, such as walls, the end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uds will be shown. In the case of broader rectangle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s or roofs, the joists or rafters will be show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dimension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no provision to vary th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IRCLE:              'Alt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t C' brings an on-screen prompt to place the cursor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posed circle &amp; then to press 'Ent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ircle will be shown with a prompt to move the r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is command draws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vertically and horizontally will vary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a circle rather than an oval, keep the two radii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Pad diagonal keys work fine for that purpose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dometers' will show both dimensions as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CREEN PORTION    'D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one corner of the screen area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'"Del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tted rectangle will appear with a prompt to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o the area that you want to delete &amp;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within the area you defined,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;  'Alt U' will Undo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     'Alt U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U' will cancel the most recent command and redra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resses of 'Alt U' will continue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reverse of the order they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Undo cannot be Un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leted by Undo must be redone manually as tho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 CALCULATION   '[ or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one of the Square Brackets will start the proces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footage. You will be prompted to place the cursor at on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rea to be calculated.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drag the dotted line with the NumberPad keys to cover the desired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press ENTER again. The area will be covered by a grid &amp; the square foo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t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 as many times as you want, a running total is kept at the low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quit &amp; make the grid go away. The running total will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 until you start anoth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sert Text if you want to get the total on the plan before it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CURRENT PLAN         'Alt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A' will prompt you to save the current pla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lect a Scale for a new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sc' can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 PLAN to DISK             'Alt 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S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a name for the file you want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already exists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it. If not, type in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turned to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LAN from Disk             'Alt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mmand is invoked while a plan is curr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ave it before loading another.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L' will show you a list of .PLN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ask you for the name of the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at you type doesn't exist, you will be so informed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ame 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type the file name extension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) or press 'Enter' it will be assumed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FILE from DISK       'Ctrl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&amp; unwanted .PLN files tend to pile up, wasting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up the Fil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Ctrl D' will show you a list of .PLN files and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to Delet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type doesn't exist, you will be so notified. 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verify the name of the file to Delete.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cannot bring back files deleted fro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first load the file and make 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before 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his version  provides cursor selectable file nam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PLAN           'Alt P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Alt P' will print the curr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off line, out of paper, turned off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malady occurs, you will be so notified. Fix the proble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nter' as per the prompt, or press 'Esc'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will print in the 'landscape' mode (sideways) so as to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 to 1 screen to printer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upports 24 pin &amp; 9 pin dot matrix &amp; compatibl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Jet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 print a plan, you will be shown the current selected pri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asked to confirm it. Press 'N' to change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only have to do this o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Jet compatibles can choose between 75 dpi and 150 d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printer data, You will see a menu to select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creen Size"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/8" per ft." (at the default scale; Actual distance per ft will vary inver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rawing sca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hen you want to be able to pull dimensions off the plan with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ale is also handy for enlarging 100% to get a 1/4" per ft. scal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will need a copier for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ual Size" fills the paper &amp; looks like what you drew. APPROX 1/5" per 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nters are not alike! If yours doesn't print to the proper scale,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urth Item will appear on the printing Sca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just the Scale to Your Printer" will allow you to adjust the print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get accurate scaled print-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will probably not be needed. Only if your print-ou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/8" scale are Not accurate, or if the vertical &amp; horizontal dimens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ffer, should you change the printing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change the printing ratios, select Item 4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&amp; EDITING the 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reasons for you to delete elements from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lan supports a large number of elements in each pla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theoretically possible to exceed that limit in a complex plan,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peated overdrawings &amp; er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duplications will reduce the size of a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also be desirable to delete some elements after it is too 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rawing screen &amp; with a plan loaded, pressing &lt; Ctrl / F-1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the plan and list the number of plan elements in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( where the "odometers" are normally sh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Home &gt; will show the first plan element and show "1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nd &gt;  will again show the complete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+ &gt; and &lt; - &gt;  will step through the plan element by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PgUp&gt; and &lt;PgDn&gt; will step through the plan ten elemen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 Del &gt; will delete the last elemen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Esc &gt; will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AVE the Plan before deleting plan el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ruin a plan by deleting the wrong elements by mistake, 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ier to determine the element that will be deleted, if you ar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 plan, rather that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element which was later erased during drawing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ing element first. Delete it. Then go back and delete the draw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ard to find an erasure when you have already deleted the ele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r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_SCREEN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On Screen prompts for drawing operations do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y with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however, a prompt will obscure the exact part of the pl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a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go back to the drawing board,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will hide the On-Screen prompts until Ctrl-BackSpa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only operates from the drawing board, and toggles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On Screen prompts are useful. Even if you are an experienc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ifficult to remember what you are doing without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end leaving the prompts on unless absolutely necessar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m back on as soon as the oper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Copyright laws apply to both Shareware and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s in the method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specifically grants the right to copy and distribute the software to all and s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ME PLA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 PLAN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 and of fitness for any purpose. The author assumes no liability for damages, direct or consequential, which may result from the use of HOMEPL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LAN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 Feel free to share it with your friends, but please do not give it away 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nd that you are using HOME PLAN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20.00 to CHUCK HERND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0.00 registration fee will license one copy for use on any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HOME PLAN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CHUCK HERNDON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shareware distributors, and such distributors may begin offering HOME PLA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 CHUCK HERNDON must still be advised so that the distribu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up-to-date with the latest version of HOME PL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OME PLAN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Please encourage them to register their copy if they find that they can use it.  All registered users will receive a copy of the latest maintenance version ofthe HOMEPL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Print Registration Information option at the Opening Menu.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4 Jesus Maria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kelumne Hill, CA 95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gistered version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