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VEND_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- FISHTI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-      This file authorizes the sale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SHTIME.EXE as part of the Shareware o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SP vendor and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  FISHTIME.EXE is a program written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favourable times to hunt and fish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ased on the phase and position of the m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ll as the time of day and the month of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 times are provided as a screen displa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for any date or group of dates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ability curve is plotted on the screen for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(s). Locations may be specifi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ent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.-Any IBM compatible PC. At least one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,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-Documentation file on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 Fee-     Fifte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-       Written and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ward J. P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9 Plac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Myer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72717,1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