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>This is part two of apple recipes written for Meal Master.  Most of the recipes came from a booklet entitled, "Apple Recipes" by J. Amero (Wellspring Press, 1983.) The remaining recipes were culled from my own recipe box.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>If you liked these recipes, and would like me to type up more, please call MORE BBS at (718)251-9346, and tell the Sysop that Roberta Krieger sent you!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ab/>
        <w:t>Happy cooking!</w:t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>
          <w:rFonts w:eastAsia="Courier" w:cs="Courier" w:ascii="Courier" w:hAnsi="Courier"/>
          <w:color w:val="000000"/>
          <w:sz w:val="24"/>
          <w:szCs w:val="24"/>
          <w:lang w:val="en-US"/>
        </w:rPr>
        <w:t>* Roberta *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72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