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&gt;&gt;&gt;&gt;&gt;   Cosmo's Comic Adventure   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ved Gam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Volum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Steve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COZEDIT is a saved game editor for the game Cosmo's Comic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d by Apogee.  It allows you to create a saved game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ility to start at any level, add several thousand health points,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nine bom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COZEDIT.COM into your directory containing COSMO. Run COZED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wer the questions.  A saved game file named COSMO1.SV9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d a previous COSMO1.SV9 it will be renamed to COSMO1.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now can run COSMO, At the main menu, Use the RESTORE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saved game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 Rele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feel I left something out, or find a bug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 be reached by FIDOnet NETmail at node 325/105.  Any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