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B O O K   L I B R A R I A 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Versio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1.5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User's Guid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by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Lemuel D. Turn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TurboSystemsCo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3595 Canton Rd, Suite A9-268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Marietta, Ga. 30066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404-516-8575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-1992 Lemuel D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-1992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K LIBRARIA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1991-92 TurboSystemsCo and Lemuel D. Turner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documentation, and user interface.  Marietta, Ga.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ed States of America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SystemsCo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and use copies of this "shareware" version of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LIBRARIAN software product (including the 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), on the express condition that you do not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ayment, commercial benefit, other consideration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oduction or distribution, or change this license agreem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notice.  *(Shareware distributors, user's groups and BB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harge a distribution fee not to exceed $10.00, without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.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product or its components, are reserved exclusive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rom users enables us to develop additional features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 of the BOOK   LIBRARIAN product.  Your pay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4.95 + $4 S/H would be greatly appreciated; send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595 Canton Rd,  Suite A9-2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nding in your payment, along with your name, mailing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number, and where you heard about the BOOK   LIBRAR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and obtained your copy, your copy of BOOK LIBRAR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gistered with us.  This will enable you to receive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, (2) announcements of future releases,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(3) a printed manual and discounts on addition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LICENSED WITHOUT ANY WARRANTY OF MERCHANTA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OF PARTICULAR PURPOSE, PERFORMANCE, OR OTHERWISE;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ARE DISCLAIMED. BY USING THE BOOK LIBRARIAN PRODU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GREE THAT NEITHER TurboSystemsCo NOR ANY OF OUR EMPLOYE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R ANY THIRD PARTY FOR ANY USE OF (OR INABILITY TO USE)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OR FOR ANY DAMAGES WHATSOEVER. EVEN IF WE ARE APPR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OSSIBILITY OF SUCH DAMAGE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may not be reversed-engineered or disassem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s certain trade secrets and confidenti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 LIBRARIAN is a trademark of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 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 LIBRARIAN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BOOK LIBRARIAN, please fill out the form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f Shareware Copy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: Check[ ]   Money Order[ ]  VISA[ ]  MC[ ]  AMEX[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ma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# : ______________________________________ Exp Date:___/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Signatur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ECKS AND MONEY ORDERS 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BOOK  LIBRARIAN 1.5s      |  $34.95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+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Ga Residents Add Sales Tax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/Handling+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= $4      |      Shipping/Handling Fee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= $8  +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diskette format:  [ ] 5.25 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$ .50 for 3.5 disk ***    [ ] 3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his completed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Order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ying by credit card, you may place your ord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1-404-516-8575. 10am - 2:30pm &amp; 5pm - 7:30pm EST Mon - F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am - 2pm EST S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 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s 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Back-Up 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Book Librarian 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System 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isk System 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Up 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isk System 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System 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-up 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and Mouse Usage 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try Screen 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enu 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Keys 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Operations 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Records 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Entry Fields 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Records 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Records 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d Function 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Book Window 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rowse Function 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Function 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Screen Fields 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ype Menu 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o Menu 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ll 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By Menu 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ing Menu 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Formatter 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r Fields ..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upport ............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lt; i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LIBRARIAN is an easy to use book database management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deal for managing a personal, professional, church, clu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usiness library.  You can quickly search your library by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, Subject or Book type.  Can print reports to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lds 16 Information Fields About Each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itle, Author (first &amp; last), Subject, Book Type, Ed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, Copyright Year, Catalog #, ISBN, Purchase Date, Pri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r, Location, Note1, Not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memo field that can hold up to 30 line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abase Management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ext, Prev, Find, Top, Last, Edit, Add, Del, Sear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, Browse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ight fixed format reports, plus a self design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Can print on continous form 3 X 5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ress F1 to bring up a relevant help screen at any poi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 any Title, Subject, Author or Book Type in approximate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hold over 2 billion titles, approximately 90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Memo field only uses disk spac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  1  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BOOK LIBRARIAN you will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BM PC/XT/AT PS/2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least 51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floppy drives or 1 hard disk and a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lor monitor (CGA,EGA,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(capable of print in compressed mod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the features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-DOS/PC-DOS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s both keyboard and mous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file must have the statement, FILES=16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greater than 16 that's okay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familiar with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ok Librarian disk should at a minimum con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les.  If all the files listed below ar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is disk, please notify TurboSystemsCo of the sour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o we can provide them a correct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may be additional files added by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.EXE     README.DOC     SAMPLE.K3     REPORT.DSW    ORD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.DBW     SAMPLE.BLF     SAMPLE.K4     REPORT.DSH    OPWIN.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.DBH     SAMPLE.K1      DBLANG.LAN    QUERY.DSW     FORM1.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.DOC     SAMPLE.K2      PRINTER.PTR   QUERY.DSH     FORM1.D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_UTIL.IWF               EPSON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PMENU.MEN               IBMPRO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          HPII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YOUR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a backup copy of the program disk.  If requ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your DOS manual for back-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  2 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BOOK LIBRARIAN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 we remind you again to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isk.  Refer to your DOS manual for back-up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ur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uggest you set up a directory specifically for Book Librari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"root" directory normally "C:\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\BOOK   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et the default to the new sub-directory by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OOK  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working copy disk in drive A; 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*.*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ON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Book Librarian on a dual floppy disk syste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at is required is to make a backup (copy) of the Book Librar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k and use the backup (copy) as your working disk. 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eed to format a blank floppy disk to hold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how to load and start-up Book Librari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 README.DOC file on the distribution disket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your working copy disk of Book Librarian and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isk. To enter Book Librarian, (1) boot your syst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disk, (2) place your working copy in drive 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lank formatted disk in drive B, (3) at the A&gt; promp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 and press RETURN, and the shareware notice screen will b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, (4) after the shareware notice screen is display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to continue and the file selection screen is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Use the cursor to select a data file.  All Book Librar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have the extension .BLF.  If you select a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BLF the file will be displayed on the main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 3 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AL FLOPPY SYSTEM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data file on a different drive, press the contro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rive letter.  For example to select a data file o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, press the control key and the letter B together. 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press the F2 function key, enter a name for the fil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ight characters long.  Do not enter an extension,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F will be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SYSTEM START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Book Librarian, (1) start your system if not already star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, (2) at the C&gt; prompt, type CD/BOOK or the name of the subdirec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y you copied the Book Librarian master disk files, (3) type B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the ENTER/RETURN key and the program will load. 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 file see section under Dual Floppy Start-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you use Book Librarian or if you change prin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install your printer for use with Book Librarian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your printer, select U)til from the Main Menu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)elect Printer from the next menu.  The menu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selections. (1) Epson and Compatibles, (2) IBM Proprin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, (3) HP Laser Series II and Compatibles, (4)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(5) TS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printer, select the highligted letter or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move the cursor over the printer and press RETURN/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non-laser and some laser printers are compatible with the Ep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BM ProPrinter.  If your printer is not an Epson or IBM Pro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manual, it is probably compatible with one or b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appropiate  printer.   If you have a laser printer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P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inter will not work with any of the first three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should select the Generic Printer.  When you use the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rinter control codes are sent to your printer. 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ble to print the Comprehensive and Index Cards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place your printer in compressed mode prior to star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Also the headings will not be printed in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selection (5) TSC, is used to load a custom driver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reated by TurboSystemsCo.  If none of the first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with your printer then contact TurboSystemsCo.  W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construct a driver for you.  Please provide the manufact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cet one of the printers and the reports don'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, always reset or turn your printer off then ba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trying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4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ile Selection Screen is displayed, the Main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displayed.  The screen contains 16 data entry fields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 and the Command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enu provides Book Librarian with a selection of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atabase management functions.   Each menu item can be sel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highlighted letter, or by using the arrow keys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ver an item and pressing ENTER, or by using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of each menu item is provided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      Displays the next book tit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        Displays the previous book tit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      Use this feature to rapidly locate any Title, Auth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ect, or Boo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       Displays the first book in Title 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       Displays the last book in Title 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  Edit the book currently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       Add a new book to the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 To delete the book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    Displays the Search Selection Screen.  Search the li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ry file using multiple selection criteria.  Match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on the Data Entry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     Allows you to display the book records in tabular f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 in a browse window, scroll through th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d by Title, Author, Subject or Boo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t         Displays the report selecti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      Exits Book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Displays context sensitive help about menu items or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fields.  The F1 key is no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+'V'     Pressing the ALT key and pressing 'V' will display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 to alter the delay before the screen sav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entries are 5 to 600 seconds.  Enter 0 to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save of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The same as Quit, also Alt+'X' has sam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      Add a new item, but copy fields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5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key listed below are in effect when entering data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Data Screen and other screens where data can be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Displays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Displays file name field on Data File Selecti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The field is deleted from the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eld and the cursor is placed back a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The key is used to end editing.  If on the main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, the data is written to a data file.  On 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, control will be returned to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Key is used to exit from data entry while using the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dit functions.  The changes made to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are cancel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Pressing ENTER/RETURN while in a data entry field e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of the field and moves the cursor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Causes the cursor to move to the left and erases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     Toggles between insert and overwrite of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Delet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Moves the cursor to the previous field if not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 ARROW   Moves the cursor to the next fiel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ARROW    Moves cursor to left within a field.  Does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ARROW    Moves cursor to right within a field.  Does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AND MOUS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Librarian can use both the keyboard and a mouse or a comb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 of both.  There are three direct equivalences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and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eft mouse button is exactly equal to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right mouse button is exactly equal to the Esc(ape)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eft and right button pressed together, (or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n a three button mouse) is exactly equal to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6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how to add, edit and 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record is the process of typing information into blan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record to your book file select Add from the Comm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A, or by using the mouse or arrow keys to highligh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ing left mouse button or pressing the ENTER/RETURN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begins with the Title field (top left) and proceed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ight, top to bottom.  At the bottom of the screen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up to 30 lines of information in the memo fiel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memo field is like a mini-wordprocessor, all edi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and words are automatically wrapped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memo field only uses space in the database if you en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.  The program allocates space in increments of 25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he book information to disk is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function key.  If you press ESC or the right mouse butto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field, the information is erased and is not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up/down arrow keys and or the mouse to revisi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nd edit the information prior to pressing F10 or ESC.  I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 field, you must press CTRL+PAGE-UP to exit the memo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e back up to the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7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 ENTRY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cord in the book file contains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Holds the book title, up to 43 character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primary index field.  The first 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index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        Enter the book edition number, 1st, 2nd, 3r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     Enter the general subject of the book, mathmatic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s, etc.  An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 Enter the type of book, Childrens, Medical,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, Catalog etc. An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          Enter the number of pages contained in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(last)    Holds the last name of the author, an index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(first)   Holds the first name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      Enter the year the book was 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          Enter the price paid for the book or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 Date        Enter the date the book was bought or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#           Enter Dewey Decimal system #, or your ow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to identify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BN            Enter the 14 digit IS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r       Enter the name of the books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       Enter the location of the publisher or can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location of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1           Can hold miscellea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2           Sames as not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           30 line scrollable memo area.  Can be us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ynopsis, review or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 record select Edit from the menu by pressing E or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or the mouse.  This function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ecord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completed making changes to a field or fields, press 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hanges are saved to your boo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8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ING RECORDS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while editing the record that you don't want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, press the ESC key and the changes will be eras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information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record displayed select the Del function from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menu.  A prompt is displayed to confirm deletion of th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to dele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methods provided in the program to search your da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, the FIND key and the SEARCH key.  The BROWSE key also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ook at your database in tabular format and is also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section.  The FIND function is quicker and easier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Search function allows more complex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FI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key rapidly locates a book by Title, Author(last nam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or Boo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FIND from the command menu a pop-up menu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hoices is displayed: Title, Subject, Type,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of the choices from the menu or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enu.  If you select Title, the following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tle To Find or ENTER/RETURN For All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prompt is displayed for the other choices if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above allows you to specify a string to search fo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ress ENTER/RETURN.   If you press ENTER/RETURN ke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search string, then the data file is displayed inde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elected choice in the List Book Window.  The curs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earch string is entered, the data fil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Book Window and the cursor is placed on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es the search string.  If the search string is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 prompt displays saying An Exact Match Not Foun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placed on the record that comes closest to match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9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FIND FUNCTION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FIND function the data base is displayed in a p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List Book Window.  You can use the arrow keys, mouse, Tab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-Up and Page Down keys to scroll through the data bas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 moves the cursor right 10 characters, Shift+Tab m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10 characters.  The Page Up and Page Down keys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and down 10 lin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nique way to move through the data base or find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s to type a letter or word from the keyboar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Book Window is displayed.  For example if the you typ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 then the cursor will move to the first entry or clos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starts with C.  To move the cursor to anoth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 list type another letter, for example U which would dis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 CU in the left lower corner of the window.  The cursor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CU location in the data base.  If Author was selec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 and you typed CRUISE, the cursor would move to Crui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base.  To erase the letters displayed in the low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window press the Delete or Backspace key to er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You can enter other characters to move about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  For example enter the letter A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, then press Delete to erase the character and enter Z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end of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options available to change the List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e options are displayed at the bottom of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re (1) Brief, (2) Zoom (3) Resize and (4) mo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Book Windo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Brief - Limits display to only key fields. Can speed that 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s are accessed when paging around data in the find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 'B' to activate and de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Zoom - List Book Window expands to full screen.  Press ALT 'Z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ivate and de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Resize - Allows you to change the size of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r mouse.  You can only change the position of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ight side of the window.  To activate press ALT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Move - Allows you to move the window using the arrow ke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  Press ALT 'M'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only one record in the Database matches the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then the record is displayed on the main data entr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in the fi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ressing ENTER/RETURN when the cursor is over one of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 Book Window will display the book on the mai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0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function works identically to the FIND function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t enter a string to search for.  The func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through you database indexed by Title, Subject, Auth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Type.  You should use this function if you just want to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your data without looking for a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function can only perform searches on one of the key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unction can perform searches on up to 10 fields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specific search criteria using logical operator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menu selection is chosen, the book Query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long with the menu choices Edit, Reca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llows you to fill-in the book Query Screen,  Recal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previously saved selections and allows you to load the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nd fill in the book Query Screen.  Quit will return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SCREEN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fields on the screen used to set up the search c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ra: Field, Comparator, Value and Log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Press ENTER/RETURN to pop up a pick list of 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an be tested. NOTE: There are 4 fields for Auth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_F, Author_L, and  Author.  For examp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uthor_L if looking for a last name only match, 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imon".  Use Author to match a first and last name, 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urt Sim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  Press ENTER/RETURN to pop up a pick list or type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even operators.  This field define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you want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   Enter the value to be compared/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p       Select AND/OR from the pop up list to ente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criteria.  Enter "END" and/or press F10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bination of a Field, an Operator and a Value forms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riteria.  When two basic criteria is joined togeth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Op, this forms a selection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evaluates each selection pair separately and comb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progressively from top to bottom to determine if eac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s the selection criteria.  You can enter up to fiv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s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identical to the data entry screen is display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"****** Searching ******"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match is found the following menu is displayed: "Next, Ed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".  The mouse does not work with this menu.  Next sta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process again to find the next match.  Edit functio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on the data entry screen.  Quit stops the search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1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screen appears when Rpt is selected from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On the screen is five menus which determine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where to list the report, whether to list all or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oks, the index to use, and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arrival at the scree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, Continue, Quit.  Edit allows updating of the screen,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report to be listed, Quit returns you to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YP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Report lists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an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  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Report lists Autho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an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Report lists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, and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Type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 Lists Book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, Title and Autho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tion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Lists Title, ISB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#, Purchase Date, and Price.  Total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   A pre-formatted report that can be listed only,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rinter or text file.  The report list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database except for the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Cards     Report listed on 3 X 5 continous form index 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not be listed to the screen.  All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ed except f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         You select the fields to place in report.  Selec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ons are made using the Report Format Screen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           Prints all fields, plus the contents of the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on a single sheet of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        When selected the report is listed to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       When selected the report is listed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          When selected, you are prompted for a file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xt file.  Do not add an extension. 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m adds the extension .TXT.  The file create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dited by any wordprocessor capable of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2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       List all book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       When selected, you will set-up selection criteria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Query Screen to list the desired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B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sort order in which you want your report listed.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itle, Author, Subject and Type.  Selecting  Title would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to be listed in alphabetical order by book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ingle or Double to print the Title, Author, Subject, 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tion and Custom reports with single or double line spac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 has no effect The Index Card and Comprehensiv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ustom report is selected from the Report Type Menu, th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r screen is displayed after completing the curren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screen you select the fields to be included in your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w you want the field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ield    Enter the name of the field you want printe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/RETURN while the field is blank for a pop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fields to select from.  Selecting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list will print last name, first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. Choose L-MARGIN to set the size of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   This is a display only field and you can not edit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displays the number of characters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occu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Width    This field allows you to specify the width in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s that you want the field to occupy on a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is added to the Line Width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(Y/N)      Select YES(Y) when the Field Width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Width and you want all the fiel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 The extra characters will be wrapp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line.  The field information can occupy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lines if wr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3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 FIELDS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(Y/N)     If you select NO(N) and the Field Width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the Print Width, the extra characters ar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either YES or NO when the Field Widt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s than or equal to Print Width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dth    Display only field.  The field displays the wid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occupy as each Print Field and Print Wid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lected. NOTE:  If the Line Width exceeds 79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reports or for standard carriage print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will not be formatted properly when listed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have a wide carriage printer, the repor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o 129 characters wide.  The program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in regular print and not in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print long lines, I suggest you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port to a disk, and import the report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wordprocessor, format and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emonstration of the use and non use of Wrap on th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e Field Width for Title is 43, the selected Print Wid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  The first line of the example below is with YES for Wrap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is with NO for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                Author      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Logistics Engineering And  Blanchard   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ogistics Engineering And  Blanchard   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SystemsCo has a strong commitment to customer support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echnical support only to registered users.  Howev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experience problems getting the program to ru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s prior to registering, we will attempt to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muel D. Turner the owner and president of TurboSystemsC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of Book Librarian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.  While we don't think you'll ever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 by Mr. Turner's membership in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, registered users have an additional ave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customer support disputes if they can not be resol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user's satisfaction.  See statemen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muel D. Turner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-related problem with an ASP member by contacting that me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 directly, ASP may be able to help. 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echnical support for member's products.  Please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at 545 Grover Road, Muskegon Mi. 49442-9427 or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4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