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been officially released, after great demand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beta test stage.  The program has been running for a while n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oblems (just changes!).  Please inform me IMMEDIATELY of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BETA TESTER'S NOTE:</w:t>
        <w:tab/>
        <w:tab/>
        <w:tab/>
        <w:t xml:space="preserve">    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in a stage where we are expecting to find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itches.  As a beta tester you agree to report any and all errors, mista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errors, assumed mistakes, or any dislikes.  If you fi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work better if I changed it - ie: screen formats, etc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 in touch with me and I will check over your sugges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find any bugs, the best way for me to see them (if visi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) is the use your PRTSCR button and fax me a copy with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 error or gl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Thank you for testing this program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Your ORDERS.CCD file will have 3 lines that seem to be of no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, after the asterisk (*) deliminator bar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s a space to put an approval code, time, and date, and a Y/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word Good.  The word good means, put a 'Y' if the order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just fine, the charge was made to the users card, and a 'N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ospect.  If the charge was good, you should fill in the approv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with the approval code, removing all the X's, BUT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ing on the line, the spacing is VERY important...  Do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thing left, right, etc.  Do the same for the time and dat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, DO NOT leave X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order is a space for S &amp; H, TAX, and a FINAL/GR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.   If the order that the user placed required you to add t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amp; H, please place these amounts in the spots provided,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t the very end.  If you did not add tax or S &amp; H t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o put anything in these last 3 spaces.  The grand tota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 as the "TOTAL: $xxxx" pr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?  This gives this program the ability to be directly interf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that is being worked on right now.  Make sur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correctly, and to the 'T'!  The database will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ful feature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Jeff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4D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#: 312-284-0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#: 312-284-7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#: 312-284-7521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