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Equipment Determination Unit (VEQU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e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15/92  Updated to work in protected mode for BP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30/92  Added New functions &amp; Merged Beta 008 - 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5/92  brought GetConsoleInfo over from V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Primary/AlternateConsoleIsCol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24/92  Slightly modified (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8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uncs to report what I/O port serial port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uncs to report what i/o port par    ports ar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presence of weitek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I with 0 before all INT $11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Equ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None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VGA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EGA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MDA     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HGC 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CGA       = $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None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Mono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Color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EGAHiRes 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AnaMono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AnaColor   = $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so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Card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sole = ^T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sol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      : T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  : T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soleInfo = ^TConsol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BIOSName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BIOSDate                             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FloppyInstalled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MathChipExist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ointingDeviceExists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ConsoleInfo(             CI        : PConsole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rimaryDisplayCard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lternateDisplayCard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umFloppies              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umRS232Cards            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amePortExists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erialPrinterExists                                : BOOLEAN;  {PCJr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nternalModemExists                                : BOOLEAN;  {Non-PCj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umPrinters              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osName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Name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turns the System BIOS Name ID Byte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ts the name of the motherboard bi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OSDate                              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turns the BIOS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ts the date of the motherboard bi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loppyInstalled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Floppy Drive is Installed.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Returns whether even a single Floppy Driv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RUE if floppy drive is instal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thChipExist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Math Co-Processor Chip is Installed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Returns whether a Math CoProcessor Chip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RUE if Math Co-Processor exi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ingDeviceExists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Pointing Device Exists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Returns whether any type of Pointing Devic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is includes a Mouse, Light P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RUE if a pointing device is pres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soleInfo(              CI        : PConsole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         Pointer to Returned Console Inform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r     : [CI] Pointer to Returned Console Information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ts info on primary and alternate display conso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maryDisplayCard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primary display card type (vga/ega/mda/hgc/cga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ternateDisplayCard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alternate display card type (vga/ega/mda/hgc/cga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Floppies               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loppy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Returns the Number of Floppy Drives Attach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number of installed floppi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RS232Cards             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S-232 Card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the Number of RS-232 Cards that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number of RS-232 por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amePortExists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Game Port Exits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Returns whether a Game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RUE if a joystick port exi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rialPrinterExists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erial Printer Exists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and Report whether a Serial Printer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ctive (ie.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alid for PCJr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ernalModemExists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Internal Modem Exists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Returns whether an Internal Mod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alid only for Non-PCj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Printers               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inte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and Report the Number of Printer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ctive (ie.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number of LPT por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