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Advanced Power Management (VAPM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6/93  Rewritten and added many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1/22/93  Wrote VAPMPresent and VPAMGetPowerStatus in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P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neric error fo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Error = $C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stallation Flags - use with VAPMInstall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f16PModeAllowed     = 0; { 16-bit protected mode interface 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f32PModeAllowed     = 1; { 32-bit protected mode interface 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fCPUIdleSlower      = 2; { CPU idle decreases processor spee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fBIOSPowerManageOff = 3; { BIOS power management disable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vice IDs - use with VAPMSetPowerSt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SysBIOS                = 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AllSysBIOSDevices      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Display                = $0100; { [00..FE] devices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AllDisplay             = $01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SecStorage             = $0200; { [00..FE] devices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SecStorageDevices      = $02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ParallelPort           = $0300; { [00..FE] devices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AllParallelPortDevices = $03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SerialPort             = $0400; { [00..FE] devices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dAllSerialPortDevices   = $04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Power State IDs - use with VAPMSetPowerSt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psReady   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psStandBy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psSuspend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psOff     = $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MError =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ErrorToStr(              ErrorCode      : TAPMErro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Installed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PMInstallCheck(        Var Version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orCode      : TAP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ConRealModeIntr                                    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Con16PModeInter(     Var RM16Code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ntryOf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M16DataSeg    : WORD    )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Con32PModeInter(     Var RM32Code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ntryOfs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M16Code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M16DataSeg    : WORD    )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DisConInter                                        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CPUIdle                                            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CPUBusy                                            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SetPowerState(           DeviceI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          : WORD    )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SysStandby                                         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SuspendSys                                         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SetPowerManager(         OnOff          : BOOLEAN )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ResetAsPowerOn                                     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GetPowerStatus(      Var ACLineStatu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atteryStatu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atteryPercent : WORD    )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GetACLineStatus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GetBatteryStatus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GetBatteryPercent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GetACLineStatusText                   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GetBatteryStatusText                  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PMGetPowerEvent(       Var Event          : WORD    ) : TAP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