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g     03/16/93   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erLo;  { FOSSIL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Fos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om( Var F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r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it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Bits  : BYT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om( Var F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r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it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Bits  : BYT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d        Desired Baud Rat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Desired Parity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   Desired Number of Data Bit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  Desired Number of Stop Bit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