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Hi-Level RealTime Alarm Clock Functions Unit (VALARM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1992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2/05/92  Created AlarmHi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s/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ches end of Alarm List, List still Active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S: NewAlarm,AlarmListProc,NextAl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next Active Alarm, Incorrectly selec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S: NextAl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VAlarmH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IVATE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ot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   : POINTER;      { Pointer to Alarm Item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lag  : BOOLEAN;      { Are any Alarm Items Active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Call : POINTER;      { Pointer to Next Call It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t  = ^TRo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O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  : PRo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   : WOR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UBLIC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arm = RECORD            { Public Item Re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: POINTER;       { Alarm 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: TTime;         { Alarm 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: TDate;         { Alarm Date, 0 = Dai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 : BOOLEAN;       { Has Alarm been Called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arm = ^TAla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mpItem( P : 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mp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imary Alarm List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Alar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uitAlar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asic Alarm List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ewAlarm(                  Time      : T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      : TDate     ) : PAla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isposeAlarm(              ID        : POINT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setAlarm(                ID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me      : T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      : TDa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larmCallStatus(           ID        : POINTER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larmCallAndDispose(       ID        : POINTER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