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Expanded Memory Services Unit (V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18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Handle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SHadle  = ^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Error  =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MS 3.0 functions.  4.0 is being implement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Installed     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GetVersion  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GetPageFrameSeg   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GetStatus                                              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GetErrorText(             EMSstatus      : BYTE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CountFreePages    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CountTotalPages   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NewPages(                 NumPages2Alloc : WORD       ) : 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PageMap(                  EMSHandle      : 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gPage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hysPage    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DisposePages(             EMSHandle      : TEMSHandle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30SavePageMap(            Handle         : TEMSHandle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30RestorePageMap(         Handle         : TEMSHandle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CountHandles      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HandlePageCount(          Handle         : TEMSHandle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SavePageMap(              Point          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RestorePageMap(           Point          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SaveRestorePageMap(       SourcePoint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tPoint      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GetPageMapSize    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Installed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MS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GetVersion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GetPageFrameSeg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Page Fr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GetStatus                                      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GetErrorText(             Status         : BYT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EM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Error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EMS Error Code into a Tex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CountFreePages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EMS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CountTotalPages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MS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NewPages(               NumPages2Alloc : WORD ) : TEMSHandle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Pages2Alloc Number of Pag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PageMap(                Handle         : 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Page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ysPage    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EMS Pag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age     Logical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Page    Physical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DisposePages(           Handle      : TEMSHandle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EMS Pag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30SavePageMap(          Handle         : TEMSHandle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EMS Pag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30RestorePageMap(       Handle         : TEMSHandle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EMS Pag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CountHandles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HandlePageCount(        Handle         : TEMSHandle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EMS Pag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SavePageMap(            Point          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RestorePageMap(         Point          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SaveRestorePageMap(     SourcePoint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tPoint       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Poi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Point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MSGetPageMapSize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