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Win/User Interface "Forms" Unit (V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Tool Library.  It makes it possible to automatically creat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 for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--------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3/15/93  Completely rewritten.  Switched to CU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 keys; change set "pointer" metho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hod that uses SetBegin/SetEnd nodes;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node info structures;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-boxes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DO:  Mouse support, hotkey support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ing called in ev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06/93  Fixed bug with WTextMask Node.  Needed Goto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7/92  Sync with beta 0.1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0/05/92  Added Support for Float, TxtMask, &amp; NumMask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reased Node Info Size to 1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9/01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??/??/91  Fixed FNT_RadioB fields so they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coded to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??/??/91  Fixed FNT_Opt fields handling of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FormN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in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in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rm Node Typ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_Master    = 0;   { Master Node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_FormBegin = 1;   { FormBegin n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_FormEnd   = 2;   { FormEnd   no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_SetBegin  = 3;   { SetBegin n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_SetEnd    = 4;   { SetEnd   no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_Text      = 5;   { read text nod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_Num       = 6;   { read num node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_XBox      = 7;   { check box nod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_Opt       = 8;   { readopt field nod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_Proc      = 9;   { vendor procedure n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_Header    = 10;  { text header nod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_Button    = 11;  { push button nod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_RadioB    = 12;  { radio button nod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_Hex       = 13;  { hex node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_Float     = 14;  { read float nod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_TMask     = 15;  { read TxtMask nod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_NMask     = 16;  { read NumMask nod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_List      = 17;  { list-box/menu node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NT_Proc A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A_Draw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A_Read 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rm retcode/ status valu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None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scap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nter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vent 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rm procedure node types and mess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ormNodeProc      = PROCEDURE( Msg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M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de   : BYTE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pmDraw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pmRead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rm node Information recor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I_Mast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Alloced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Used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etDepth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Tabbing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GoingDown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LastNod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I_FormBegi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: Array[1..4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: Array[1..4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I_FormEn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z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I_SetBegi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z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I_SetEn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z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I_Tex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 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I_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 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I_Num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I_XBox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I_Butto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ype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 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Code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I_RadioB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I_Opt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hoices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Choice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I_Hex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I_Proc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PRoc     : TFormNode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Width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Heigh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I_Float  = RECORD  {8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        : REAL; {6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I_TMask  = RECORD  {13 bytes - 5 too many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ust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 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I_NMask  = RECORD  {8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I_List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hoices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s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s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Choice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ll-inclusive formnode reco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ormNod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 : WORD;                 {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ke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: BYTE;                 { x loc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: BYTE;                 { Y locatio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: INTEGER;              { for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: INTEGER;              { back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Key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Wor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_Master     : (Master       : FNI_Mas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_FormBegin  : (FormBegin    : FNI_FormBeg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_FormEnd    : (FormEnd      : FNI_Form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_SetBegin   : (SetBegin     : FNI_SetBeg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_SetEnd     : (SetEnd       : FNI_Set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_Text       : (Text         : FNI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_Num        : (Num          : FNI_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_XBox       : (XBox         : FNI_X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_Opt        : (Opt          : FNI_O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_Proc       : (Proc         : FNI_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_Header     : (Header       : FNI_H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_Button     : (Button       : FNI_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_RadioB     : (RadioB       : FNI_Radi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_Hex        : (Hex          : FNI_H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_Float      : (Float        : FNI_Flo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_TMask      : (TMask        : FNI_T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_NMask      : (NMask        : FNI_N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_List       : (List         : FNI_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ormNode     = ^TForm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rm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orm         = Array[0..0] of TForm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orm         = ^T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ormMax      = Array[0..255] of TForm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ormMax      = ^TFormM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rm draw/read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FormDrawNode( FM      : PForm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Num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High : BOOLEA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FormDraw(              FM             : PFormMax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FormRead(              FM             : PForm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CurNod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RetCode        : INTEGER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rm allocation and control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FormZero(                   FormPtr    : PForm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Nodes   : WORD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FormPrepare(                FM         : PForm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Nodes   : WORD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FormNew(                    NumNodes   : WORD        ) : PFormM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FormDispose(                FormPtr    : PFormMax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rm building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FormAddBegin(               FM         : PForm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e1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ck1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ighFore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ighBack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wake      : BOOLEAN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FormAddEnd(                 FM         : PFormMax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FormAddSetBegin(            FM         : PForm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wake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ent     : BYTE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FormAddSetEnd(              FM         : PFormMax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FormAddText(                FM         : PForm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F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B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tKey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wake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ent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n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   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Ptr       : POINTER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FormAddNum(                 FM         : PForm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F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B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tKey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wake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ent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n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        : LONGINT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FormAddXBox(                FM         : PForm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F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B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tKey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wake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ent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tting    : BOOLEAN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FormAddButton(              FM         : PForm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F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B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tKey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wake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ent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Type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ttonStr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ttonPtr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tCode    : INTEGER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FormAddRadioB(              FM         : PForm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F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B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tKey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wake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ent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tting    : BOOLEAN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FormAddOpt(                 FM         : PForm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F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B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tKey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wake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ent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ptList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Opt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Opt     : INTEGER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FormAddHex(                 FM         : PForm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F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B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tKey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wake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ent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n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        : LONGINT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FormAddProc(                FM         : PForm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F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B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tKey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wake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ent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c       : TFormNode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dth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eight     : BYTE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FormAddFloat(               FM         : PForm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F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B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tKey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wake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ent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loat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dth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cimal    : BYTE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FormAddTMask(               FM         : PForm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F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B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tKey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wake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ent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sk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s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l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Just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xtPtr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xtStr     : ST80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FormAddNMask(               FM         : PForm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F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B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tKey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wake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ent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sk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skNum    : LONGINT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FormAddListBox(             FM         : PForm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F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B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tKey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wake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ent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st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stNum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l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w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rameStar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stCur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stKeys   : ST80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