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or PTF35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10, 199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imply copy 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follow the installation instructions below exactly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 357 is the current maintenance PTF for NetWare for SAA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lves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required relative to "NetWare SNA 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station unable to connect with more than 29 Comm Servers on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able to connect to NWSAA through TCP/IP conn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c short term memory allocator request exceeded the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PE errors including "Running Process: Streams Q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ion does not establish with "Link Disconnected"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Connection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6545  0A  0001    000000A1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n star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able to correct password after executing STRNR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 server utilization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using JD Edward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connect three (3) AS/40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 ERROR 001 0000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9999 Unexpected Code Error" with failure to transfer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U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establish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fails with "GPPE error in SN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station hangs during XCOM 6.2 file transf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PE error when server is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ata larger than MAX SDLC frame size, caused by checksum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ECB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 stay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s hang and SDLC board no longer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oes not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rted file transfers from the Hos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establish connection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hen running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of Transm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- Auto Disconn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Follow the installation instructions exactl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SINSTAL must be used to install this PT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ersion 1.2 of NetWare for SAA must be installed before this PT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addition to the installation instructions, the PROBLEM/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section includes instructions which must be followed for som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feature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e Communications Executive is active do a CSDOWN from the 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load the Communications Executive by typing "UNLOAD COMMEXEC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:)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the files in this PTF on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t the disk into drive A: of the com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t the comm server (:) prompt type "LOAD A:CSINSTAL 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hose the option to "Update Netware Communication Serv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onfirm that Netware for SAA should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tient, it may take more than 10 minutes for updat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Exit CSINSTAL and reload the COMMEXEC and Host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you are using PC Support with a SDLC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Bring up the SNA SDLC Configuration Panel and change the PU2.1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 role to SECOND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. On the AS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the Controller Description, change the Data Link r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n the Line Description change the Data Link role to PRIM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to do this will result in the link not being establ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ONLY IF three AS400s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CONFIG.PCS as in the EXAMPLE below.  Note that the T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ontain the three system names, followed by their local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contained within the line configuration of the associated AS/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NA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LR 1,D,,PHAS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T D:\QIWSFLR,C:PCS,S,,,PC SUPPORT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YP I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LN APPN.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LI PHASE4,400000032348,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LI WARP2,4000000A1062,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LI MACH1,400000063232,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ONLY for Token Ring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statement in AUTOEXEC.NCF prior to loading the 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Pro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ITRNPS /R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" is a number from 1 to 5, with each increment equaling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RNPS tries 6 times before dropping the connection "LOAD ITRNPS /RT=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et the Response Timer to the maximum wait of 30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and SOLUTIONS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en Netware for NFS and NetWare for SAA were install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a UNIX client was not able to connect to NetWare for SAA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/IP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as caused by Netware for SAA and NetWare for NF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both trying to use port 515 for TCP/IP connection.  CMTCP.NL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so Netware for SAA will now use TCP/IP port 13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3270 LAN workstation will now be able to connect without probl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9 Comm servers a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error message, "Alloc short term memory allocator reques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" was sometimes received at the SAA server and the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subsequently fa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le causes for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o little RAM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a minimum of 6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upted Memory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ution: apply this PTF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270 LAN Workstation for DOS sent a packet with an invali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field to Netware for SAA during session startup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server received such a packet it would abend with the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Protection Processor Exception Running Process: Streams Q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".  IMERC.EXEs dated 5/18/92, or later, include a modific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will no longer send a packet that contains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ID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is problem will not be solved unless your 3270 LAN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are at version 2.02 (or higher) AND with an IMEREC.EX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8/9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n IMEREC.EXE for Workstation V2.02 can be found in PTF349.Z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 LAN Workstation for DOS V2.00 can be upgraded to V2.02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SDU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ITH TOKEN R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.  The connection would not establish and the server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; "Link Disconnected" because, SAA responded with "X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ion error byte 9 bit offset 4" to an "00 Exchange Sta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" in XID from the h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B.  SAA sets a response timer for each frame that it sends to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and disconnects the link to the Host (displaying a message at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) if a response is not received before this timer expi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can be slow in large WAN environments, resulting in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talling the new ITRNPS.NLM by following Installa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1 you will have the ability to adjust the response timer so that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ait longer for a Host response before disconn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, put the following statement in AUTOEXEC.NCF prior t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NA Service Pro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TRNPS /R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is a number from 1 to 5, with each increment equaling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RNPS tries 6 times before dropping the connection "LOAD ITRN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RT=5" would set the Response Timer to the maximum wait of 30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ccessing an AS/400 via PC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A.  With NetWare for SAA on a NetFrame server; after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NRTR) starts and the Workstation Function (WSF) loads,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 is blank except for the Operator Information Area (OI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B.  The length of the PIU was incorrect causing one byt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verwritten.  This caused large file transfers to f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, 9999 Unexpected Code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C.  Support for the connection of three AS/400s on a Token R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work because the third Mac address overlaid the second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  The ITRNPS.NLM included with this PTF add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ection of three (3) AS\400s.  See installation step #9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D.  If "A" was pressed to ADD A STUDENT when using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Student Information (SASI), from Macro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the workstation locked with COMM ERROR 001 0000001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E.  High server utilization rates were observed at som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F.  An incorrectly entered password could not be correc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R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G.  Problems were experienced running JD Edward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.  Recognition of the System Name has been modified so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/400 system name is less than 8 characters, the workstation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hang when Rochester Software Connection's ShowCase Vist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voked when the system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I.  RTRMAP from IBM, maps requests from "Extended DOS PC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to requests recognized by the NetWare Router for AS/400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 When RVMRTR is used to remove the Router it fre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TRMAP was using but did not display a message. (corr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PPC verb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RTRMAP is in a patch available from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V2 Release 1 requires IBM PTF SF0965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2 Release 1.1 requires IBM PTF SF0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V2 Release 2 contains the correct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J.  Additional APPC verb support has been added s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running Remote SQL (RMTSQL) from IBM with PC Support Exten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 longer fail with "error on start 32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starting Workstation Function (WSF) from PC Support Exte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ng on at the Sign On Screen, the monitor will no longer g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ception of two lines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S6545  0A  0001    000000A1   00  (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SF status line                 (seco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the Remove PC Support (RMVPCS) command is used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f selected PC Support Functions, it will now remove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r for AS/400 P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ING LU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A. Userids and passwords supplied by LU6.2 applications were no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host.  They will now be passed to the host, allowing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B. "GPPE error in SNAP" should no longer be received when using tw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cords with CPI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C. When using XCOM 6.2 file transfer a 12FF and 12E1 were 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stream and hung the works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D. A number of problems have been corrected which occurred in both PU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U2.1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With SDLC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A. R3SDLC has been modified so th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server will no longer abend with a GPPE error if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oaded and reloaded while a leased line link is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message "Data larger than MAX SDLC frame size,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sum error" will no longer display on the 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the "receive packet too big count" in MONI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error can be caused by a Network Interface Card wit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interfering with the SDLC adapter.  We suggest try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 of LA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profile configuration will now determine if RTS is held hi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orkstations will no longer hang if the SAA adapter board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ali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Frames will no longer be resent unnecessarily.  The retrys de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'Ghost', "Receive Packet Miscellaneous Errors" will no logge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ged in the Monitor Utility, when in fact, not occurring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) Abort Frames will now be properly hand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Frames from the Host were detected but not handled correct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ND was requested, but the bad frame not flushed.  Instead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resent Frame and passed on to the works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the display screen to show the bad frame data.  In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mode the length of field came out wrong, and a sens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file transfer (RECEIVE.EXE) the transfer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Full duplex communication will now be properly suppor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Full Duplex the number of SDLC frames trans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 did not match the numbe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o implement a Full Duplex line use a statemen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11L001  LINE  ADDRESS=(001,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TATUS=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B. SDLCPS was modifi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To improve ECB management.   This will sharply  reduc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ites receiving the console message "No ECB Availab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o that NetWare for SAA will now respond with a UA (Un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) when FEP sends a DISCONNECT (53).  Failure to send a 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d the Link to not establi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The Comm Server will respond with only one UA when the Host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SNRM's in a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 Server was responding with two UAs which caused the Ho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a disconnect to the Comm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sulted in the connection to the Host never being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DL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3SDLC.LAN now supports Auto Disconnect.  The firmware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hen it turns off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LC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3SDLC.LAN will no longer send a message to the console "No DSR from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al to host.  Need to use Novell cable".  When the R3 SDLC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and the R3 driver attempts to connec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DSR Inactivity Count under Custom Statistics for the R3S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increment the counter by one every time the driv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host connection without the cable atta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PTF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S400PCS.NLM  17362    7-12-92  *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NLM        36813    10-15-92 *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T.NLM      43921    10-2-92  *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TCP.NLM     36483    10-19-92 *405, 3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SMX.NLM     57795    10-05-92 *396,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S$ERR.DAT    9451     2-26-90  *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$HELP.DAT   3722     9-1-89   *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$MSG.DAT    24812    12-14-89 *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ON.EXE     370462   8-28-92  *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ONFRM.FRM  27767    6-20-92  *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ONFRM.HLP  65167    7-22-92  *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ECUR.NLM   95019    11-19-92 *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RNPS.NLM    35083    5-04-92  *3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RT.MRI  6415     3-28-92  *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RT.OVL  5750     7-12-92  *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AA.NLM     294343   1-27-93  *445, 424, 423,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_NWSAA.NLM  29263    8-28-92  *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BTRACE.NLM   2646     8-28-92  *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3SDLC.LAN    22125    11-23-92 *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VNRTR.EXE   10203    7-12-92  *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CPS.NLM    32859    11-10-92 *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RTR.EXE   30629    7-12-92  *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INSTAL.NLM  149897   3-02-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AA.RMV     1390     2-2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1.I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35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vell Internal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 357 supersedes all Prior NetWare for SAA v1.2 PTFs including PTF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F 325.  The immediately preceding NetWare for SAA 1.2 PTF was PTF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AA1_2.ZI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SCLAIM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, 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oss of data, costs of re-creating lost data, the co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strongly recommends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echnical support for this software may be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retion of Nov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