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ptoy.exe is a program that can be used to conveniently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named pipe APIs. It's based on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, the command menu are divided in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l commands 1, 2, and 3 for the APIs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side of the named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rver commands for the APIs that can only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or the maker) side of the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ent commands for the APIs that can only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or the opener) side of the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ain window there are two sets of FOCUS WINDOWs.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required for connected named pipe; one focus window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what happens on one side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window set consists of a status window, a write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window consists of a focus indicator, a block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, blocking command name, blocking command status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ritten, number of bytes read, named pipe handle, and nam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happens in the focus window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sConnectNmPipe command is issued against a server handl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ached" to an available focus window; the focus indic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the blocking (command) indicator will also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DosConnect is a blocking type command. When the pipe is ope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de, the blocking indicator is dehighlighted, and the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type commands are DosConnect, DosWrite, DosRead,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, DosCall, DosWait. The nonblocking type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displayed through window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also displays the inventory of handle/named pi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nd opened. The information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: Server o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Full duplex, server to client, or client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Mode: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Mode: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buffer: buffer for server to client pipe. Initially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get actual number do DosQNmPip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uffer: buffer for client to serve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 window: if handle is focused you'll see W1 or W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: if handle is attached to a semaphore you'll se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: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limited to 3 Named pipes made;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named pipe after reaching the limit, you have to cl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