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B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ery silly netw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probably the stupidest programme my son (the doctor) has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" (authentic apocryphal misquote from the author's m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cencing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ssociated documentation is copyright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be distributed and used under the terms described here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software provided in this package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nd distributed in unaltered form only. No fee may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tribution or use of this package except by prior ar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pyright holder whose contact details are provi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documentation are guaranteed to take up roo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until they are deleted. In addition, if this software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of yours, you get to keep all the pieces. Other than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guarantees or warranties of any kind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purpose provided with this packag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own peril. Remember, you usually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 this package, you may use it for a trial period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calendar month with no obligation. If you like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using it, you must send the author a post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(details below) preferably describing the setting a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your network(s). Other than that,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released in the spirit of David Harris's Pegasus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or netware. If you haven't yet got it, ge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cer.cba.hawaii.edu - it beats most other netware email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down. Don't blame Dave Harris for m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day is a network login utility (specific to Novell networks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tremely popular with the users on my network (they made m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hen a clinical package I wrote started playing happy birth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it was the birthday of a patient whose records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). It is quintessentially silly. This stupid program ann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's birthdays to the world by playing "Happy Birthd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lete with words for those who don't know them) whenev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Amazingly enough, that's all it does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text file (details below) containing your network'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names, the text you want displayed as the users nam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full name or nickname) and their birthdate.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LIST.DAT (or whatever you prefer). Put both the netbday.ex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rthday list file in your sys:public directory (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vailable to all users during the execution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script. Make BOTH files readonly and sharable (use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ag" utility - eg - "flag netbday.exe ro s") and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omewhere near the end of your system login scrip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:public/netbday /public/bdlist.dat [U|a|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on this login script command line is REQUIRED !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e containing birthday dates and user names (see below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HAVE READ and FIND ACCESS TO THAT DIRECTORY !!. SYS: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lace for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2nd parameter a or n or u controls the behavi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default i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to be played to ALL users on any other user's birthday u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NEVER to be played u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to be played ONLY when a user logs in on his/her birthday, use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apitulate, the optional second parameter controls whether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 is played to All users, (ie whenever it's someones birthd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sers (not even the user whose birthday it is) or the user (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birthday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of a birthday file -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day \public\bdlist.d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le, a plain ASCII text file, contains lines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22/11/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0/03/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lines have * as the first character an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logs in, the netbday executable reads the birthda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the path is passed as a command line parameter as shown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to see if anyone has a birthday today, and if so,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ppy birthday" depending on the second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it clears the screen, prints the programme name a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ne saying whose birthday is next and in how many d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6. During the playing of "happy birthday",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stop the sill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users may be insulted by this bizarre piece of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, in which case the following strategem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user group (called BD for example). Make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is program executed during login members of this group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tem login script to something 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ber of "BD"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:public/netbday /public/bd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Birthday list 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LIST.DAT file must be a plain ascii file (NOT a nerdperf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- although you can ask most wordprocessors to make a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ext file). Each line starting with an asterix (*) is igno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Lines of data must have a netware user name, a co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display for that user name, another comma and a birthd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 (eg 03/06 for the third of June)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comment line will not be used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,Sir James PonceNeuf,03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y,Judy Surname,04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ontacting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day was written in Turbo Pascal and uses a call from the tp5_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of Mark Bramwell (mark@hamster.business.uwo.ca) for fi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name. It uses the music unit of JC Kessels (J.C. Kessels,Philip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delaan 7, 5615 PN Eindhoven,Netherl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ill be made available for large amounts of money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ay be sent via the Internet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l@extro.ucc.su.OZ.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may be sent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ss Laz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Franc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  NSW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ovide details of the equipment in use and problem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if 'misfeatures' are detected in using this software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