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15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tha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256k memory and 5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will work with other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s, however PPoint will automatically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/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ED3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, while TED3 is a simple freeware system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Magazine.  If you don't have an editor, use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cluded with PPoint called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just run PPOINT.EXE, and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highlight each pulldown menu item, and Press F1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 (or a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ED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ditor called ED comes with PPoint.  It h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required, and is limited to 312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ssages should never excee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.  Other archiv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lso.  PPoint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ing method used fo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: PKUNZIP, LHA, ARJ, ZOO, PAK,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PK??????.EXE, BEXE_???.ZIP, and BNU???.ZIP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bnu can be substituted with OPUSCOMn or X00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4d Point addressing (type 2+).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current hosts like Squish or Front Do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esign is the latest most efficie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AG names have a maximum length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of messages can be sent if you have a list of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text file in the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ast,zone:net/node{.poi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CC:filename.ext in the TO: field of a message, cau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ies to be sent to al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, by entering PPOINT at a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system menu, it will display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immediately bring you to the main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terface.  (You can turn off the title scre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menu if it annoys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 of various functions at different tim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parating 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ere not so common functions are mad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.  The Setup menu contains all of the var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options, and settings required to ope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REFERENCE 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continue, create an up-to-date REFERENCE GUIDE.  Run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Point and press F1 for a help screen.  Select #Help Index#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nd select the last choice which is Print User Reference Guide.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is will print a complete function by function guide to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unning PPoint.  This guide is a complete printout of your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line Help text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me via NET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PPOINT is available from the following nodes, 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SDS site.  PPOINT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       Preston Smith, Colorado Springs, Colorado  1:128/77  2400, HST/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Bill Cassidy, Kingston, Ontario     (NEC)  1:249/1   HST/DS 16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Bill Cassidy, Kingston, Ontario     (NEC)  1:249/50  ZyXEL  16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K        Cliff Jones, Lowestoft, Suffolk, England   2:254/71  9600/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K        Cliff Jones, Lowestoft, Suffolk, England   2:254/44  2400 CCI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Peter Kaszanics, Essen, Germany            2:245/100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Peter Kaszanics, Essen, Germany            2:245/8   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(NEC)  2:331/300 HST DS/P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Giancarlo Cairella, Milano, Italy          2:331/301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Peter Lane-Collett, Brisbane, Queensland   3:640/306 2400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ks by Harvey Paris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gic FREQ names for 1:249/1 Canada, 1:128/77 US, 2:254/71 UK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D = dBASE III file compatible, BBS or REMOTE online database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LIST = HLIST File List Compiler for files.bbs systems.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MENU = oMENU the Ultimate disk Menu System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INT = PPoint - Professional Point System - easy and automatic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VEY = "Harvey the Robot" automated message mailer *.PKT forma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= The easy to use, QWK offline reader.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