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 ��������  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��           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  ������       ��   ������ 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��           ��   �    �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��           ��   �    �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��������     ��   ������ 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Tool - FastEcho value added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erg Michael, � 2:244/1129@fido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</w:t>
      </w:r>
      <w:r>
        <w:rPr/>
        <w:t># NOTE: NEW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FETool Features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Tool will be most useful to node sysops, but at least o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be convenient for points using the FrontDoor or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 and it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or FrontDoor/InterMail users: automatic maintena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ER.FD/.CFG file beyond FastEcho's auto crea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areas from FrontDoor's/InterMail's setup whe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deleted in FESetup. Adds areas you have created manu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ler's setup. Also checks for crosslink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reate echo area lists for different purposes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let you define the listing by 'groups' and 'read secur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. The avail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'human read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astEcho AreaFix compatible, used for FastEcho's are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ward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imple list containing only area tags, perfect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elareas and fakereq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ist of "passive" areas. Some people like to kill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ist of area tags ordered by group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ist of connected areas for a specif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Yuppie! point system compatible [Yuppie! is a germa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age based on a modified Binkley with a proprietar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 (programmed in Clipper) topped off with a really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). This list will be turned into a nice area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at the Yuppie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or nodes: create a list of passthru areas with only on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'empty' ar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or nodes: create 'fake' AreaFix requests from your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*your* AreaFix to connect them to echo areas, to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setup information or the help file. Simply: creat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behalf of your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"Delete" echo areas from FastEcho by command line or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ill only delete areas with exactly one link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reate areafix-unlink requests to shut dow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FETool License 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 this release of FETool free of charge in a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tribute non-beta versions of FETool to your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public BBS systems as long as the complet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ass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ep both parts if FETool breaks :-), but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nd bug report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 this version of FETool in a commercial environ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arrangements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rge any amount of money for the distribution of FE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t assume any responsibility for whatever FETool may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, your system, your family or your wordly pos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sider implementing changes and features request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n no way commit myself to any kind of suppor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erg Mich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244/1129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Requirements 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Tool supports/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cho Tosser Version 1.25 or later (minimum is 1.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Door 2.02 or later w/ QBBS/FIDO message base for MA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Mail 2.21 or later w/ QBBS/FIDO message base for MA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Usage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, run FETOOL.EXE without parameters and take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"FETOOL &lt;command&gt; ?" for help about specif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der of this document will only list information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help screens. Nevertheless, you should still read i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explains some special things to look out f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CH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Tool uses the following logic to find FASTECHO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the FE environment variable is set, look in the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y 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the FE variable is not set, look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not found, scan the directories in PATH for fastech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STECHO.CFG cannot be found by this method, FETool will ab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commands to create area lists (AREAS, AFIXLIST, EMPTY,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IN, MEMBER, YUPPIE) please note that you MUST also specif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-Sec' parameter or you will probably get an empty list si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only areas with security level 0 are listed. All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by default. For the GROUPS list, any security level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ignored - all areas will be listed regardless of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shorten these options to "-g" and "-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y ' -Groups * ', areas in all groups will be lis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useful to override a default groups option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TOOL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ettings may be set as default in the FETO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nd will be used by sever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:           SEC=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PS=&lt;list of group let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HELP           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HELP will skip the areafix metacommands inse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op of the Yuppie!-type are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:           AUTO             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CEIM          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CEIM is intended for use in InterMail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use tools which require the FD variable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mally, if both FD and IM are set, FETool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FD" and look for SETUP.FD. You can use FORCE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ce FETool to look for IM's F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these can not be override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them with commas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ETOOL=SEC=100,GROUPS=AILS,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TOOL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nly work with FrontDoor or InterMail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 does the following 5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for all FD/IM QBBS folders, check if an area with the same QBB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exists in FE. if not, delete the folder from FD/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for all FE QBBS areas, check if a folder with the same QBB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exists in FD/IM. if not, create the folder in FD/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3 - for all FD/IM *.MSG areas without FD's 'local' flag, check if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with the same name exists in FE. if not, delete folder from FD/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4 - for all FE *.MSG areas, check if an area with the same nam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in FD/IM. if not, create *.MSG folder in FD/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5 - check for any crosslinks in the are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&gt;   *.MSG folders are not yet supported by Fas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QBBS, please consider: if you delete a qbbs-area from 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tately create a new area using the same qbbs boa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 will not update FOLDER.FD with the new area tit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INT, there has been no change - the board number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oth setups. Run MAINT before adding new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any other folders you define in FDSETUP/IMSETUP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l flag set to make sure FETool will never delete the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ot defined in FESetup. 'local' is used as 'safety devi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FETool rewrites FOLDER.FD/.CFG, the current version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OLDER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reas added to FOLDER.FD/.CFG, FETool will attempt to find an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ailer's setup that matches the zone used for that area in FE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have more than one aka for one zone, make sur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use for echomail is listed first in FD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note that '-Comment' and '-Tags' options are never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style *.MSG folders. The tag will always be used. The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ever be changed in FDSETUP for *.MS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TOO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reates a list of "empty" echomail areas. An are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fied by security and group as in other lists. To be "empty"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must match all of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rea is PASSTHRU, i.e. *not* stored in your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rea has only *one* link address for export, i.e. your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rea is *not* set 'passi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can see, it really does not make sense to poll these area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you* don't read them (passthru) and none of your downlinks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just want to feed this list into DELAREA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TOOL DEL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used to delete an entire list of areas from FastEch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utomatically create unlink requests for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Tool will rename your current FASTECHO.CFG to FASTECHO.BA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wri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o run FETOOL MAINT after DELAREAS to update your FD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as well. Also note that you will end up with 'message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s' if you delete areas that you also have in your 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ormal and nothing to worry about. FEUTIL PURGE -DELE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ix'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REAS will process a maximum of 300 areas in on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worst case: let's assume you DELAREA an area. I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in your setup. Life is beautiful and you feel happy. The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 calls your uplink to deliver the unlink request, it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 mail bundle containing mails in the deleted area .... -&gt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admail' and 'auto-area create' in FastEcho :-) Such i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Tool will return specific errorlevels to DOS in certai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check for these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no error,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command line error, invalid command o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no error, help was displayed. nothing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FD environment variable not set for MA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invalid address given for FAKEREQ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  other error (currently: FastEcho.cfg revi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upported, i.e. pre 1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    error open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   error reading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     error writing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      memory allocation error (not enuff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