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1  - 01/27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maint. release to the v3.5 series, fixes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in v3.50 with handling of Fido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longer returns "user file not found" error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*.MSG area for the first time, and n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o longer shows un-joined *.MSG areas in lower case (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sufficient security to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occasionally shows "0" as highest messag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n the Sysop-only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No longer spews whole message back at you after po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message in a non-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changed from v3.50 is MAILMGR.EXE itself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iscellaneous executables are exactly as-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0  - 01/2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busy!  A significant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Violation notices now list the intended conferen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always showed intended conference as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ysop chat mode can now only be exited by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[F10].  "/QUIT" by either party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s indicated by the prompt shown to the user,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D)ownload a packet, user is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Previous versions went into count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isplay when extracting messages now shows table of last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high-message number in the base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.  If extraction reaches defined limits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essages, notice to this effect is shown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user there may be more messages which can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packet.  [Suggested by Bob Kier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Sysop can now define max number of messages per any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(1 to 9999).  This setting has a direct effect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door.  Lower number = less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is 1000 messages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User can now select max msgs per conference and max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preferences (up to Sysop-defined max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ed max for both.  New option in MUS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ixed bug (affecting net status users only)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unt of personal messages when extrac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Incoming ascii 127's (DEL) now converted to bac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Main menu command prompt no longer includes "G" if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figured to allow DTR drop from within the do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ases, G)oodbye option is now not suppor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dified text shown to user in countdown ti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drop not enabled.  [Suggested by Dave Brodman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ysops disabling the G)oodbye command shoul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menu and help files to remove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Can now abort countdown timer via either the spacebar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bar is a bit easier to find in a hu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When finished with conference selection, novice users (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) are reminded they may use Configuration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conferen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New optional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x  (where "x" is the conference number in which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s should be 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V not specified, violation notic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rea (conference #1), as per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Recent additions to QWK header format were brough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and implemented.  (Last 3 bytes of QWK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lready contains a valid origin tear and tagl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is present in byte 128 of QWK/REP message head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handling of tear/taglines for net status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better compatibility with some QWK 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ggested (and extensively tested) by Rick Moen.  Thanks, R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When setting message markers in Configuration option 'X'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only the range of conference numbe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t that point.  [Suggested by Eddie Row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)  When selecting an "alias" conference for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ow asks the user for his/her preferred alias.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is alias is not already in use.  [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eff Albe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*.MSG Fido messages that have been received are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 the QWK packet.  All previous versions alway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's as "un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Hardcoded "LHARC" replaced with "LHA" (finally)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LZH archives, but don't use Mail Manag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 (MAILMGR.ARL).  "LHA" hasn't been "LHARC"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Added the ability to force the violation-notice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all users.  Violation notices are sto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1 (MAIN), or whichever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via the /Vxx command line.  This one is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want to force users to ge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)  Added "1 key resets all" option to the mess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option "X" from configuration menu).  Can no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eset last message read in all conferences to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base, or "x" number of messages from highe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nually updating many different conferenc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 Sysop can now specify default new user op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USER.OPT is present in your Mail Manager +Plus+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ow reads the user configuration defaul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W_USER.OPT is not present, default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of the door.  [Suggested by Marion Roy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)  Online R)ead/P)ost options can now be "turned off"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AILCFG.  If so configured, "R" and "P"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, and those keystrokes will retur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 not recogniz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ops disabling Read/Post should edit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 files to remove mention of both R)ead and P)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)  Internal code optimization and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)  Adds line feed (ASCII 227) aft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  Tearlines now added (if not already present in messa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agline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 MAILCFG modified to only allow entering taglines up 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o assure tags do no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)  When importing a message to a conference which is set for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earlines", MMGR will now strip all but the las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ackets uploaded by netstatus users.  The assump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iginating node will have a proper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the last tearline should be left intact, 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s from mail readers etc should still get deep-s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s from a "normal" user, ALL tearlines are stri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se, stripped tearlines are replaced by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  Added rudimentary 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hould give up time slices under OS/2 as well a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, Rich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uld report OS/2 instead of DOS, and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use NetBIOS file sharing/locking unles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and DesqVIEW installation is detecte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ILCFG set to use DV in local mode if that'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BBS setup, otherwise set local mode to NetBios.  [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uggested by Richie Molinelli &amp; Eddie Row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)  NEWFILES.DAT (new file listings) is now in ANSI col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ANSI enabled.  This one has been sugg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ve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)  Sped up FOSSIL routines - now sends entire line at o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ngle character at a time.  Remote display i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(REMINDER:  Use of a FOSSIL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od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)  Now handles import and export of messages to/from R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50 records at a time.  This permit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tremely long messages without the trun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)  BPS rate reported in W)ho's online was upda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usiMod(STUNY) and Cellar Door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while keeping compatibility with recent stock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 When a net status user uploads a long message with a 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, if the message does get split, the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all par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)  "TO:" information at the beginning of message tex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the additional messages created when a lo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)  Support added for RBBS mod packages which allow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  Fixed bug:  When selecting/de-selecting the la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n the configuration section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next screenful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anks to Eddie Rowe for mentioning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)  When selecting/deselecting conferences, user can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y matching a text string in eith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Utility program upda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)  MUSER now has a /Pxxxx command line switch to purge MMG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not used the door for xxxx days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from the keyboard.  This lends itself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nightly 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)  MAILFIX now has a /P command line to purg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)  MMINDEX now has an optional "/L" command line option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filena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ause MMINDEX to process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pre-existing echotoss.log-type of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name.log" with the path/name of the log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s of supplement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R, MMINDEX, MMGRNODE, MAILCFG: 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FIX: 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NET: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1  - 08/25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which required pressing "Q" or &lt;enter&gt;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exit message pointer setting scre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Violation notice prints name of intended con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goes thru countdown timer before exiting fr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/o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pdated MAILCFG.EXE, CFG2TXT.EXE, and TXT2CFG.EX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"show empty conferences" choic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(versions included with v3.10 fail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dated to be 4D point aware for *.MSG netmail are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"fakenet" addressing.  MAILCFG, CFG2TXT, and TXT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hen following the prompts and posting *.MSG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ccepts input for destination addres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prompted you separately fo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.  Crashmail addressed to a poin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host (.0).  The host's software then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the message off to the individual point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*.MSG netmail messages addressed to a poin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Fido scan/pack software in what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[F1] help added to MAILCFG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Non-selected conferences not shown when choosing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Now shows zone in netmail conferences when rea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areas onlin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R)ead and P)ost options now only work with join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New command line switch (/Snnnn) added to MAILFI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sysops with modified versions of RBBS-P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on messages bases that contain more than 999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ption (and to "ALL" if that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