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P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IAL is the Public Dialup Internet Access List.  It is a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quently Asked Questions) file, for those who want to know how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cess the Email and/or newsgroups on Internet via a BBS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 (Newsgroups are akin to the message ba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orums on CompuServ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rite this file; it is posted on Internet, and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questions or comments) should be addressed t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His Net address, and his CIS ID number,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writing (11/92), CompuServe, America On-Line,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ervices offer inter-service Email access via the Internet "gatew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s set to offer the same service shortly.  Newsgrou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not in the cards for any of these servic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, of course, much more than either Email or newsgroup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available in this area, probably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AQ.ZIP, which goes into more detail about what Intern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