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PUBLISHING FORUM ...... Volume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# is  an  on-disk   magazin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publishing. This   issue features: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r program reviews, two fiction excer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publishing for the visually impa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k listings, plus  evaluation copies of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OVERBYTE, a  half dozen utilities,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:#   Compressed  files; four 360K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.     #REQUIREMENTS:# FORUM:  256K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 MAGIC &amp; OVERBYTE: 640K memory;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WO DISKS .............................. $9.32 + tax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