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DUMP   Version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tober 17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IS.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with respect to de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documentation, and program license grante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nd without limiting 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 respect to any particular applicatio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ommercial damage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copyrighted software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PCXDUMP is SHAREWARE and may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in its complete form with al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. It may be used for a 10 day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Regardless of how the copy is obtained, i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users comply with the following licensing and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on provisions if they continue to use it after the 1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Should you find this program useful, you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it; you will then be provided with the la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XD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CXDUMP is based on 'personal usage'.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al users must register all copies u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; a specific person (name)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each registrant who will be provided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CXDUMP where the name of the specified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to indicate registered usage. Registration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son (not a juridical person or corporate e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'use'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as of this writing is $30.00 U.S. per single-us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. When you register, you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PCXDUMP, plus any enhanc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since this document was released. Check "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" for possibl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ed this program from a shareware disk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paid only for the service of copying this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not paid for the program itself. The author rec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 no part of the price you may have paid to a disk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, XT, PC/AT and PS/2 are trademarks, and IBM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VGA, Paradise, Everex, Trident, Video 7, Tseng 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PC-DOS, PCX, Windows, Hercules, PC Paintbrush,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PageMaker, Ventura, GIF, Compuserve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service marks, or register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f their respective companies or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a program which saves the images on th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BM Personal Computer or compatible PC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memory resident, which means that having execu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program is always waiting in the backgrou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run other programs. You tell PCXDUMP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urrently displayed on the screen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keys which PCXDUMP reserves for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mages are put on the disk in the PCX-format.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ord processors, desktop publishers and pai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re capable of importing PCX-files, e.g.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, Ventura Publisher, PaintBrush, almost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ny,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, particularly games, prevent captur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keyboard interrupt vector and refuse to pas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s back to previously installed programs. PCXDUMP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is major problem by reprogramm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a different set of vectors. When a program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timer interrupt it no longer gets first p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ake hardware interrupt generated by PCXDUMP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technique works in all but a few rar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lication is that, with some restrictions,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aptured under Microsoft Window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recognizes a large number of SuperVGA chip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ir resolutions as well.PCXDUMP will als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the HiColor extension of several of these Super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uperVGA adapter is not directly supported by PCX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will recognize and use EVERY VESA mode available (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). PCXDUMP will of course dump imag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 mode derived from 320x200, like 320x240, 360x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48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installed with the most user-friendly interf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abber provides. In the menu you can change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: the hotkey-sequence to activate PCXDUMP,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-files, Sound on/off and several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lusively use of assembler and memory optimis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PCXDUMP to be one of the most compact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 (TSR) programs you ever load. It can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Upper Memory Blocks provided by an XMS/UMB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ystem memory to maximum effect. Typic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mounts to under 1.5 Kb (on many systems n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at all!). When loaded on a PC with n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 memory, PCXDUMP will use 15 Kb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the package is included a utility, PCXLA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ll the images that PCXDUMP can produce (2, 16,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.7 million color PCX files) on any EGA, VGA 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(except EGA mono). PCXLAB will als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files to other file formats, convert color PCX-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PCX-files and will reduce the number of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XDUMP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  an IBM PC, AT, PS/2,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  at least one floppy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  the IBM-PC DOS (Disk Operating System), 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version numbered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  At least an EGA graphics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System compatible mouse will als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PCXDUMP on XT's or on C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XDUMP is able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capable of capturing graphic images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y of the following video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color Graphics Adapter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Video Gate Array adapter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captures images in any of the video mod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, which have been standardized by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rs of the various video adapters 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 Graphics            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Resolution  Colors    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------  -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320 x 200       4        CGA/EGA/VG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320 x 200       4        CGA/EGA/VG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640 x 200       2       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320 x 20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640 x 20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640 x 350       2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640 x 35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640 x 480       2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640 x 480      16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320 x 200     256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n these two CGA-modes, PCXDUMP will always use a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Cyan, Magenta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CXDUMP can dump images from mode 4, 5 and 6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GA modes, see table below), you still need at least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CGA card to install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y of these SVGA-cards,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creens from their SVGA mod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+---------+---------+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     | 16 col. | 256 col.| 32k col.| 64k col.| 16M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up to:  | up to:  | up to:  | up to:  | u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+---------+---------+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/B    |1024x768 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-Wonder   |1024x768 |1024x768 | 800x60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&amp; Tech. |1024x768 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       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XIC         |1024x768 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37       | 800x600 | -      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67       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77       |1280x1024|1024x768 | 640x48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   |1024x768 |1024x768 | 800x60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ek      |1280x1024|1024x768 | -       | 800x600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|1024x768 |1024x768 | 800x600 | 800x600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 3000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 4000|1280x1024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HiColor|1280x1024|1024x768 | 800x60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TrueClr|1280x1024|1024x768 | 800x600 | 800x600 |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        |1280x1024|1280x1024|1280x1024|1280x1024|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7      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+---------+---------+--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not designed to work with high-resolution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activate PCXDUMP in an unsupported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will produce a long d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able to capture screens in at least these text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 Text                      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Resolution         Colors    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------         -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4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4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8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80x25,80x43,80x50  16          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80x25,80x43         2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80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80x66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00x4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00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25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28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44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s can be captured in three ways, either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.TXT), to a ANSI-file (.ANS) or to a bitmap (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.P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a text screen to a text file, press hotkey ALT+SHIFT+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CX extension on the file it will be th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se text files can be imported to almos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processor or desktop program. When you dump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ly the characters (no colors) are dumped to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oth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a text screen to a ANSI-file, press hotkey ALT+SHIFT+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XDUMP will dump the screen immediately.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extension on the file, it will be a ANS extens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files can be typed (with the DOS command TYPE)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evice driver ANSI.SYS installed the correc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will be printed on the screen. If not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on how to install this device driver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 for SysOp's, who wants to capture text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use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hotkeys will produce a bitmap file (with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In all modes except mode 7, you can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both color or monochrome. In text mode, PCXDUM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resident font to convert the screen into a bit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resulting bitmap represents the captu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actly as it appears on the screen, even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specialized font (such as an emulated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Ventura Publisher or WordPerfect 5.1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hen incorporated into your documen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rame (VP) or figure (WP). For best resul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just this size (within VP or WP) so that pixe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compressed. You can calculate the bes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n your document based o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your printer. Lets say you capture a V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creen with 80 columns and 25 lines. The font siz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8 by 16 pixels. This means that there are 400 (1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scan lines in the image and 640 pixels horizontally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8). You must size the image so that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is evenly divisible by the print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have a laser printer or DeskJet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t a resolution of 300 dots per inch (both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), a frame size of 2.13 inches by 1.33 or 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by 2.67 inches would produce non-distor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ccount for the inside border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idth when sizing figures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werful features of PCXDUMP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. Instead of just one hotkey, as ordinary screen gr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provides, PCXDUMP gives you 9 different hotkeys (C,E,N,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,G,H,T,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hotkeys you control how you want PCXDUMP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f the 9 hotkeys (C,N,I,G,H) will draw a fr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pressed, and you will be able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 you want saved by adjusting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rame. You can use both the mouse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s installed) or the keybo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Read the section "Adjusting framesize" for a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HIFT+C dumps a color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HIFT+E like ALT+SHIFT+C but withou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HIFT+N dumps a black/white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HIFT+R like ALT+SHIFT+N but withou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HIFT+I dumps a inverted black/white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HIFT+G dumps a color PCX-file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ed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HIFT+H dumps a color PCX-file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ed to inverted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HIFT+T will dump a text screen to a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HIFT+A will dump a text screen to a ANS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set of hotkeys. It is of cours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custom hotkey sequence (read the section "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mping a color PCX-file, the video mode (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the screen) determines which file form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1, 4, 8 or 24 bits format), except when dumping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dump in 32768, 65536 or 16.7 million color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256 color PCX-file. PCXDUMP will beep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(once) again when having finished dumping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ivate PCXDUMP in an unsupported video mod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 hires mode, PCXDUMP will emit a long d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the C, E, G &amp; H hotkeys when the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s on the screen. You can only use the T and A hot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ctivate PCXDUMP in text mode, PCXDUMP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fram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and your mouse-driver is install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ut out part of the screen with a on-scre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ouse. This can also be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&lt;CTRL&gt; or &lt;A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will appear in GRAPHICS mode only. In text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 is dum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rame is shown in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IGHT button and move mouse to control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LEFT button and move mouse to control fram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MIDDLE button to adjust horizontal panning (des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rrow keys to control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CTRL&gt; or &lt;ALT&gt; and arrow keys to contro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Keypad 5 to adjust horizontal panning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OUSE an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 to dump graphic withi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adjust the frame size when you have press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tkeys: C,N,I,G,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EGA card users: Just a piece of advice. If you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n a program (e.g. a paint program)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 "noisy" pixels may appear when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If you dump the whole picture without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tkey E &amp; R) and use PCXLAB to show the PCX-file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cut out the wan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ANNING: Some programs/games uses horizontal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to improve the graphics. PCXDUMP will know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s currently shown, except for a "few" pixels (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. There is no way to determine these "extra" pix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way. If you can see that the frame star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press the middle mousebutton or Keypad 5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position correct. In 16 colors mode the fr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7 pixels wrong, in 256 colors up to 3 pixels wro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adjust horizontal panning if the program uses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is too bus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request PCXDUMP to cap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nothing seems to happen. This is usu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application program is in the middle of a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ask which cannot be interrupted safely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aware that you have requested a screen cap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s soon as it become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DU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pported feature is the environment variable PCX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your preferred settings into the vari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rite them every time you start the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the PCXDUMP variabl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CXDUMP=/DIR=C:\PICTURES /MONO /SHIF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use these parameters every time PCXDUMP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defaults so that you only need to type "PCX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most us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till need to write "PCXDUMP /ON"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nstallation menu to appear. The command lin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will override the environment variable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DIR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all dumped images in C:\TEMP rather than C:\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easily installed with the menu that appear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"PCXDUMP" + &lt;ENTER&gt;. Do not attempt to start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and shell such as Norton Commander or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install PCXDUMP with "command line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In this way you will be able to install PCXDUM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such a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dentifies the "command line switch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recognizes and responds to. A command line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which you type after the PCX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switches is to allow you to modif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performs certain of its operations. Turning PCXDU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sounds off and removing PCXDUMP from memory are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functions which the command line switche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mand line may contain as many switch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in any order, in either uppercase or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OS limits the maximum line length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s PCXDUMP. This option is only necessar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ption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removes PCXDUMP from the memory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if the interrupt vectors used by PCXDUM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o its resident code. Normally this will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as the last TSR program loaded.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line switches or parameter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present. Users are advised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release programs such as MARK and RELEAS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can remove itself from memor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only be used from command-lin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d, PCXDUMP will not write a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nstallation. This option i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CHIPSE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XDUMP somehow fails to recognize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 you know is on the list), this is a wa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to use it. The number must be in the range 2-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Chipset              Number 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UNSUPPORTED            12    OAK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               13   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EGA card               14    Ah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VGA card               15   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ATI Wonder             16    Chips &amp; Technology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Trident                17    Chips &amp; Technology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Genoa                  18    Chips &amp; Technology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Paradise               19  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Tseng ET 3000          20    Tseng ET 400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Tseng ET 4000          21    OAK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Tseng ET 4000 HiColor  22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OAK-37                 23    Real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DIR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laces the PCX-files (DUMP????.PCX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irectory instead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rograms have some data in other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up directory, and this option sa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of tracking down the PCX-files after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DIR=C:\     (Will place files in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DIR=C:\PCX\ (If C:\PCX\ exist file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riting /DIR=C:\PCX\ you can write /DIR=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NAME option will allow you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PCXDUMP will dump the images to. See 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GAMMA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be used to control the light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lette. This will only have an effect on gray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-files (hotkey G or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100 is default, a smaller value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arker and a greater value will mak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er. This value must be in the range 20-400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e it will be ignored. Lets say you want to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to a gray scale PCX-file so you can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laser printer. You then discover that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is too dark. Now just (re)install PCXDUMP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(and higher) GAMMA value. 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a GAMMA value near 170 good when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creens (and graphics screens too) and pri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laser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screen and prints all availabl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HOTKEY=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the default hotkeys (C,E,N,R,I,G,H,T,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ell PCXDUMP to use a custom hotkey.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ll other hotkeys will be disabled and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be able to use the mouse or keyboard to cu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the screen. The image will be sav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CXDUMP will automatically determine wether to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r a monochrom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code must be in the range 1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IN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if you want to call PCXDUMP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You will be able to call PCXDUMP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via an interrupt, which you specify 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may be any interrupt 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, 78,  99, 129, 134, 140, 242,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 79, 100, 130, 135, 141, 243,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, 96, 101, 131, 137, 142, 244,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, 97, 102, 132, 138, 143, 245,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, 98, 105, 133, 139, 241, 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hosen, say, interrupt 5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from your own program, if you enter thi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4.0 - 5.5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umpScreen(Func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.AX := $1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.BX :=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(5,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(60); (* Remember this del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6.0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umpScreen(Func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(60); (* Remember this del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X register must be $1234 or 1234h (hexadecimal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PCXDUMP that this interrupt is meant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 PCXDUMP is not called directly, but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(if it is safe to do so) within the next 6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(that is the reason for the delay). If A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1234h, PCXDUMP will ignore the interrup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interrupt. If you use interrupt 5 as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pt to call PCXDUMP and press the PrintScree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activates interrupt 5, PCXDUMP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since register AX is not $1234 (PCX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original interrupt which prints tex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X register holds the function, you wan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= 0 equals first hotkey "C", BX=1 equals hotkey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BX = 5 equals hotkey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BX must be in the range 0-8 ("C" - "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check if PCXDUMP is installe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(again in Turbo Pascal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           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Version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Interrup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Installe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AX:=$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($28,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g.AX=$AAA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_Installe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_Version   := Reg.CX; {Major in CH, Mi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_Interrupt := Reg.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Pcxdump_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PCXDUMP is not install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PCXDUMP version ',Pcxdump_Version/100:4: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is install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xdump_Interrup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PCXDUMP uses user-interrup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xdump_Interru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MEMORY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search your computer for available UM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to put most of its code. If your system has 1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ree UMB, PCXDUMP will install itself the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nventional memory. If you do not have 15 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 but you have EMS available, PCXDUMP will use 16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and only just under 1.5 Kb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option you can tell PCXDUMP if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=0       {use only conventional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=1       {search for UMB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=2       {search for EMS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=3       {search for both UMB and EMS 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menu for PCXDUMP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. On color monitors they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on notebook PC's or other computer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Black&amp;White monitor it may be difficul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t colors apart. Applying thi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-line forces PCXDUMP to use Black&amp;Wh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only be used from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you will activate PCXDUMP from the keyboar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option (by setting it to ON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lation menu), you will be able to captu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mo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CXDUMP is installed, you can make PCXDUMP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y pressing LEFT and RIGHT mouse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IME. PCXDUMP will save the screen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determine whether to dump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r Black&amp;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usually PCXDUMP will beep when i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NAM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PCXDUMP will dump the screens to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"DUMP0000.PCX". You can change this with the 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If you set NAME=GAMES, PCXDUMP will dump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AMES000.PCX", "GAMES001.PCX" etc. You can only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 a name up to 8 characters, and the name mus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tters only, no digits or others characters is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d. As the filenumber is increased, it ma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last letters in the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NAME=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duce TESTING0.PCX - TESTING9.PCX and the n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TESTIN10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with a particular name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overwritten unless PCXDUMP is instructed to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PCXDUMP to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FFSE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PCXDUMP will save the images to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ffset 0000 (i.e. with the file "DUMP0000.PCX"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pecifying a file-offset, you can tell PCXDUMP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s to files starting at a specific offs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CXDUMP with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OFFSE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save the first ima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UMP0020.PCX", the next image to "DUMP0021.PCX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not overwrite existing fi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Instead the next available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all PCXDUMP and the files DUMP0000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0001.PCX and DUMP0003.PCX (assuming that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default name for files)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rectory (read elsewhere about the 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which will allow you to put the dump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pecific directory), PCXDUMP will dum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to the file DUMP0002.PCX and the next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UMP0004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set OVERWRITE to ON in the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install PCXDUMP with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VERWRITE, PCXDUMP will overwrite any existin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 as the file PCXDUMP want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HIF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default hotkey sequen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SHIFT+&lt;some hotkey&gt;, you can tell PCXDUMP to use any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of the ALT, SHIFT and CTR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Effect on hot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No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Pres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Press ALT +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Pres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Press SHIF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Press AL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Press SHIFT + ALT +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KIP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CXDUMP tries to identify your video car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treat your video card as a VESA car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-driver installed because the very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checks, is the presence of a VESA-driv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CXDUMP with this option no check for a VESA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s performed. If you have a VESA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s will take advantage of the VESA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s will not. If  a program uses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, you must install PCXDUMP with VES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rograms does not use the VESA driver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video card directly, you must install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SKIPVESA switch to make PCXDUMP ignore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 The problem is not PCXDUMP, but wheth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VESA driver or not. If you have a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and are using EMM386 (or QEMM) as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, PCXDUMP may sometimes cause an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option it should fix this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CXDUMP will not recognize any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KNOWN PROBLEMS for anoth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can only be us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TEALTH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reprogram the interrupt controll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it with the /STEALTH option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need a base interrupt vector. This vec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ange 120-224. The default is OFF. PCXDUMP re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 a consecutive run of eight unused interrup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is VERY important that the ones chos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 with other software packages or hardwar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120-224 is chosen since it is typical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used interrupt vector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likely to come across conflicts unles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is being used. Software packages rar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in this region. If they d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ed. If you ever suffer from system cr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lock-ups, suspect this base interrup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 If in any doubt try booting your PC from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/STEALTH option is not compatible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M386.EXE when EMM386.EXE is loaded with the NO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ANHIGH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STEALTH=216, see /STEALTH=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VIDEO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PCXDUMP will detect the current video mod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ly. But sometimes this detections fails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eldom, I have only experienced this in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COMANCHE: MAXIMUM OVERKILL, a 32-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By using this option you can explicit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hich video mode to use. You may nee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video card to determine the video m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se mode numbers differs from videocard to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 E.g. mode 1024x768x256 on a Tseng ET 4000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ode number 56 (38 hex), but on an Trident c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has the number 96 (62 hex) and on a Realtek it i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 hex) and so on. Once you have told PCXDUMP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video mode, it will continue to use thi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every time you activate it. You need to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and re-install it to make it autodetec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, to dump images from COMANCHE, I ha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IDEO option, the /MOUSE option and the /STEAL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can not cope the the reprogramming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, /STEALTH must be set to off. As C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polizes the keyboard it is NOT possible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from this game using the keyboard! However, CO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 does not use the mouse and this way (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OUSE option) it was possible to dump some screen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used the /VIDEO option (for the reason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) to dump the right video mode. COMANCHE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X (320x240), which is derived from mode 19 (13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320x200 pixels with 256 colors. Therefore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from COMANCHE, PCXDUMP was install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VIDEO=19 /MOUSE /STEALTH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were then captured by pressing bo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butt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 some Genoa cards PCXDUMP can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graphics video modes. But you can forc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ump from these modes with the VIDEO option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ble with the video modes and the correspo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Genoa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:       Mode no.    Color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2 (5C hex)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4 (5E hex)   25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5 (5F hex)    16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8 (6C hex)   25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5 (73 hex)    1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 (79 hex)    1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5 (7D hex)   256     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6 (7E hex)   256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WIDE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rogram uses smooth scroll (that is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screen bigger than physical display), e.g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ER KEEN series, you can use the /WID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CXDUMP will try to dump the virtual 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hysical screen (which is default). Sinc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rmines the logical screen wid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igger than the physical display width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f calculating the logical screen heigh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ow many times higher than the phys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the logical screen height is. Let us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pture the full logical screen of COMMANDER KEE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runs in 320x200 pixels with 16 colors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to worry about the logical screen widt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take care of that (actually 512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). The logical screen height is approx.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. Therefore, to dump the logical scree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CXDUMP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WIDE=3    (since 200*3 = 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ccess to this game you should try it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effect, the WIDE value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will not have any effect on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work under MS Windows even though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gram, with certain limitations.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3.0 are not supported. In order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screen (including active menu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, you must run Windows in Standard Mode 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WIN /S (or /R) command and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th the /STEALTH option BEFOR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apture hotkeys work as before,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choose a hotkey which does not conflic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pplication accelerater keys. Also be 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Super VGA cards which are suppli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but which PCXDUMP does not yet support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modes. When capturing the Windows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a distored dump if you move the mou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ttempt to run Windows in 386 Enhanc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resident and using the /STEALTH option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after the Windows logo asking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switch or to remove PCXDUMP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up and running in 386 Enhanced Mode (PCXDUM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), PCXDUMP can be run from with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capture hotkey is only active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has focus, and then onl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re captured. When PCXDUMP is run from a DO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, it is not possible to use the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XDUMP crashes your machine when run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grab a screen, you should first su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LTH base interrupt setting (see /STEALT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). This is by far the most likely 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rash, and you can work around it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base interrupt vector or turning STEALT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and EMM386.EXE, QEMM386.EXE or other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PCXDUMP together with a resident VESA-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're using a memory manager like EMM386 or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ometimes get an exception error from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. It is because QEMM (or EMM386)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the QEMM 'exclude' options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IOS area. Do this by including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does not seem to appear with the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The /STEALTH option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EMM386.EXE if you use the NOEMS or the HIGH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for EMM386.EXE. Please do not use /STEAL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ontinue using EMM386.EXE with either th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HIGHSCAN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systems using EMM386.EXE (from Microsof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386.EXE (from Quaterdeck) PCXDUMP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error #12 when activated.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is your CONFIG.SYS configuration!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S =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CONFIG.SYS file and you get an 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memory maneger, try to increase sta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S = 8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eave 2 Kb RAM less for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ave you a lot of troubl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Genoa cards PCXDUMP cannot recogn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video modes. But you can force PCXDUMP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se modes with the VIDEO option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about the /VIDEO option to see a tab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Geno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copyrighted software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PCXDUMP is SHAREWARE and may be freely distribu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in its complete form with al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. It may be used for a 10 day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Regardless of the way the copy is obta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at all users comply with the following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provisions if they continue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CXDUMP is based on 'personal usage'.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al users must register all copies u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; a specific person (name)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each registrant who will be provided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CXDUMP where the name of the specified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to indicate registered usage. Registration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son (not a juridical person or corporate e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'use' PCX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. The "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charge may not exceed $8 and the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the above license agreement for the en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. End users are still required to register each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copy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cense multiple copies of PCXDUMP with dis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No of copies  | Price per cop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-10          | US $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1-50         | 25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1-100        | 40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01+          | 50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ite License  | US $5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pply only to individual orders, they are not c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Use all updates (shareware versions)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Receive free technical support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 registered user may install PCXDUMP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, provided he is the only user on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and license policy is similar to a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be taken with you but used on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complete order form in the file "ORD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of the registered PCXDUMP packag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fter January 1st, 1995. The latest sharewar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, which includes the most up-to-dat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nd new features, is always posted for downlo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American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rrors of The Mighty Simtel Bas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-address: wuarchive.wustl.edu in /mirrors/msdos/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-address: oak.oakland.edu in /pub/msdos/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Public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European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-address: nic.funet.fi in /pub/msdos/graphic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-address: garbo.uwasa.fi in /p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German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V Software, 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tlinger 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lephone 0721/22295, FAX 072121314, CIS 100022,2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nish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TI-BBS, Tlf: 47 38 05 24,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NIGHT BBS, Tlf: 86 93 68 22,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. ShareWare, Benloese Skel 4 G, DK-4100 Ring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f: 53 61 90 42 plus several other BBSs around the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cument is more than nine months old whe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might not be current. To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 on pricing and availability of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or look for the latest sharewar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n one of the plac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contact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 or you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ens Torv 7, 2.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K-8000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+45 86 18 22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jesperf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 for being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en for testing, finding bugs, inven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isspel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 for providing information on various Super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End of document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