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ove v1.00 ������������������������������ Copyright Steve Mulligan 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use SubMove and you NetMail me, Steve Mulligan, at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end you a NetMail every time I releas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ove and I will tell you when and where I have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ubMove is, is hard to explain.  Basically, it moves mai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subject, from or to fields.  Look at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best at setting it up.  This is all the doc's you ge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ove.  I'll get around to it in a while.  PLEASE ADD 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TEVE MULLIGAN 1:163/307.30.  If you want to become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se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� More configurable mov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out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