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TTI for MAXIMUS - COPYRIGHT 1993 by JOHN MEDLAND, PHOTO 334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CANADA, (416) 539-9591, FIDONET 1:/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l files in your 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a menu choice in your menus.ctl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File         misc\grafitti           Normal "Write Grafi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dit as your text editor, skip 4 and 5. (You're d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're using an editor other that QEdit, edit Grafitti.me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q s][choice]e[cls][Xtern_dos]Q misc\grafitt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"Q" to the 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q s][choice]e[cls][Xtern_dos]NE misc\grafitt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cca misc\grafitti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no charge for the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no guarante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 i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