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Y S T E M  I N F O  L 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Clarion Professional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 By Paul Laps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 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What is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.  Non-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.  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.  SYSTE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  BIOSDATE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  BIOSREV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  CARDTYP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4.  DISPTYP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5.  DOSOE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  DOSV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7.  DRIVETYP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8.  DSQV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 EMS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 ENHANC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 GET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 GETCP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 GETEX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 GETEXT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. GETEMS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. GETEM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. GETFLOP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 GETL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. GETMC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0. GETMHZ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 GETNM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. GET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3. GETXMS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. MOD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. MOUSEIR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. MOUSEST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7. MOUSE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8. MOUSE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9. SUBMOD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0. WIN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1. XMS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I. REGISTRATION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TEM LEM provides access to system hardware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 or CPU type from within a clarion program.  I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included the source for a small Clarion program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monstrates most of the functions available in the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 LEM as well as an executable that demonstrate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s available in registered version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What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larion Professional Developer Version 2.0+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 Non-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unregistered SYSTEM LEM contains some but no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l of the functions found in the registered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ersion.  Still, the functions found in this LEM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e fully functional and may be freely used and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gistered users will receive the SYSTEM LEM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aining all the functions mentioned in this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 users may distribute programs link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th the SYSTEM LEM without further royal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  SYSTE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BIOS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turns a string containing the BIOS release date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BIOSREV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turns the BIOS revision level.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Usually 00h for initial release, 01h for first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vision, ect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CARDTYP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the video c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MD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 HGA (Hercu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- CG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-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- MCG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-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DISPTYP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the type of display attached to an EGA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GA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No EGA or VGA could be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Color monitor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 Monochrome monitor att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DOSO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turns the DOS OEM serial numb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Usually 00h for PC-DOS, FFh or other for MS-DOS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 DOSV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the DOS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 DRIVETYPE(driv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the drive size for the specified floppy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rive where drive number is 0 for drive A and 1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Drive not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 - 5 1/4 360K D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 5 1/4 1.2M H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- 3 1/2 720K 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- 3 1/2 1.44M H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- 3 1/2 2.88M EH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This function requires an AT or hig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8.  DSQV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turns the version of Desqview if active, 0 if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qview 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9. EMSV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turns the EMS memory manager version. (This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unction expects an EMS memory manager to b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stalled.  Use GETEMST() to determine if EMS memo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insta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10. ENHANC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turns if an enhanced (101-key) keyboard i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 GETCO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the number of serial port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 GETCP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the CPU 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NEC V-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 8088 or 808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- 8018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- 8028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- 8038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- 80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13. GETEX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turns the amount of available extended memory.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is function will not work on a PC/X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14. GETEXT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turns the total amount of extended memory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stalled.  (This function will not work on a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/X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15. GETEMS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the amount of availabl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16. GETEM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turns the total amount of EMS memory. (0 if EMS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not insta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. GETFLOPP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the number of floppy drive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8. GETLP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the number of parallel port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. GETMCA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if a Micro Channel Bus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20. GETMHZ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the approximate CPU speed in MH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21. GETNM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the type of math coprocesso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Not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808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 8028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- 803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. GETRA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the amount of conventional memor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23. GETXMSA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turns the amount of available XMS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. MODE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the system model I.D.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25. MOUSEIRQ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turns the IRQ used by the mouse.  (This func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cts a mouse driver to be installed.  Us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STAT() to determine if a mouse is insta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26. MOUSESTAT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turns the number of mouse buttons or 0 if a mouse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instal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27. MOUSETYP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the type of mouse installed.  (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ects a mouse to be installed.  Use MOUSESTAT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etermine if a mouse is insta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Bus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 Serial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- Inpor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- PS/2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- Hewlett-Pack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28. MOUSEV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turns the mouse driver version.  (This func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ects a mouse to be installed.  Use MOUSESTAT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etermine if a mouse is insta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9. SUBMODEL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the system submodel I.D.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30. WINV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turns the version of Windows if active, 0 if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 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31. XMSV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turns the XMS memory manager version.  (This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unction expects an XMS memory manager to b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Denotes functions only available in the registere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 INFO 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____________________________ State:____ Zip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: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a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5.25 disk    ___3.5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id you obtain this archive from: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ease send $39 to: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ul Lapsansk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905 Beech St. A3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paraiso, IN 463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ie I.D. is P.LAPSANSK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 I.D. is 70713,3343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